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8125</wp:posOffset>
            </wp:positionH>
            <wp:positionV relativeFrom="paragraph">
              <wp:posOffset>-7175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8 января 2026 года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47/582-РС</w:t>
      </w:r>
      <w:r>
        <w:rPr>
          <w:rFonts w:cs="Arial" w:ascii="Arial" w:hAnsi="Arial"/>
        </w:rPr>
        <w:tab/>
        <w:tab/>
        <w:t xml:space="preserve">               Принято на </w:t>
      </w:r>
      <w:r>
        <w:rPr>
          <w:rFonts w:cs="Arial" w:ascii="Arial" w:hAnsi="Arial"/>
          <w:b/>
          <w:u w:val="single"/>
        </w:rPr>
        <w:t>47</w:t>
      </w:r>
      <w:r>
        <w:rPr>
          <w:rFonts w:cs="Arial" w:ascii="Arial" w:hAnsi="Arial"/>
        </w:rPr>
        <w:t xml:space="preserve"> заседании</w:t>
      </w:r>
    </w:p>
    <w:p>
      <w:pPr>
        <w:pStyle w:val="ConsPlusTitle1"/>
        <w:ind w:left="5670" w:hanging="5670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 Ливны</w:t>
        <w:tab/>
        <w:t>Ливенского районного Совет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Cs/>
        </w:rPr>
        <w:t>народных депутатов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49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согласовании перечня муниципального имущества, подлежащего разграничению между муниципальным образованием Галическое сельское поселение Ливенского района Орловской области и муниципальным образованием  Ливенский район Орловской области</w:t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В соответствии с </w:t>
      </w:r>
      <w:r>
        <w:rPr>
          <w:rFonts w:cs="Arial" w:ascii="Arial" w:hAnsi="Arial"/>
        </w:rPr>
        <w:t xml:space="preserve">частью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унктом 4 части 1 статьи 14, статьей 50 Федерального закона от 06 октября 2003 года № 131-ФЗ «Об общих принципах организации местного самоуправления в Российской Федерации», Уставом Ливенского муниципального района Орловской области, Законом Орловской области от 13 августа 2009 года №937-ОЗ «О некоторых вопросах разграничения муниципального имущества между муниципальными образованиями в Орловской области», постановлением Правительства Орловской области от 23 ноября 2009 года №246 «Об утверждении формы перечня муниципального имущества, подлежащего разграничению между муниципальными образованиями в Орловской области», рассмотрев предложение администрации Галического сельского поселения Ливенского района Орловской области </w:t>
      </w:r>
      <w:r>
        <w:rPr>
          <w:rFonts w:cs="Arial" w:ascii="Arial" w:hAnsi="Arial"/>
          <w:color w:val="000000"/>
        </w:rPr>
        <w:t>от 19 января 2026 года № б/н,</w:t>
      </w:r>
      <w:r>
        <w:rPr>
          <w:rFonts w:cs="Arial" w:ascii="Arial" w:hAnsi="Arial"/>
        </w:rPr>
        <w:t xml:space="preserve"> в связи с изменением перечня вопросов местного значения сельского поселения,                       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3"/>
        <w:ind w:firstLine="72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Ливенский районны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Согласовать перечень муниципального имущества, подлежащего разграничению между муниципальным образованием Галическое сельское поселение Ливенского района Орловской области и муниципальным образованием Ливенский район Орловской области, в полном объеме согласно прилож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3.</w:t>
      </w:r>
      <w:r>
        <w:rPr>
          <w:sz w:val="24"/>
          <w:szCs w:val="24"/>
        </w:rPr>
        <w:t xml:space="preserve">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WW31"/>
        <w:tabs>
          <w:tab w:val="clear" w:pos="708"/>
          <w:tab w:val="left" w:pos="581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 xml:space="preserve">4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ConsPlusNormal1"/>
        <w:ind w:firstLine="567"/>
        <w:jc w:val="both"/>
        <w:rPr/>
      </w:pPr>
      <w:r>
        <w:rPr>
          <w:rFonts w:cs="Arial"/>
          <w:sz w:val="24"/>
          <w:szCs w:val="24"/>
        </w:rPr>
        <w:t>5. Контроль за исполнением настоящего решения возложить на постоянную  депутатскую комиссию по экономической политике, бюджету, налогам,  муниципальной собственности и землепользованию (В.И. Своротов)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Ливенского районного 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  <w:tab/>
        <w:tab/>
        <w:tab/>
        <w:tab/>
        <w:tab/>
        <w:t>М.Н. Савенкова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ab/>
        <w:t>А.И. Шолохов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60" w:right="848" w:gutter="0" w:header="720" w:top="1276" w:footer="822" w:bottom="87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8 января 2026 г. № 47/582-РС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го имущества, подлежащего разграничению между муниципальным образованием Галическое сельское поселение Ливенского района Орловской области и муниципальным образованием Ливенский район Орловской области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701"/>
        <w:gridCol w:w="1276"/>
        <w:gridCol w:w="2410"/>
        <w:gridCol w:w="1984"/>
        <w:gridCol w:w="2269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места нахождения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, кв.м/ эта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ввода в эксплуатацию, инвентар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первоначальная / остаточная стоимость, тыс. руб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(условный) номер / площадь земельного участка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я нахождения имущества у юридического лица</w:t>
            </w:r>
          </w:p>
        </w:tc>
      </w:tr>
      <w:tr>
        <w:trPr>
          <w:trHeight w:val="2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птаж, назначение: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Орловская область, Ливенский район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ло Успенское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овраге между улицами Павлова 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го Ноябр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 бани на юго-восток в 3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, 54:229:002:011052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30 / 18,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7:22:0000000:1896-57/065/2025-1 от 04.07.2025</w:t>
            </w:r>
          </w:p>
        </w:tc>
      </w:tr>
      <w:tr>
        <w:trPr>
          <w:trHeight w:val="25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йская Федерация, Орловская область,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. р-н Ливенский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.п. Галическое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. Успенское, ул. 7 Ноября, 1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/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/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:22:0810103:546 / 0,09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7:22:0810103:546-57/065/2025-1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14.11.2025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ня Рожновского, назначение: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Орловская область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. р-н Ливенский,         с.п. Галическое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 Викторовка, ул. Поликарпова, соор.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, 54:229:002:010033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98 / 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7-57-06/013/2007-220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7.07.2007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кважина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2, назначение: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йская Федерация, Орловская область, Ливенский район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. Викторовка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олодёжная,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/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, 54:229:002:010029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98 / 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/ 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регистрации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7:22:0910101:492-57/066/2025-1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07.07.2025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йская Федерация, Орловская область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. р-н Ливенски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.п. Галическое, вблиз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. Викторо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/ 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/ 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:22:0030403:368 / 0,28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пись регистрации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7:22:0030403:368-57/065/2025-1  от 17.11.202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851" w:right="851" w:gutter="0" w:header="720" w:top="1134" w:footer="822" w:bottom="8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11">
    <w:name w:val="Заголовок 1 Знак"/>
    <w:basedOn w:val="Style10"/>
    <w:qFormat/>
    <w:rPr>
      <w:b/>
      <w:bCs/>
      <w:szCs w:val="24"/>
    </w:rPr>
  </w:style>
  <w:style w:type="character" w:styleId="2">
    <w:name w:val="Заголовок 2 Знак"/>
    <w:basedOn w:val="Style10"/>
    <w:qFormat/>
    <w:rPr>
      <w:b/>
      <w:bCs/>
      <w:sz w:val="28"/>
      <w:szCs w:val="24"/>
    </w:rPr>
  </w:style>
  <w:style w:type="character" w:styleId="3">
    <w:name w:val="Заголовок 3 Знак"/>
    <w:basedOn w:val="Style10"/>
    <w:qFormat/>
    <w:rPr>
      <w:b/>
      <w:bCs/>
      <w:sz w:val="32"/>
      <w:szCs w:val="24"/>
    </w:rPr>
  </w:style>
  <w:style w:type="character" w:styleId="4">
    <w:name w:val="Заголовок 4 Знак"/>
    <w:basedOn w:val="Style10"/>
    <w:qFormat/>
    <w:rPr>
      <w:b/>
      <w:bCs/>
      <w:sz w:val="24"/>
      <w:szCs w:val="24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15:00Z</dcterms:created>
  <dc:creator>USER</dc:creator>
  <dc:description/>
  <cp:keywords/>
  <dc:language>en-US</dc:language>
  <cp:lastModifiedBy>Admin</cp:lastModifiedBy>
  <cp:lastPrinted>2026-01-20T12:35:00Z</cp:lastPrinted>
  <dcterms:modified xsi:type="dcterms:W3CDTF">2026-01-29T05:30:00Z</dcterms:modified>
  <cp:revision>54</cp:revision>
  <dc:subject/>
  <dc:title> </dc:title>
</cp:coreProperties>
</file>