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 ЛИВЕНСКИЙ РАЙОН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УТОВСКИЙ СЕЛЬСКИЙ СОВЕТ НАРОДНЫХ ДЕПУТАТОВ 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  <w:u w:val="single"/>
        </w:rPr>
        <w:t xml:space="preserve">05 февраля 2026  года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54/166-СС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.Семенихино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общественных обсуждений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вопросу «О целесообразности преобразования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сельских поселений, входящих в соста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муниципального района Орловской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ласти, путем их объединения и наделения вновь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ного муниципального образования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статусом муниципального округа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0 марта 2025 года № 33-ФЗ                «Об общих принципах организации местного самоуправления в единой системе публичной власти»,  Федеральным законом от 21 июля 2014 года № 212-ФЗ                 «Об основах общественного контроля в Российской Федерации», в целях выявления мнения населения о территориальной организации местного самоуправления на территории Ливенского муниципального района Орловской области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24"/>
          <w:szCs w:val="24"/>
        </w:rPr>
        <w:t>Дутовский сельский Совет народных депутатов решил:</w:t>
      </w:r>
    </w:p>
    <w:p>
      <w:pPr>
        <w:pStyle w:val="Style1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 Назначить общественные обсуждения по вопросу «О целесообразности преобразования всех сельских поселений, входящих в состав Ливенского муниципального района Орловской области, путем их объединения и наделения вновь образованного муниципального образования статусом муниципального округа» на       25 февраля 2026 года в 14-00 часов в здании филиала муниципального бюджетного учреждения Ливенского района «Центральный районный Дом культуры» Дутовский сельский  Дом культуры, расположенное по адресу:  Ливенский район, деревня Семенихино, улица Школьная,  дом 1а. 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состав организационного комитета по подготовке и проведению общественных обсуждений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Бурлаченко Ольга Ивановна, администрация Дутовского сельского поселения, главный специалист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Белецкая Галина Ивановна, депутат Дутовского сельского Совета народных депутатов Ливенского района Орловской области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агина Елена Викторовна, депутат Дутовского сельского Совета народных депутатов Ливенского района Орловской области</w:t>
      </w:r>
    </w:p>
    <w:p>
      <w:pPr>
        <w:pStyle w:val="Style16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Установить, что предложения и рекомендации в письменной форме по вопросу вынесенному на общественные обсуждения, принимаются оргкомитетом по адресу: Ливенский район, деревня Семенихино, улица Школьная, дом 1а, (здание администрации Дутовского сельского поселения), в рабочие дни с  08:00 до 17:00 час. (перерыв на обед с 13.00 до 14.00час.), контактные телефоны: 8(48677) 2-11-25. Предложения и замечания также могут быть направлены через платформу обратной связ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Style16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Установить срок приема предложений и замечаний по вопросу, вынесенному на общественные обсуждения до 20 февраля 2026 года (включительно).</w:t>
      </w:r>
    </w:p>
    <w:p>
      <w:pPr>
        <w:pStyle w:val="Style16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 Опубликовать настоящее   решение     «О назначении общественных обсуждений по вопросу «О целесообразности преобразования всех сельских поселений, входящих в состав Ливенского муниципального района Орловской области, путем их объединения и наделения вновь образованного муниципального образования статусом муниципального округа»,  проект решения «О целесообразности преобразования всех сельских поселений, входящих в состав Ливенского муниципального района Орловской области, путем их объединения и наделения вновь образованного муниципального образования статусом муниципального округа» в информационном бюллетене  Дутовского сельского поселения, разместить на официальном сайте администрации Ливенского района Орловской области в информационно-телекоммуникационной сети «Интернет», на платформе обратной связи Федеральной государственной информационной системы  «Единый портал государственных и муниципальных услуг (функций» и на информационных стендах  администрации Дутовского сельского поселения.</w:t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Дутовского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А.Н.Зубан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52:00Z</dcterms:created>
  <dc:creator>user</dc:creator>
  <dc:description/>
  <cp:keywords/>
  <dc:language>en-US</dc:language>
  <cp:lastModifiedBy>User</cp:lastModifiedBy>
  <cp:lastPrinted>2026-02-05T09:33:00Z</cp:lastPrinted>
  <dcterms:modified xsi:type="dcterms:W3CDTF">2026-02-06T07:22:00Z</dcterms:modified>
  <cp:revision>143</cp:revision>
  <dc:subject/>
  <dc:title/>
</cp:coreProperties>
</file>