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8"/>
          <w:szCs w:val="28"/>
        </w:rPr>
        <w:t>СОСНО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__»__________  2025г.                                                                       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.Сосн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б итогах исполнения бюджета</w:t>
      </w:r>
    </w:p>
    <w:p>
      <w:pPr>
        <w:pStyle w:val="32"/>
        <w:rPr/>
      </w:pPr>
      <w:r>
        <w:rPr>
          <w:sz w:val="24"/>
          <w:szCs w:val="24"/>
        </w:rPr>
        <w:t xml:space="preserve">Сосновского сельского поселения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Ливенского района за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Утвердить  отчет об итогах исполнения бюджета Сосновского сельского поселения Ливенского района за  2024 года по доходам в сумме 4509,299 тыс.руб. и по расходам в сумме 4473,821 тыс.руб. со следующими показателями: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Сосновского сельского поселения Ливенского района  по доходам за 2024 года  согласно приложению 1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Сосновского сельского поселения Ливенского района  за 2024 года по разделам и подразделам классификации расходов бюджета согласно приложению 2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Сосновского сельского поселения Ливенского района  за 2024 года по разделам и подразделам, целевым статьям и видам расходов классификации расходов бюджета  согласно приложению 3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бюджета Сосновского сельского поселения Ливенского района  за 2024 года по разделам, подразделам, целевым статьям и ведомственной структуре расходов согласно приложению 4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нению программы муниципальных внутренних заимствований Сосновского сельского поселения Ливенского района за 2024  года  согласно приложению 5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точникам финансирования дефицита бюджета Сосновского сельского поселения Ливенского района за 2024 года согласно приложению 6 к настоящему решению;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- по использованию бюджетных ассигнований резервного фонда администрации Сосновского сельского поселения за 2024 года согласно приложению 7 к настоящему реш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3. Направить настоящее решение главе Сосновского сельского поселения для подписания и обнарод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Сосновского сельского поселения.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лава Сосновского</w:t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ельского поселения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Е.В.Помятихи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0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969"/>
        <w:gridCol w:w="1880"/>
        <w:gridCol w:w="2118"/>
        <w:gridCol w:w="1604"/>
        <w:gridCol w:w="1900"/>
        <w:gridCol w:w="1820"/>
      </w:tblGrid>
      <w:tr>
        <w:trPr>
          <w:trHeight w:val="163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1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  <w:br/>
              <w:t>к решению Сосновского сельского Совета народных депутатов от ___________ 2025г №____</w:t>
            </w:r>
          </w:p>
        </w:tc>
      </w:tr>
      <w:tr>
        <w:trPr>
          <w:trHeight w:val="60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557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Отчет об исполнении  бюджета поселения по доходам</w:t>
              <w:br/>
              <w:t>за  2024 года</w:t>
            </w:r>
          </w:p>
        </w:tc>
      </w:tr>
      <w:tr>
        <w:trPr>
          <w:trHeight w:val="930" w:hRule="atLeast"/>
        </w:trPr>
        <w:tc>
          <w:tcPr>
            <w:tcW w:w="1557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  <w:tr>
        <w:trPr>
          <w:trHeight w:val="598" w:hRule="atLeast"/>
        </w:trPr>
        <w:tc>
          <w:tcPr>
            <w:tcW w:w="1557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 на год</w:t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за  2024 года</w:t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735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9,35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9,3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,5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8,8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8,35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8,3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1,3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2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7,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35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3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1,7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,6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9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1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3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33</w:t>
            </w:r>
          </w:p>
        </w:tc>
      </w:tr>
      <w:tr>
        <w:trPr>
          <w:trHeight w:val="11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6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2020 02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</w:tr>
      <w:tr>
        <w:trPr>
          <w:trHeight w:val="17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53 10 0000 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ому имущеста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0,9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9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8,7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7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9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9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9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4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4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,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6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6</w:t>
            </w:r>
          </w:p>
        </w:tc>
      </w:tr>
      <w:tr>
        <w:trPr>
          <w:trHeight w:val="8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85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9</w:t>
            </w:r>
          </w:p>
        </w:tc>
      </w:tr>
      <w:tr>
        <w:trPr>
          <w:trHeight w:val="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0,30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30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9,29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8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67"/>
        <w:gridCol w:w="709"/>
        <w:gridCol w:w="1761"/>
        <w:gridCol w:w="1783"/>
        <w:gridCol w:w="1604"/>
        <w:gridCol w:w="1720"/>
        <w:gridCol w:w="1860"/>
      </w:tblGrid>
      <w:tr>
        <w:trPr>
          <w:trHeight w:val="37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H39"/>
            <w:bookmarkStart w:id="1" w:name="RANGE!A1%3AH39"/>
            <w:bookmarkEnd w:id="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</w:tc>
      </w:tr>
      <w:tr>
        <w:trPr>
          <w:trHeight w:val="69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0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сновского сельского Совета народных депутатов от _____________ 2025г № _____</w:t>
            </w:r>
          </w:p>
        </w:tc>
      </w:tr>
      <w:tr>
        <w:trPr>
          <w:trHeight w:val="52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568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Отчет об исполнении  бюджета  поселения  за  2024 года по разделам и подразделам функциональной  классификации расходов </w:t>
            </w:r>
          </w:p>
        </w:tc>
      </w:tr>
      <w:tr>
        <w:trPr>
          <w:trHeight w:val="268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 на 2024 год</w:t>
              <w:br/>
              <w:t>тыс.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 на 2024 год согласно сводной бюджетной росписи</w:t>
              <w:br/>
              <w:t>тыс.руб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 за  2024 года</w:t>
              <w:br/>
              <w:t>тыс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клонения </w:t>
              <w:br/>
              <w:t>тыс.руб.</w:t>
            </w:r>
          </w:p>
        </w:tc>
      </w:tr>
      <w:tr>
        <w:trPr>
          <w:trHeight w:val="37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е финансирование</w:t>
            </w:r>
          </w:p>
        </w:tc>
      </w:tr>
      <w:tr>
        <w:trPr>
          <w:trHeight w:val="61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0,11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0,1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4,9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5,138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7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7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7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425</w:t>
            </w:r>
          </w:p>
        </w:tc>
      </w:tr>
      <w:tr>
        <w:trPr>
          <w:trHeight w:val="11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8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8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1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4,713</w:t>
            </w:r>
          </w:p>
        </w:tc>
      </w:tr>
      <w:tr>
        <w:trPr>
          <w:trHeight w:val="8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9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0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е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,33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2,296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3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9,0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296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,52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1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5,345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7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8,279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4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,066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3,98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8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3,9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8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8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64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4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,6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009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4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4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009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00</w:t>
            </w:r>
          </w:p>
        </w:tc>
      </w:tr>
      <w:tr>
        <w:trPr>
          <w:trHeight w:val="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5,6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,60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3,8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4,7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567"/>
        <w:gridCol w:w="851"/>
        <w:gridCol w:w="648"/>
        <w:gridCol w:w="708"/>
        <w:gridCol w:w="1080"/>
        <w:gridCol w:w="1472"/>
        <w:gridCol w:w="1701"/>
        <w:gridCol w:w="1417"/>
        <w:gridCol w:w="1560"/>
        <w:gridCol w:w="1478"/>
      </w:tblGrid>
      <w:tr>
        <w:trPr>
          <w:trHeight w:val="3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M184"/>
            <w:bookmarkStart w:id="3" w:name="RANGE!A1%3AM184"/>
            <w:bookmarkEnd w:id="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3</w:t>
            </w:r>
          </w:p>
        </w:tc>
      </w:tr>
      <w:tr>
        <w:trPr>
          <w:trHeight w:val="58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сновского сельского Совета народных депутатов от ________ 2025г №___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130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Отчет об исполнении бюджета поселения за  2024 года  по разделам и подразделам, целевым статьям и видам расходов классификации расходов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1413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.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24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24 год согласно сводной бюджетной роспис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 2024 год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70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4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54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0,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0,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4,9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5,138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,1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,7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7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780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7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780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7,7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780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7,7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4,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14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0,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4,71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8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4,71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89,9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89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25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1,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64,71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8,3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9,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,68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8,3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9,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,68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6,8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63,03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6,8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63,03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4,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0,001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4,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0,0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4,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0,00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последствий че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,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,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,29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,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,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,296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,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,296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,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,29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,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,29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2,5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5,345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модернизация систем водоснабжения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2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,2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,066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,2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,06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,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404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,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40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,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16,40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2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66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32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66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2,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662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5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5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5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ульту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лномочий по организации досуга и обеспечение жителей поселения услугами организаци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8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6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5,6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5,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3,8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44,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567"/>
        <w:gridCol w:w="567"/>
        <w:gridCol w:w="850"/>
        <w:gridCol w:w="709"/>
        <w:gridCol w:w="709"/>
        <w:gridCol w:w="1080"/>
        <w:gridCol w:w="1471"/>
        <w:gridCol w:w="1559"/>
        <w:gridCol w:w="1418"/>
        <w:gridCol w:w="1417"/>
        <w:gridCol w:w="1418"/>
      </w:tblGrid>
      <w:tr>
        <w:trPr>
          <w:trHeight w:val="3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M183"/>
            <w:bookmarkStart w:id="5" w:name="RANGE!A1%3AM183"/>
            <w:bookmarkEnd w:id="5"/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4</w:t>
            </w:r>
          </w:p>
        </w:tc>
      </w:tr>
      <w:tr>
        <w:trPr>
          <w:trHeight w:val="58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сновского сельского Совета народных депутатов от ____________ 2025г № ____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615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Отчет об исполнении бюджета поселения за  2024 года  по разделам и подразделам, целевым статьям и ведомственной структуре расход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1461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.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24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24 год согласно сводной бюджетной роспи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9 месяцев 2023 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55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1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0,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0,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4,9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5,138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л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,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,7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7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7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7,7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8,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7,7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425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4,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14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0,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4,71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8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4,71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8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89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2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64,71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8,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,68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9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38,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,68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6,8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63,03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9,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6,8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63,03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4,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0,001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4,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0,00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4,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0,00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фонды  местных администр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последствий че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5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2,5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5,345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модернизация систем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,2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,279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,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,06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,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,06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,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404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,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404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,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6,40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2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662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2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662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2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662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йон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Культур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лномочий по организации досуга и обеспечение жителей поселения услугами организаци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3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сион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,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0,6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,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,0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часть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,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#ЗНАЧ!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#ЗНАЧ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3,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44,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5      </w:t>
            </w:r>
          </w:p>
        </w:tc>
      </w:tr>
      <w:tr>
        <w:trPr>
          <w:trHeight w:val="76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сновского сельского Совета народных депутатов от ____________ 2025г № ____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Сосновского сельского поселения</w:t>
              <w:br/>
              <w:t xml:space="preserve"> за  2024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 202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00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196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493"/>
        <w:gridCol w:w="1540"/>
        <w:gridCol w:w="1348"/>
        <w:gridCol w:w="1422"/>
        <w:gridCol w:w="142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2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63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2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сновского сельского Совета народных депутатов от __________ 2025г № ___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5243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поселения за  2024 года</w:t>
            </w:r>
          </w:p>
        </w:tc>
      </w:tr>
      <w:tr>
        <w:trPr>
          <w:trHeight w:val="1020" w:hRule="atLeast"/>
        </w:trPr>
        <w:tc>
          <w:tcPr>
            <w:tcW w:w="1524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год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 2024 года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</w:tr>
      <w:tr>
        <w:trPr>
          <w:trHeight w:val="795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5,4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77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3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3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3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районным бюджетом кредитов от других бюджетов бюджетной системы РФ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5,4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5,478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509,2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6,31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09,2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31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09,2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31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09,2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31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73,8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91,78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3,8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1,78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3,8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1,78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5,6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3,8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1,788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6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709" w:gutter="0" w:header="0" w:top="125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93165</wp:posOffset>
                </wp:positionV>
                <wp:extent cx="5956300" cy="4816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481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1120"/>
                              <w:gridCol w:w="960"/>
                              <w:gridCol w:w="1660"/>
                              <w:gridCol w:w="4940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7</w:t>
                                    <w:br/>
                                    <w:t>к решению Сосновского сельского Совета народных депутатов от ____________2025г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938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ЧЕТ</w:t>
                                    <w:br/>
                                    <w:t xml:space="preserve">об использовании бюджетных ассигнований резервного фонда </w:t>
                                    <w:br/>
                                    <w:t>администрации Сосновского сельского поселения   за  2024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значено на 2024 год (руб.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спользовано за 2024 год</w:t>
                                    <w:b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 исполнения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ост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  (руб.)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379.25pt;mso-wrap-distance-left:0pt;mso-wrap-distance-right:9pt;mso-wrap-distance-top:0pt;mso-wrap-distance-bottom:0pt;margin-top:93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1120"/>
                        <w:gridCol w:w="960"/>
                        <w:gridCol w:w="1660"/>
                        <w:gridCol w:w="4940"/>
                      </w:tblGrid>
                      <w:tr>
                        <w:trPr>
                          <w:trHeight w:val="1230" w:hRule="atLeast"/>
                        </w:trPr>
                        <w:tc>
                          <w:tcPr>
                            <w:tcW w:w="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7</w:t>
                              <w:br/>
                              <w:t>к решению Сосновского сельского Совета народных депутатов от ____________2025г № ___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938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ЧЕТ</w:t>
                              <w:br/>
                              <w:t xml:space="preserve">об использовании бюджетных ассигнований резервного фонда </w:t>
                              <w:br/>
                              <w:t>администрации Сосновского сельского поселения   за  2024 года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значено на 2024 год (руб.)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спользовано за 2024 год</w:t>
                              <w:br/>
                              <w:t>(руб.)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9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 исполнения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49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4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c>
                        <w:tc>
                          <w:tcPr>
                            <w:tcW w:w="4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ост.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  (руб.)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ель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, финансируемых из  бюджета поселения на 01.01.2025 года </w:t>
            </w:r>
          </w:p>
        </w:tc>
      </w:tr>
      <w:tr>
        <w:trPr>
          <w:trHeight w:val="37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6,686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"/>
        <w:ind w:right="-143" w:hanging="0"/>
        <w:rPr>
          <w:b/>
          <w:b/>
          <w:i/>
          <w:i/>
          <w:szCs w:val="32"/>
        </w:rPr>
      </w:pPr>
      <w:r>
        <w:rPr>
          <w:b/>
          <w:i/>
          <w:szCs w:val="32"/>
        </w:rPr>
        <w:t>ПОЯСНИТЕЛЬНАЯ ЗАПИСКА</w:t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  <w:t>к отчету об исполнении бюджета</w:t>
        <w:br/>
        <w:t xml:space="preserve"> Сосновского сельского поселения  </w:t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  <w:t>за  2024 года.</w:t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за 2024 года в целом составили 4509,299 тыс.руб., что соответствует 96% годов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доходов бюджета поселения 43% составляют налоговые и неналоговые доходы, 55% - безвозмездны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размере 556,621 тыс.руб., что составляет  101% от годового плана.  Земельный налог поступил в размере 1008,979 тыс.руб., или 105% от годового задания. Доходы от сдачи в аренду имущества составили 10,183 тыс.руб. Единый сельскохозяйственный налог поступил в размере 371,761 тыс. руб., что составляет 55% годового плана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асходы бюджета поселения в отчётном периоде составили</w:t>
      </w:r>
      <w:r>
        <w:rPr>
          <w:sz w:val="28"/>
          <w:szCs w:val="28"/>
          <w:lang w:val="ru-RU"/>
        </w:rPr>
        <w:t xml:space="preserve"> 4473,821</w:t>
      </w:r>
      <w:r>
        <w:rPr>
          <w:sz w:val="28"/>
          <w:szCs w:val="28"/>
        </w:rPr>
        <w:t xml:space="preserve"> тыс.руб., что составляет </w:t>
      </w: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 xml:space="preserve">% от общего объёма бюджетных обязательств год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оплату труда с начислениями составили </w:t>
      </w:r>
      <w:r>
        <w:rPr>
          <w:sz w:val="28"/>
          <w:szCs w:val="28"/>
          <w:lang w:val="ru-RU"/>
        </w:rPr>
        <w:t>2426,293</w:t>
      </w:r>
      <w:r>
        <w:rPr>
          <w:sz w:val="28"/>
          <w:szCs w:val="28"/>
        </w:rPr>
        <w:t xml:space="preserve"> тыс.руб., что составляет </w:t>
      </w:r>
      <w:r>
        <w:rPr>
          <w:sz w:val="28"/>
          <w:szCs w:val="28"/>
          <w:lang w:val="ru-RU"/>
        </w:rPr>
        <w:t>99,0</w:t>
      </w:r>
      <w:r>
        <w:rPr>
          <w:sz w:val="28"/>
          <w:szCs w:val="28"/>
        </w:rPr>
        <w:t>% от годового плана. На оплату коммунальных услуг направлено</w:t>
      </w:r>
      <w:r>
        <w:rPr>
          <w:sz w:val="28"/>
          <w:szCs w:val="28"/>
          <w:lang w:val="ru-RU"/>
        </w:rPr>
        <w:t xml:space="preserve"> 68,973</w:t>
      </w:r>
      <w:r>
        <w:rPr>
          <w:sz w:val="28"/>
          <w:szCs w:val="28"/>
        </w:rPr>
        <w:t xml:space="preserve"> тыс.руб. или </w:t>
      </w:r>
      <w:r>
        <w:rPr>
          <w:sz w:val="28"/>
          <w:szCs w:val="28"/>
          <w:lang w:val="ru-RU"/>
        </w:rPr>
        <w:t>86,5</w:t>
      </w:r>
      <w:r>
        <w:rPr>
          <w:sz w:val="28"/>
          <w:szCs w:val="28"/>
        </w:rPr>
        <w:t>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бюджета поселения по жилищно-коммунальному хозяйству 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г  исполнены в сумме</w:t>
      </w:r>
      <w:r>
        <w:rPr>
          <w:sz w:val="28"/>
          <w:szCs w:val="28"/>
          <w:lang w:val="ru-RU"/>
        </w:rPr>
        <w:t xml:space="preserve"> 177,183</w:t>
      </w:r>
      <w:r>
        <w:rPr>
          <w:sz w:val="28"/>
          <w:szCs w:val="28"/>
        </w:rPr>
        <w:t xml:space="preserve"> тыс.руб., что составляет </w:t>
      </w:r>
      <w:r>
        <w:rPr>
          <w:sz w:val="28"/>
          <w:szCs w:val="28"/>
          <w:lang w:val="ru-RU"/>
        </w:rPr>
        <w:t>67</w:t>
      </w:r>
      <w:r>
        <w:rPr>
          <w:sz w:val="28"/>
          <w:szCs w:val="28"/>
        </w:rPr>
        <w:t xml:space="preserve">% годового плана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По разделу культура иные межбюджетные трансферты по организации и обеспечению жителей поселения услугами организации культуры исполнены в сумме </w:t>
      </w:r>
      <w:r>
        <w:rPr>
          <w:sz w:val="28"/>
          <w:szCs w:val="28"/>
          <w:lang w:val="ru-RU"/>
        </w:rPr>
        <w:t>773,988</w:t>
      </w:r>
      <w:r>
        <w:rPr>
          <w:sz w:val="28"/>
          <w:szCs w:val="28"/>
        </w:rPr>
        <w:t xml:space="preserve"> тыс.руб., что составляет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% годового план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основского поселения                                        Е.В.Помятихина</w:t>
      </w:r>
    </w:p>
    <w:sectPr>
      <w:footerReference w:type="default" r:id="rId6"/>
      <w:footerReference w:type="first" r:id="rId7"/>
      <w:type w:val="nextPage"/>
      <w:pgSz w:w="11906" w:h="16838"/>
      <w:pgMar w:left="1260" w:right="74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9:00Z</dcterms:created>
  <dc:creator>УФ</dc:creator>
  <dc:description/>
  <cp:keywords/>
  <dc:language>en-US</dc:language>
  <cp:lastModifiedBy>User</cp:lastModifiedBy>
  <cp:lastPrinted>2023-07-27T10:59:00Z</cp:lastPrinted>
  <dcterms:modified xsi:type="dcterms:W3CDTF">2025-05-28T05:21:00Z</dcterms:modified>
  <cp:revision>332</cp:revision>
  <dc:subject/>
  <dc:title/>
</cp:coreProperties>
</file>