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3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ПОЯСНИТЕЛЬНАЯ ЗАПИСКА</w:t>
      </w:r>
    </w:p>
    <w:p>
      <w:pPr>
        <w:pStyle w:val="3"/>
        <w:jc w:val="center"/>
        <w:rPr/>
      </w:pPr>
      <w:r>
        <w:rPr>
          <w:b/>
          <w:sz w:val="32"/>
        </w:rPr>
        <w:t xml:space="preserve">к отчету об исполнении </w:t>
        <w:br/>
        <w:t xml:space="preserve"> бюджета Островского сельского поселения Ливенского района                на 01.01.2025 года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 xml:space="preserve">За </w:t>
      </w:r>
      <w:r>
        <w:rPr>
          <w:sz w:val="28"/>
          <w:szCs w:val="28"/>
        </w:rPr>
        <w:t xml:space="preserve">2024 год </w:t>
      </w:r>
      <w:r>
        <w:rPr>
          <w:sz w:val="28"/>
        </w:rPr>
        <w:t xml:space="preserve">доходная часть  бюджета </w:t>
      </w:r>
      <w:r>
        <w:rPr>
          <w:sz w:val="28"/>
          <w:szCs w:val="28"/>
        </w:rPr>
        <w:t>Островского</w:t>
      </w:r>
      <w:r>
        <w:rPr>
          <w:sz w:val="28"/>
        </w:rPr>
        <w:t xml:space="preserve"> сельского поселения  Ливенского района составила 3503931,04 рублей и исполнена на 98,8 %  к плану года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логовые и неналоговые доходы бюджета мобилизованы в размере  973902,10 рублей или 97,5 % к годовому заданию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езвозмездные поступления от районного бюджета зачислены в размере                                                         2530028,94 рублей или 99,6 % к утвержденным годовым назначен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доходов от уплаты налога на доходы физических лиц  208830,49 рублей и составило 114,7 % к плану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  за 2024 год поступил в размере 12340,47 руб. Исполнение составило 112,2  % планового зад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земельного налога    составило  748931,56 руб., 93,2 % к плану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от аренды  получены в размере 3939,58 рублей, что составляет 394 %  плана 2024 го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з районного бюджета в адрес Островского сельского поселения перечислено: межбюджетных трансфертов в сумме 599466,45 рублей, что составляет 100,0 % плану, субвенции – 92600,00 рублей, что составляет 100,0 % к плану. Прочие межбюджетные трансферты в сумме 819800,00 рублей, что составляет 100,0 % к плану.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 xml:space="preserve">Расходы  бюджета поселения за   </w:t>
      </w:r>
      <w:r>
        <w:rPr>
          <w:sz w:val="28"/>
          <w:szCs w:val="28"/>
        </w:rPr>
        <w:t xml:space="preserve">2024 год </w:t>
      </w:r>
      <w:r>
        <w:rPr>
          <w:sz w:val="28"/>
        </w:rPr>
        <w:t xml:space="preserve">составили 3423699,42 руб. или  95,4  % от планового значения бюджета текущего финансового года. 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Из общей суммы расходов бюджета поселения 62,5  % составили расходы  на осуществление первичного воинского учета в сельском поселении и освоено 92600,00 руб.,  1501833,11  рублей бюджета поселения составили расходы по разделу «Общегосударственные вопросы», что составляет 77,3  % к годовому план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первоочередном порядке  финансировались социально-значимые статьи расходо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асходы на заработную плату с начислениями органов местного самоуправления составили 1084252,69 рублей или 77,4 %  от планового значения и 51,7 % общей суммы расходов  бюджета поселения. Расходы  на коммунальные услуги составили 107079,8 рублей или 5,1  % от общих расходов бюджета за </w:t>
      </w:r>
      <w:r>
        <w:rPr>
          <w:sz w:val="28"/>
          <w:szCs w:val="28"/>
        </w:rPr>
        <w:t xml:space="preserve"> 2024 год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Бюджетных расходов по разделу  Жилищно-коммунальное хозяйство за </w:t>
      </w:r>
      <w:r>
        <w:rPr>
          <w:sz w:val="28"/>
          <w:szCs w:val="28"/>
        </w:rPr>
        <w:t xml:space="preserve">2024 составляют- 238791,60 рублей </w:t>
      </w:r>
      <w:r>
        <w:rPr>
          <w:sz w:val="28"/>
        </w:rPr>
        <w:t xml:space="preserve"> или 69,7% от общих расходов за 2024 год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таток средств на счете на 01.01.2025 года составляет  148342,65 рубл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Глава Островского сельского поселения                           И.Н.Потап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1T11:21:00Z</dcterms:created>
  <dc:creator>Клиент</dc:creator>
  <dc:description/>
  <cp:keywords/>
  <dc:language>en-US</dc:language>
  <cp:lastModifiedBy>Kpytoe</cp:lastModifiedBy>
  <cp:lastPrinted>2017-08-23T08:26:00Z</cp:lastPrinted>
  <dcterms:modified xsi:type="dcterms:W3CDTF">2025-04-13T21:50:00Z</dcterms:modified>
  <cp:revision>8</cp:revision>
  <dc:subject/>
  <dc:title>РОССИЙСКАЯ  ФЕДЕРАЦИЯ</dc:title>
</cp:coreProperties>
</file>