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25 апреля 2013 года №19/197-РС «Об утверждении Положения о приватизации муниципального имущества Ливенского района Орловской области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lineRule="atLeast" w:line="288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pacing w:val="-4"/>
          <w:sz w:val="24"/>
          <w:szCs w:val="24"/>
        </w:rPr>
        <w:t xml:space="preserve">соответствие с Федеральным законом </w:t>
      </w:r>
      <w:r>
        <w:rPr>
          <w:rFonts w:cs="Arial" w:ascii="Arial" w:hAnsi="Arial"/>
          <w:sz w:val="24"/>
          <w:szCs w:val="24"/>
          <w:lang w:eastAsia="ru-RU"/>
        </w:rPr>
        <w:t xml:space="preserve">от 06 апреля 2024 № 76-ФЗ «О 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,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Устав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BodyText3"/>
        <w:ind w:firstLine="7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eastAsia="ru-RU"/>
        </w:rPr>
        <w:t>Внести в приложение к решению Ливенского районного Совета народных депутатов от 25 апреля 2013 года № 19/197-РС «Об утверждении Положения            о приватизации муниципального имущества Ливенского района Орловской области» (газета «Ливенский край» № 14 от 6 мая 2013 года) в редакции решений Ливенского районного Совета народных депутатов от 24 декабря 2013 года № 27/304-РС (газета «Ливенский край» № 50 от 25 декабря 2013 года), от 30 сентября 2014 года                   № 35/392-РС (газета «Ливенский край» № 36 от 3 октября 2014 года), от 26 февраля 2015 года № 40/467-РС (газета «Ливенский край» № 8 от 5 марта 2015 года),           от 4 декабря 2015 года № 51/603-РС (газета «Ливенский край» № 48 от 8 декабря 2015 года), от 15 июля 2016 года № 57/675-РС (газета «Ливенский край» № 21         от 22 июля 2016 года), от 2 марта 2017 года № 7/73-РС (газета «Ливенский край»     № 4 от 9 марта 2017 года), от 28 августа 2017 года № 13/150-РС (газета «Ливенский край» № 23 от  4 сентября 2017 года), от 1 марта 2018 года № 18/231-РС (газета «Ливенский край» № 3 от 7 марта 2018 года), от 11 июля 2018 года № 22/276-РС (газета «Ливенский край» № 14 от 17 июля 2018 года), от 28 февраля 2019 года      № 29/369-РС (газета «Ливенский край» № 3 от 5 марта 2019 года), от 18 июля 2019 года № 34/434-РС (газета «Ливенский край» № 13 от 24 июля 2019 года), от 17 июля 2020 года № 44/525-РС (газета «Ливенский край» № 13 от 21 июля 2020 года),         от 26 марта 2021 года № 50/602-РС (газета «Ливенский край» № 5 от 31 марта 2021 года), от 29 июня 2022 года № 10/147-РС (газета «Ливенский край» № 9 от 4 июля 2022 года), от 28 апреля 2023 года № 19/239-РС (газета «Ливенский край» № 5 от    3 мая 2023 года), от 22 мая 2024 года № 30/373-РС (газета «Ливенский край» № 9 от    27 мая 2024 года), от 25 сентября 2024 года №32/399-РС (газета «Ливенский край» №16 от 1 октября 2024 года)) следующие изменения: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1. Статью 24</w:t>
      </w:r>
      <w:r>
        <w:rPr>
          <w:rFonts w:cs="Arial" w:ascii="Arial" w:hAnsi="Arial"/>
          <w:sz w:val="24"/>
          <w:szCs w:val="24"/>
        </w:rPr>
        <w:t xml:space="preserve"> дополнить пунктом 7 следующего содержания:</w:t>
      </w:r>
    </w:p>
    <w:p>
      <w:pPr>
        <w:pStyle w:val="Style18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 Особенности приватизации объектов культурного наследия, являющихся объектами концессионного соглашения, устанавливаются статьей 25.1. настоящего Положения.».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2. Пункт 1.2. статьи 25 </w:t>
      </w:r>
      <w:r>
        <w:rPr>
          <w:rFonts w:cs="Arial" w:ascii="Arial" w:hAnsi="Arial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suppressAutoHyphens w:val="false"/>
        <w:ind w:firstLine="53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1.2. Особенности приватизац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установлены статьей 25.2. настоящего Положения.».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1.3. Статью 25.1. дополнить пунктом 2.1. следующего содержания: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«2.1. Концессионер имеет преимущественное право на выкуп объекта концессионного соглашения, предусмотренного пунктом 25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части 1 статьи 4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1 июля 2005 года № 115-ФЗ «О концессионных соглашениях», после окончания срока действия такого соглашения в случае выполнения следующих условий: 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) указанный объект концессионного соглашения включен в прогнозный план (программу) приватизации муниципального имущества на дату окончания срока действия концессионного соглашения; 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2) концессионером исполнены в полном объеме обязательства по проведению работ по сохранению указанного объекта концессионного соглашения, предусмотренные концессионным соглашением. Исполнение таких обязательств в полном объеме подтверждается актом приемки выполненных работ по сохранению объекта культурного наследия, предусмотренным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унктом 9 статьи 45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 июня 2002 года № 73-ФЗ «Об объектах культурного наследия (памятниках истории и культуры) народов Российской Федерации»; 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3) в отношении указанного объекта концессионного соглашения отменено решение соответствующего органа исполнительной власти Российской Федерации или субъекта Российской Федерации, уполномоченного в области сохранения, использования, популяризации и государственной охраны объектов культурного наследия, об отнесении указанного объекта к объектам культурного наследия, находящимся в неудовлетворительном состоянии.». 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  <w:lang w:eastAsia="ru-RU"/>
        </w:rPr>
        <w:t>2. Направить настоящее решение главе Ливенского района для подписания      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дседатель Ливенского районного</w:t>
      </w:r>
    </w:p>
    <w:p>
      <w:pPr>
        <w:pStyle w:val="Text1cl"/>
        <w:spacing w:before="0" w:after="0"/>
        <w:ind w:firstLine="567"/>
        <w:jc w:val="left"/>
        <w:rPr>
          <w:rFonts w:cs="Arial"/>
        </w:rPr>
      </w:pPr>
      <w:r>
        <w:rPr>
          <w:rFonts w:cs="Arial" w:ascii="Arial" w:hAnsi="Arial"/>
        </w:rPr>
        <w:t>Совета народных депутатов                                                             М.Н. 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А.И. Шолохов</w:t>
      </w:r>
    </w:p>
    <w:sectPr>
      <w:headerReference w:type="default" r:id="rId6"/>
      <w:headerReference w:type="first" r:id="rId7"/>
      <w:type w:val="nextPage"/>
      <w:pgSz w:w="11906" w:h="16838"/>
      <w:pgMar w:left="1418" w:right="848" w:gutter="0" w:header="284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ext1cl">
    <w:name w:val="text1cl"/>
    <w:basedOn w:val="Normal"/>
    <w:qFormat/>
    <w:pPr>
      <w:widowControl w:val="false"/>
      <w:spacing w:before="144" w:after="288"/>
      <w:jc w:val="center"/>
    </w:pPr>
    <w:rPr>
      <w:rFonts w:ascii="Liberation Serif;Times New Roman" w:hAnsi="Liberation Serif;Times New Roman" w:eastAsia="Lucida Sans Unicode" w:cs="Mangal;Courier New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AF4A4226B212D2AD0D538FF32D7501BCC4D24111D2DD5F829D98E1DDA860CC4AZ7I" TargetMode="External"/><Relationship Id="rId4" Type="http://schemas.openxmlformats.org/officeDocument/2006/relationships/hyperlink" Target="https://login.consultant.ru/link/?req=doc&amp;base=LAW&amp;n=492049&amp;dst=100504&amp;field=134&amp;date=30.01.2025" TargetMode="External"/><Relationship Id="rId5" Type="http://schemas.openxmlformats.org/officeDocument/2006/relationships/hyperlink" Target="https://login.consultant.ru/link/?req=doc&amp;base=LAW&amp;n=493188&amp;dst=639&amp;field=134&amp;date=30.01.202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1:00Z</dcterms:created>
  <dc:creator>USER</dc:creator>
  <dc:description/>
  <cp:keywords/>
  <dc:language>en-US</dc:language>
  <cp:lastModifiedBy>user</cp:lastModifiedBy>
  <cp:lastPrinted>2024-07-31T14:00:00Z</cp:lastPrinted>
  <dcterms:modified xsi:type="dcterms:W3CDTF">2025-02-03T11:39:00Z</dcterms:modified>
  <cp:revision>32</cp:revision>
  <dc:subject/>
  <dc:title> </dc:title>
</cp:coreProperties>
</file>