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МЕСТНЕНСКОГО СЕЛЬСКОГО ПОСЕЛЕН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 декабря 2025 г.   </w:t>
        <w:tab/>
        <w:t xml:space="preserve">                                                     № 37</w:t>
      </w:r>
    </w:p>
    <w:p>
      <w:pPr>
        <w:pStyle w:val="Normal"/>
        <w:keepNext w:val="true"/>
        <w:keepLines/>
        <w:rPr/>
      </w:pPr>
      <w:r>
        <w:rPr/>
        <w:t>сл. Беломестное</w:t>
      </w:r>
    </w:p>
    <w:p>
      <w:pPr>
        <w:pStyle w:val="Normal"/>
        <w:keepNext w:val="true"/>
        <w:keepLines/>
        <w:widowControl w:val="false"/>
        <w:autoSpaceDE w:val="false"/>
        <w:ind w:right="3401" w:hanging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right="2692" w:hanging="0"/>
        <w:jc w:val="both"/>
        <w:rPr/>
      </w:pPr>
      <w:r>
        <w:rPr/>
        <w:t xml:space="preserve"> </w:t>
      </w:r>
      <w:r>
        <w:rPr/>
        <w:t>О внесении изменений в приложение к постановлению администрации Беломестненского сельского поселения от 28.02.2013 года № 16 «Об утверждении Положения о размерах и условиях оплаты труда лиц, занимающих должности, не отнесенные к должностям муниципальной службы и осуществляющих техническое обеспечение деятельности администрации Беломестненского сельского 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,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постановляет: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/>
        <w:t>1. Внести в приложение к постановлению администрации Беломестненского сельского поселения  от 28.02.2013 года № 16 «Об утверждении Положения о размерах и условиях оплаты труда лиц, занимающих должности, не отнесенные к должностям муниципальной службы и осуществляющих техническое обеспечение деятельности администрации Беломестненского сельского поселения Ливенского района» (в редакции постановлений от 30.09.2013 г. №105, от 27.12.2013 г. №146, от 08.12.2014 г. №104, от 26.06.2015 г. №32, от 23.12.2016 г. №104, от 09.01.2017 г. №1, от 29.12.2017 г. №70.  от 10.05.2018 г. №27, от 19.12.2018 г. №77, 30.12.2019 г. №81, 30.12.2020 г.№59, 18.01.2022 г. №4, 20.06.2022 г. №34, 20.01.2023 г. №4 , 15.12.2023 г. №52, 19.12.2024 г. №49) следующие изменения:</w:t>
      </w:r>
    </w:p>
    <w:p>
      <w:pPr>
        <w:pStyle w:val="Normal"/>
        <w:ind w:firstLine="567"/>
        <w:jc w:val="both"/>
        <w:rPr/>
      </w:pPr>
      <w:r>
        <w:rPr/>
        <w:t>1) подпункт 2.1.1. пункта 2.1. раздела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«2.1.1 Размер месячного должностного оклада: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3969"/>
      </w:tblGrid>
      <w:tr>
        <w:trPr>
          <w:trHeight w:val="3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 должностной оклад</w:t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пер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борщ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окументове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2) подпункт 2.1.2. пункта 2.1. раздела 2 изложить в следующей редакции:     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крат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пера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борщ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6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3. Настоящее постановление опубликовать в информационном бюллетене Беломестненского сельского поселения и разместить на официальном сайте администрации Ливенского района Орловской области в информационно — 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/>
        <w:t>4. Настоящее постановление вступает в силу с момента опубликования и распространяет своё действие на правоотношения, возникшие с 01 января 20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а.</w:t>
      </w:r>
    </w:p>
    <w:p>
      <w:pPr>
        <w:pStyle w:val="Normal"/>
        <w:keepNext w:val="true"/>
        <w:keepLines/>
        <w:suppressAutoHyphens w:val="true"/>
        <w:autoSpaceDE w:val="false"/>
        <w:ind w:firstLine="567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left="567" w:hanging="0"/>
        <w:jc w:val="both"/>
        <w:rPr/>
      </w:pPr>
      <w:r>
        <w:rPr/>
        <w:t>Глава Беломестненского</w:t>
      </w:r>
    </w:p>
    <w:p>
      <w:pPr>
        <w:pStyle w:val="Normal"/>
        <w:keepNext w:val="true"/>
        <w:keepLines/>
        <w:widowControl w:val="false"/>
        <w:autoSpaceDE w:val="false"/>
        <w:ind w:left="567" w:hanging="0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</w:t>
        <w:tab/>
        <w:tab/>
        <w:tab/>
        <w:t>А.И.Альянов</w:t>
      </w:r>
    </w:p>
    <w:sectPr>
      <w:type w:val="nextPage"/>
      <w:pgSz w:w="11906" w:h="16838"/>
      <w:pgMar w:left="1276" w:right="992" w:gutter="0" w:header="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40:00Z</dcterms:created>
  <dc:creator>User01</dc:creator>
  <dc:description/>
  <cp:keywords/>
  <dc:language>en-US</dc:language>
  <cp:lastModifiedBy>User01</cp:lastModifiedBy>
  <cp:lastPrinted>2025-12-18T14:03:00Z</cp:lastPrinted>
  <dcterms:modified xsi:type="dcterms:W3CDTF">2025-12-18T11:03:00Z</dcterms:modified>
  <cp:revision>15</cp:revision>
  <dc:subject/>
  <dc:title>РОССИЙСКАЯ ФЕДЕРАЦИЯ</dc:title>
</cp:coreProperties>
</file>