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  <w:t>РОССИЙСКАЯ ФЕДЕРАЦИЯ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  <w:t>ОРЛОВСКАЯ ОБЛАСТЬ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  <w:t>ЛИВЕНСКИЙ РАЙОН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  <w:t>АДМИНИСТРАЦИЯ КОРОТЫШСКОГО СЕЛЬСКОГО ПОСЕЛЕНИЯ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spacing w:val="73"/>
          <w:w w:val="105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pacing w:val="73"/>
          <w:w w:val="105"/>
          <w:kern w:val="0"/>
          <w:sz w:val="36"/>
          <w:szCs w:val="32"/>
        </w:rPr>
        <w:t>ПОСТАНОВЛЕНИЕ</w:t>
      </w:r>
    </w:p>
    <w:p>
      <w:pPr>
        <w:pStyle w:val="Normal"/>
        <w:widowControl/>
        <w:shd w:fill="FFFFFF" w:val="clear"/>
        <w:suppressAutoHyphens w:val="false"/>
        <w:ind w:left="-284" w:hanging="0"/>
        <w:jc w:val="center"/>
        <w:textAlignment w:val="auto"/>
        <w:rPr>
          <w:rFonts w:ascii="Times New Roman" w:hAnsi="Times New Roman" w:eastAsia="Times New Roman" w:cs="Times New Roman"/>
          <w:b/>
          <w:b/>
          <w:spacing w:val="73"/>
          <w:w w:val="105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73"/>
          <w:w w:val="105"/>
          <w:kern w:val="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ind w:left="-284" w:hanging="0"/>
        <w:jc w:val="both"/>
        <w:textAlignment w:val="auto"/>
        <w:rPr>
          <w:rFonts w:ascii="Times New Roman" w:hAnsi="Times New Roman" w:eastAsia="Times New Roman" w:cs="Times New Roman"/>
          <w:color w:val="FF0000"/>
          <w:w w:val="105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kern w:val="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w w:val="105"/>
          <w:kern w:val="0"/>
          <w:sz w:val="28"/>
          <w:szCs w:val="28"/>
          <w:u w:val="single"/>
        </w:rPr>
        <w:t>09 января 2025 г</w:t>
      </w:r>
      <w:r>
        <w:rPr>
          <w:rFonts w:eastAsia="Times New Roman" w:cs="Times New Roman" w:ascii="Times New Roman" w:hAnsi="Times New Roman"/>
          <w:w w:val="105"/>
          <w:kern w:val="0"/>
          <w:sz w:val="28"/>
          <w:szCs w:val="28"/>
        </w:rPr>
        <w:t>.                                                                           № 1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w w:val="105"/>
          <w:kern w:val="0"/>
          <w:sz w:val="28"/>
          <w:szCs w:val="28"/>
        </w:rPr>
        <w:t>с. Коротыш</w:t>
      </w:r>
      <w:r>
        <w:rPr>
          <w:rFonts w:eastAsia="Times New Roman" w:cs="Times New Roman" w:ascii="Times New Roman" w:hAnsi="Times New Roman"/>
          <w:spacing w:val="73"/>
          <w:w w:val="105"/>
          <w:kern w:val="0"/>
          <w:sz w:val="28"/>
          <w:szCs w:val="28"/>
        </w:rPr>
        <w:t xml:space="preserve">    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>
          <w:rFonts w:ascii="Times New Roman" w:hAnsi="Times New Roman" w:eastAsia="Times New Roman" w:cs="Times New Roman"/>
          <w:spacing w:val="73"/>
          <w:w w:val="105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spacing w:val="73"/>
          <w:w w:val="105"/>
          <w:kern w:val="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w w:val="105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w w:val="105"/>
          <w:kern w:val="0"/>
          <w:sz w:val="28"/>
          <w:szCs w:val="28"/>
        </w:rPr>
        <w:t>О внесении изменений в постановление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w w:val="105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w w:val="105"/>
          <w:kern w:val="0"/>
          <w:sz w:val="28"/>
          <w:szCs w:val="28"/>
        </w:rPr>
        <w:t>администрации Коротышского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  <w:w w:val="105"/>
          <w:kern w:val="0"/>
          <w:sz w:val="28"/>
          <w:szCs w:val="28"/>
        </w:rPr>
        <w:t>сельского поселения от 12 февраля 2013г. № 4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w w:val="105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w w:val="105"/>
          <w:kern w:val="0"/>
          <w:sz w:val="28"/>
          <w:szCs w:val="28"/>
        </w:rPr>
        <w:t>«Об утверждении схем водоснабжения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w w:val="105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w w:val="105"/>
          <w:kern w:val="0"/>
          <w:sz w:val="28"/>
          <w:szCs w:val="28"/>
        </w:rPr>
        <w:t xml:space="preserve">на территории Коротышского 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Times New Roman" w:hAnsi="Times New Roman" w:eastAsia="Calibri" w:cs="Times New Roman"/>
          <w:color w:val="000000"/>
          <w:w w:val="105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w w:val="105"/>
          <w:kern w:val="0"/>
          <w:sz w:val="28"/>
          <w:szCs w:val="28"/>
        </w:rPr>
        <w:t>сельского поселения»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textAlignment w:val="auto"/>
        <w:rPr>
          <w:rFonts w:ascii="Times New Roman" w:hAnsi="Times New Roman" w:eastAsia="Calibri" w:cs="Times New Roman"/>
          <w:color w:val="000000"/>
          <w:w w:val="105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5"/>
          <w:kern w:val="0"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            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В целях приведения нормативного правового акта Коротышского сельского   поселения   в   соответствие   действующему   законодательству и  в связи с постановлением № 38 от 16.07.2024г. «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Об    определении    гарантирующей организации для централизованной  системы  холодного водоснабжения и    водоотведения     Коротышского сельского     поселения»,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администрация Коротышского сельского поселения постановляет: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1. Приложение 1  к   постановлению   </w:t>
      </w:r>
      <w:r>
        <w:rPr>
          <w:rFonts w:eastAsia="Calibri" w:cs="Times New Roman" w:ascii="Times New Roman" w:hAnsi="Times New Roman"/>
          <w:color w:val="000000"/>
          <w:w w:val="105"/>
          <w:kern w:val="0"/>
          <w:sz w:val="28"/>
          <w:szCs w:val="28"/>
        </w:rPr>
        <w:t>администрации   Коротышского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Times New Roman" w:hAnsi="Times New Roman" w:eastAsia="Calibri" w:cs="Times New Roman"/>
          <w:color w:val="000000"/>
          <w:w w:val="105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w w:val="105"/>
          <w:kern w:val="0"/>
          <w:sz w:val="28"/>
          <w:szCs w:val="28"/>
        </w:rPr>
        <w:t>сельского  поселения  от 12  февраля  2013г.  № 4 «Об  утверждении   схем водоснабжения   на   территории   Коротышского   сельского   поселения»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изложить в новой редакции (прилагается).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2. Настоящее постановление  вступает в силу после его официального опубликования.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3. Опубликовать настоящее постановление в Информационном                    бюллетене Коротышского сельского поселения  и разместить на                 официальном сайте муниципального образования Ливенский район                          в информационно - телекоммуникационной сети « Интернет».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4. Контроль  за исполнением настоящего постановления  оставляю за собой.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Глава Коротышского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сельского поселения</w:t>
        <w:tab/>
        <w:tab/>
        <w:tab/>
        <w:t xml:space="preserve">          С. Н. Янзин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Arial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    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Arial" w:cs="Times New Roman"/>
          <w:color w:val="000000"/>
          <w:sz w:val="28"/>
        </w:rPr>
      </w:pPr>
      <w:r>
        <w:rPr>
          <w:rFonts w:eastAsia="Arial" w:cs="Times New Roman" w:ascii="Times New Roman" w:hAnsi="Times New Roman"/>
          <w:color w:val="000000"/>
          <w:sz w:val="28"/>
        </w:rPr>
      </w:r>
    </w:p>
    <w:p>
      <w:pPr>
        <w:pStyle w:val="Standard"/>
        <w:spacing w:lineRule="auto" w:line="276"/>
        <w:jc w:val="right"/>
        <w:rPr>
          <w:rFonts w:ascii="Times New Roman" w:hAnsi="Times New Roman" w:eastAsia="Arial" w:cs="Times New Roman"/>
          <w:color w:val="000000"/>
          <w:sz w:val="26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                                                             </w:t>
      </w:r>
      <w:r>
        <w:rPr>
          <w:rFonts w:eastAsia="Arial" w:cs="Times New Roman" w:ascii="Times New Roman" w:hAnsi="Times New Roman"/>
          <w:color w:val="000000"/>
          <w:sz w:val="26"/>
        </w:rPr>
        <w:t xml:space="preserve">Приложение №1 </w:t>
      </w:r>
    </w:p>
    <w:p>
      <w:pPr>
        <w:pStyle w:val="Standard"/>
        <w:spacing w:lineRule="auto" w:line="276"/>
        <w:jc w:val="right"/>
        <w:rPr>
          <w:rFonts w:ascii="Times New Roman" w:hAnsi="Times New Roman" w:eastAsia="Arial" w:cs="Times New Roman"/>
          <w:color w:val="000000"/>
          <w:sz w:val="26"/>
        </w:rPr>
      </w:pPr>
      <w:r>
        <w:rPr>
          <w:rFonts w:eastAsia="Arial" w:cs="Times New Roman" w:ascii="Times New Roman" w:hAnsi="Times New Roman"/>
          <w:color w:val="000000"/>
          <w:sz w:val="26"/>
        </w:rPr>
        <w:t xml:space="preserve">к  постановлению администрации </w:t>
      </w:r>
    </w:p>
    <w:p>
      <w:pPr>
        <w:pStyle w:val="Standard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</w:rPr>
        <w:t xml:space="preserve">         </w:t>
      </w:r>
      <w:r>
        <w:rPr>
          <w:rFonts w:eastAsia="Arial" w:cs="Times New Roman" w:ascii="Times New Roman" w:hAnsi="Times New Roman"/>
          <w:color w:val="000000"/>
          <w:sz w:val="26"/>
        </w:rPr>
        <w:t>Коротышского сельского поселения</w:t>
      </w:r>
      <w:r>
        <w:rPr>
          <w:rFonts w:eastAsia="Arial" w:cs="Times New Roman" w:ascii="Times New Roman" w:hAnsi="Times New Roman"/>
          <w:color w:val="000000"/>
          <w:sz w:val="28"/>
        </w:rPr>
        <w:t xml:space="preserve">  </w:t>
      </w:r>
    </w:p>
    <w:p>
      <w:pPr>
        <w:pStyle w:val="Standard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color w:val="000000"/>
          <w:sz w:val="26"/>
        </w:rPr>
        <w:t>№</w:t>
      </w:r>
      <w:r>
        <w:rPr>
          <w:rFonts w:eastAsia="Times New Roman" w:cs="Times New Roman" w:ascii="Times New Roman" w:hAnsi="Times New Roman"/>
          <w:color w:val="000000"/>
          <w:sz w:val="26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6"/>
        </w:rPr>
        <w:t xml:space="preserve">1 от  09 января 2025 года </w:t>
      </w:r>
    </w:p>
    <w:p>
      <w:pPr>
        <w:pStyle w:val="Standard"/>
        <w:spacing w:lineRule="auto" w:line="276"/>
        <w:jc w:val="both"/>
        <w:rPr>
          <w:rFonts w:ascii="Times New Roman" w:hAnsi="Times New Roman" w:eastAsia="Arial" w:cs="Times New Roman"/>
          <w:color w:val="000000"/>
          <w:sz w:val="26"/>
        </w:rPr>
      </w:pPr>
      <w:r>
        <w:rPr>
          <w:rFonts w:eastAsia="Arial" w:cs="Times New Roman" w:ascii="Times New Roman" w:hAnsi="Times New Roman"/>
          <w:color w:val="000000"/>
          <w:sz w:val="26"/>
        </w:rPr>
        <w:tab/>
        <w:tab/>
        <w:tab/>
        <w:tab/>
        <w:tab/>
        <w:t xml:space="preserve">                                  </w:t>
        <w:tab/>
        <w:tab/>
        <w:t xml:space="preserve">                                                                   </w:t>
      </w:r>
    </w:p>
    <w:p>
      <w:pPr>
        <w:pStyle w:val="Standard"/>
        <w:spacing w:lineRule="auto" w:line="276"/>
        <w:jc w:val="center"/>
        <w:rPr>
          <w:rFonts w:ascii="Times New Roman" w:hAnsi="Times New Roman" w:eastAsia="Arial" w:cs="Times New Roman"/>
          <w:b/>
          <w:b/>
          <w:color w:val="000000"/>
          <w:sz w:val="32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32"/>
          <w:szCs w:val="28"/>
        </w:rPr>
        <w:t>Схемы</w:t>
      </w:r>
    </w:p>
    <w:p>
      <w:pPr>
        <w:pStyle w:val="Standard"/>
        <w:spacing w:lineRule="auto" w:line="276"/>
        <w:jc w:val="center"/>
        <w:rPr>
          <w:rFonts w:ascii="Times New Roman" w:hAnsi="Times New Roman" w:eastAsia="Arial" w:cs="Times New Roman"/>
          <w:b/>
          <w:b/>
          <w:color w:val="000000"/>
          <w:sz w:val="32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32"/>
          <w:szCs w:val="28"/>
        </w:rPr>
        <w:t xml:space="preserve">водоснабжения и водоотведения  </w:t>
      </w:r>
    </w:p>
    <w:p>
      <w:pPr>
        <w:pStyle w:val="Standard"/>
        <w:spacing w:lineRule="auto" w:line="276"/>
        <w:jc w:val="center"/>
        <w:rPr>
          <w:rFonts w:ascii="Times New Roman" w:hAnsi="Times New Roman" w:eastAsia="Arial" w:cs="Times New Roman"/>
          <w:b/>
          <w:b/>
          <w:color w:val="000000"/>
          <w:sz w:val="32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32"/>
          <w:szCs w:val="28"/>
        </w:rPr>
        <w:t>Коротышского сельского поселения</w:t>
      </w:r>
    </w:p>
    <w:p>
      <w:pPr>
        <w:pStyle w:val="Standard"/>
        <w:spacing w:lineRule="auto" w:line="276"/>
        <w:jc w:val="center"/>
        <w:rPr>
          <w:rFonts w:ascii="Times New Roman" w:hAnsi="Times New Roman" w:eastAsia="Arial" w:cs="Times New Roman"/>
          <w:b/>
          <w:b/>
          <w:color w:val="000000"/>
          <w:sz w:val="32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32"/>
          <w:szCs w:val="28"/>
        </w:rPr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>Раздел 1. «Технико-экономическое состояние централизованной    системы водоснабжения Коротышского сельского поселения»</w:t>
      </w:r>
    </w:p>
    <w:p>
      <w:pPr>
        <w:pStyle w:val="Standard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На территории Коротышского сельского поселения находится 1(каптаж), из которого осуществляется водоснабжение холодной воды для нужд населения, а также для технических нужд (пожарные гидранты, мойка автотранспорта, поливка огородов). Для подачи воды в систему водоснабжения   используется скважина, расположенная по ул. Заводская. Ремонт и обслуживание системы водоснабжения на территории Коротышской администрации производится силами  обслуживающей организации – ООО «Водсервис». В таблице 1 отражена информация о месторасположении каптажа, балансодержателе, обслуживающей организации, реквизиты документов, подтверждающие право собственности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Таблица 1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396"/>
        <w:gridCol w:w="846"/>
        <w:gridCol w:w="988"/>
        <w:gridCol w:w="846"/>
        <w:gridCol w:w="1552"/>
        <w:gridCol w:w="1411"/>
        <w:gridCol w:w="1608"/>
      </w:tblGrid>
      <w:tr>
        <w:trPr>
          <w:trHeight w:val="76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18"/>
              </w:rPr>
              <w:t>№</w:t>
            </w:r>
          </w:p>
          <w:p>
            <w:pPr>
              <w:pStyle w:val="Standard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18"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18"/>
              </w:rPr>
              <w:t>Наимено-вание</w:t>
            </w:r>
          </w:p>
          <w:p>
            <w:pPr>
              <w:pStyle w:val="Standard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18"/>
              </w:rPr>
              <w:t>населенного</w:t>
            </w:r>
          </w:p>
          <w:p>
            <w:pPr>
              <w:pStyle w:val="Standard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18"/>
              </w:rPr>
              <w:t>пунк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18"/>
              </w:rPr>
              <w:t>Дейст-вую-щ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18"/>
              </w:rPr>
              <w:t>Стоит на баланс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18"/>
              </w:rPr>
              <w:t>Имеет собст-венник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18"/>
              </w:rPr>
              <w:t>Наиме-</w:t>
            </w:r>
          </w:p>
          <w:p>
            <w:pPr>
              <w:pStyle w:val="Standard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18"/>
              </w:rPr>
              <w:t>нование</w:t>
            </w:r>
          </w:p>
          <w:p>
            <w:pPr>
              <w:pStyle w:val="Standard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18"/>
              </w:rPr>
              <w:t>балансо-содержател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18"/>
              </w:rPr>
              <w:t>Наименование собственни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18"/>
              </w:rPr>
              <w:t>Наименование</w:t>
            </w:r>
          </w:p>
          <w:p>
            <w:pPr>
              <w:pStyle w:val="Standard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18"/>
              </w:rPr>
              <w:t>Эксплуа-тирующей организации</w:t>
            </w:r>
          </w:p>
        </w:tc>
      </w:tr>
      <w:tr>
        <w:trPr>
          <w:trHeight w:val="16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1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18"/>
              </w:rPr>
              <w:t>с. Коротыш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18"/>
              </w:rPr>
              <w:t>д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18"/>
              </w:rPr>
              <w:t>д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18"/>
              </w:rPr>
              <w:t>д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18"/>
              </w:rPr>
              <w:t>Муниципальное образование - Ливенский райо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18"/>
              </w:rPr>
              <w:t>Муниципальное образование - Ливенский райо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18"/>
              </w:rPr>
              <w:t>ООО «Водсервис»</w:t>
            </w:r>
          </w:p>
        </w:tc>
      </w:tr>
    </w:tbl>
    <w:p>
      <w:pPr>
        <w:pStyle w:val="Standard"/>
        <w:spacing w:lineRule="auto" w:line="276" w:before="0" w:after="200"/>
        <w:jc w:val="both"/>
        <w:rPr>
          <w:rFonts w:ascii="Times New Roman" w:hAnsi="Times New Roman" w:eastAsia="Arial" w:cs="Times New Roman"/>
          <w:color w:val="000000"/>
          <w:sz w:val="2"/>
          <w:szCs w:val="28"/>
        </w:rPr>
      </w:pPr>
      <w:r>
        <w:rPr>
          <w:rFonts w:eastAsia="Arial" w:cs="Times New Roman" w:ascii="Times New Roman" w:hAnsi="Times New Roman"/>
          <w:color w:val="000000"/>
          <w:sz w:val="2"/>
          <w:szCs w:val="28"/>
        </w:rPr>
      </w:r>
    </w:p>
    <w:p>
      <w:pPr>
        <w:pStyle w:val="Standard"/>
        <w:tabs>
          <w:tab w:val="clear" w:pos="708"/>
          <w:tab w:val="left" w:pos="1134" w:leader="none"/>
        </w:tabs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Состояние существующего источника водоснабжения оценивается как удовлетворительное. Постоянно происходит очистка от мусора,  окашивание и уборка территории каптажа. Силами обслуживающей организации систематически производится хлорирование воды каптажа, а также исследование проб воды. Запасов воды достаточно для удовлетворения нужд населения. Качество воды на  существующем источнике водоснабжения Коротышской администрации соответствует санитарным нормам. Установлено ограждение санитарных зон на каптаже.</w:t>
      </w:r>
    </w:p>
    <w:p>
      <w:pPr>
        <w:pStyle w:val="Standard"/>
        <w:tabs>
          <w:tab w:val="clear" w:pos="708"/>
          <w:tab w:val="left" w:pos="7890" w:leader="none"/>
        </w:tabs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Для подачи воды в систему водоснабжения из  каптажа, на территории  Коротышской администрации  используются насосы ЭЦВ, которые полностью удовлетворяют потребности населения в воде. За годы службы они зарекомендовали себя как долговечные и надежные, при условии правильной эксплуатации.</w:t>
      </w:r>
    </w:p>
    <w:p>
      <w:pPr>
        <w:pStyle w:val="Standard"/>
        <w:tabs>
          <w:tab w:val="clear" w:pos="708"/>
          <w:tab w:val="left" w:pos="7890" w:leader="none"/>
        </w:tabs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Для  экономии электроэнергии на каптаже   администрация установила частотный преобразователь Е 2-8300-020 Н №0319011301401. Протяженность водопроводных сетей на всей территории Коротышского сельского поселения составляет 21100 метров. Износ основных магистральных труб составляет </w:t>
      </w:r>
    </w:p>
    <w:p>
      <w:pPr>
        <w:pStyle w:val="Standard"/>
        <w:tabs>
          <w:tab w:val="clear" w:pos="708"/>
          <w:tab w:val="left" w:pos="7890" w:leader="none"/>
        </w:tabs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90 %.  Практически все системы водопровода выработали свой ресурс. Основной материал, из которого изготовлены трубы водопровода, является сталь и чугун.  При врезках отводных труб осуществляется сверление,  что способствует ослаблению стальных и чугунных труб. Износ водопроводных сетей постоянно приводит к авариям, что, в конечном счете, приводит к перерасходу электроэнергии, дополнительным  расходам по ремонту и замене систем водоснабжения.  </w:t>
      </w:r>
    </w:p>
    <w:p>
      <w:pPr>
        <w:pStyle w:val="Standard"/>
        <w:spacing w:before="0" w:after="20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>с. Коротыш: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 имеет 1 систему водоснабжения</w:t>
      </w:r>
      <w:r>
        <w:rPr>
          <w:rFonts w:eastAsia="Arial" w:cs="Times New Roman" w:ascii="Times New Roman" w:hAnsi="Times New Roman"/>
          <w:color w:val="C00000"/>
          <w:sz w:val="28"/>
          <w:szCs w:val="28"/>
        </w:rPr>
        <w:t xml:space="preserve"> </w:t>
      </w:r>
    </w:p>
    <w:p>
      <w:pPr>
        <w:pStyle w:val="Standard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она водоснабжения начинается от каптажа, расположенного по ул. Куликовской от дома №1 до дома №34, водопроводная труба стальная 150 мм. От дома №1 до дома №7 по пер. Куликовскому водопроводная труба чугунная 150 мм. От дома №1 до дома №9 по пер. Овражному и по ул. Овражной                                                                                               водопроводная труба стальная 150 мм. От дома №2 по ул. Карьерная до дома №28 по ул. 1-ая Лесная водопроводная труба стальная 100 мм. От ул. Молодежная №2 до дома №44 водопроводная труба стальная 150 мм. Затем по ул. Сосенской от №1 до дома №17, по ул. Речной от №1 до №15 водопроводная труба стальная 150 мм. От ул. Заводской от дома №9 до дома №21 водопроводная труба стальная 150 мм. По ул. Полевой от дома №2 до дома №37 водопроводная труба стальная 150 мм. Также по ул. Горской от дома №1 до дома №22 водопроводная труба стальная 150 мм. По ул. Карьерной от дома №2 до дома №24 м, и по ул. 1-ая Лесная  водопроводная труба чугунная 100 мм. Прилагается схема водопровода с. Коротыш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eastAsia="Arial" w:cs="Times New Roman" w:ascii="Times New Roman" w:hAnsi="Times New Roman"/>
          <w:b/>
          <w:sz w:val="28"/>
          <w:szCs w:val="28"/>
        </w:rPr>
        <w:t>Характеристика технического состояния водозабора</w:t>
      </w:r>
    </w:p>
    <w:p>
      <w:pPr>
        <w:pStyle w:val="Standard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с.  Коротыш</w:t>
      </w:r>
    </w:p>
    <w:p>
      <w:pPr>
        <w:pStyle w:val="Standard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Водозабор состоит:</w:t>
      </w:r>
    </w:p>
    <w:p>
      <w:pPr>
        <w:pStyle w:val="Standard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а) каптажа, место расположения ул. Куликовская, с. Коротыш. Строительство каптажа производилось в 1979 году.</w:t>
      </w:r>
    </w:p>
    <w:p>
      <w:pPr>
        <w:pStyle w:val="Standard"/>
        <w:spacing w:before="0" w:after="200"/>
        <w:ind w:left="360" w:hanging="36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бъем каптажа – 31 куб. м.</w:t>
      </w:r>
    </w:p>
    <w:p>
      <w:pPr>
        <w:pStyle w:val="Standard"/>
        <w:spacing w:before="0" w:after="20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 Каптаж  представляет собой водозаборное сооружение, состоящее непосредственно из каптажа и накопительного резервуара. Каптаж выложен камнем. Вода из каптажа по металлической трубе поступает в накопительный резервуар, расположенный на расстоянии около 25 метров от каптажа. Накопительный резервуар объемом 20 м3 оборудован с учетом предотвращения возможности загрязнения питьевой воды (бетонирован), что соответствует п.3.2.1.4. СанПиН 2.1.4.1110-02 «Зоны санитарной охраны источников водоснабжения и водопроводов питьевого назначения». Накопительный резервуар находится в кирпичном павильоне высотой 2 метра. В накопительном резервуаре установлены насосы ЭЦВ8-25-125, ЭЦВ 6-10-110, подающие воду по водопроводной сети. В павильоне установлены: водосчетчик, манометр, преобразователь тока, электросчетчик. Накопительный резервуар оборудован переливной трубой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 Схема подачи воды: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)  питьевая вода из каптажа подается в водопроводную сеть электропогруженным насосом ЭЦВ 6-10-110 , ЭЦВ8-25-125</w:t>
      </w:r>
    </w:p>
    <w:p>
      <w:pPr>
        <w:pStyle w:val="Standard"/>
        <w:tabs>
          <w:tab w:val="clear" w:pos="708"/>
          <w:tab w:val="left" w:pos="7890" w:leader="none"/>
        </w:tabs>
        <w:spacing w:lineRule="auto" w:line="276" w:before="0" w:after="200"/>
        <w:jc w:val="both"/>
        <w:rPr>
          <w:rFonts w:ascii="Times New Roman" w:hAnsi="Times New Roman" w:eastAsia="Arial" w:cs="Times New Roman"/>
          <w:b/>
          <w:b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>Раздел 2. «Направления развития централизованной системы водоснабжения»</w:t>
      </w:r>
    </w:p>
    <w:p>
      <w:pPr>
        <w:pStyle w:val="Standard"/>
        <w:tabs>
          <w:tab w:val="clear" w:pos="708"/>
          <w:tab w:val="left" w:pos="7890" w:leader="none"/>
        </w:tabs>
        <w:spacing w:lineRule="auto" w:line="276" w:before="0" w:after="20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На территории Коротышского сельского поселения  увеличение потребления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коммунальных ресурсов в сфере водоснабжения в основном ожидается в домах частного сектора при  подключении внутридомовых централизованных систем водоснабжения. Так же могут строиться и вводиться в эксплуатацию новые объекты жилищного строительства и  социальной сферы, согласно Генерального плана Коротышского сельского поселения, которые также могут  нуждаться в водоснабжении. При  росте потребления ресурсов в сфере водоснабжения на территории Коротышского сельского поселения, источник водоснабжения и система водоснабжения полностью обеспечат качественной водой всех потребителей Коротышского сельского поселения. </w:t>
      </w:r>
    </w:p>
    <w:p>
      <w:pPr>
        <w:pStyle w:val="Standard"/>
        <w:tabs>
          <w:tab w:val="clear" w:pos="708"/>
          <w:tab w:val="left" w:pos="7890" w:leader="none"/>
        </w:tabs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>Раздел 3. «Баланс водоснабжения и потребления питьевой воды»</w:t>
      </w:r>
    </w:p>
    <w:p>
      <w:pPr>
        <w:pStyle w:val="Standard"/>
        <w:tabs>
          <w:tab w:val="clear" w:pos="708"/>
          <w:tab w:val="left" w:pos="65" w:leader="none"/>
        </w:tabs>
        <w:spacing w:lineRule="auto" w:line="27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На территории Коротышской сельской администрации проживает 1462 жителя. Количество частных домовладений 254 и  7 многоквартирных домов, в том числе 419 квартир. Водоснабжающей организацией ООО «Водсервис»  было добыто 31,635  кубических  метров  воды, реализовано  населению 30,231,9   организациям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1142 кубических метров воды. По данным производственно – технического отдела ООО «Водсервис» потерь нет.</w:t>
      </w:r>
    </w:p>
    <w:p>
      <w:pPr>
        <w:pStyle w:val="Standard"/>
        <w:tabs>
          <w:tab w:val="clear" w:pos="708"/>
          <w:tab w:val="left" w:pos="65" w:leader="none"/>
        </w:tabs>
        <w:spacing w:lineRule="auto" w:line="27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На территории с. Коротыш у всех абонентов частного сектора установлены приборы учета холодной воды (счетчики).</w:t>
      </w:r>
    </w:p>
    <w:p>
      <w:pPr>
        <w:pStyle w:val="Standard"/>
        <w:tabs>
          <w:tab w:val="clear" w:pos="708"/>
          <w:tab w:val="left" w:pos="7890" w:leader="none"/>
        </w:tabs>
        <w:spacing w:lineRule="auto" w:line="276"/>
        <w:jc w:val="center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7890" w:leader="none"/>
        </w:tabs>
        <w:spacing w:lineRule="auto" w:line="276"/>
        <w:jc w:val="center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Забор из недр воды питьевого качества</w:t>
      </w:r>
    </w:p>
    <w:p>
      <w:pPr>
        <w:pStyle w:val="Standard"/>
        <w:tabs>
          <w:tab w:val="clear" w:pos="708"/>
          <w:tab w:val="left" w:pos="7890" w:leader="none"/>
        </w:tabs>
        <w:spacing w:lineRule="auto" w:line="276" w:before="0" w:after="200"/>
        <w:jc w:val="both"/>
        <w:rPr>
          <w:rFonts w:ascii="Times New Roman" w:hAnsi="Times New Roman" w:eastAsia="Arial" w:cs="Times New Roman"/>
          <w:b/>
          <w:b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>Таблица: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712"/>
        <w:gridCol w:w="1055"/>
        <w:gridCol w:w="1492"/>
        <w:gridCol w:w="1330"/>
        <w:gridCol w:w="1056"/>
        <w:gridCol w:w="1008"/>
        <w:gridCol w:w="1026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№</w:t>
            </w:r>
            <w:r>
              <w:rPr>
                <w:rFonts w:eastAsia="Calibri"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Добыто </w:t>
            </w:r>
          </w:p>
          <w:p>
            <w:pPr>
              <w:pStyle w:val="Standard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вод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Реализовано</w:t>
            </w:r>
          </w:p>
          <w:p>
            <w:pPr>
              <w:pStyle w:val="Standard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населению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проч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Потери</w:t>
            </w:r>
          </w:p>
          <w:p>
            <w:pPr>
              <w:pStyle w:val="Standard"/>
              <w:spacing w:lineRule="auto" w:line="276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>в сетях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Коротышское сельское поселе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1,635 куб. м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1469,9 куб. 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0,231,9</w:t>
            </w:r>
          </w:p>
          <w:p>
            <w:pPr>
              <w:pStyle w:val="Standard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куб.  м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142 куб. 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96 куб. 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Standard"/>
        <w:tabs>
          <w:tab w:val="clear" w:pos="708"/>
          <w:tab w:val="left" w:pos="7890" w:leader="none"/>
        </w:tabs>
        <w:spacing w:lineRule="auto" w:line="276" w:before="0" w:after="20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>Раздел 4. «Предложения по строительству, реконструкции и модернизации объектов систем водоснабжения»</w:t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Исходя из анализа существующих потребностей воды, на территории Коротышского поселения планируется строительство новых сооружений.</w:t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За период действия схем водоснабжения на территории Коротышского сельского поселения, администрация Коротышского сельского поселения, совместно с обслуживающей организацией ООО «Водсервис» планирует провести ряд мероприятий по реконструкции и модернизации объектов систем водоснабжения и источников водоснабжения.   </w:t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На основании вышеизложенного можно определить основные предложения по реконструкции и модернизации объектов систем водоснабжения.</w:t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4.1  Отремонтировать помещения  для СЗиУ и насосных станций.</w:t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4.2  Отремонтировать водяные задвижки, вентеля.</w:t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4.3 Реконструкция и модернизация объектов систем водоснабжения, также необходима для удовлетворения потребностей в водных ресурсах новых потребителей, которые могут появиться в результате строительства новых объектов согласно Генерального плана Коротышского сельского поселения, а также при  реконструкции и модернизации существующих объектов частного сектора и социальных объектов.</w:t>
      </w:r>
    </w:p>
    <w:p>
      <w:pPr>
        <w:pStyle w:val="Standard"/>
        <w:tabs>
          <w:tab w:val="clear" w:pos="708"/>
          <w:tab w:val="left" w:pos="1134" w:leader="none"/>
        </w:tabs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4.4 Объем инвестиций для строительства, реконструкции и технического перевооружения (модернизации) объектов источников водоснабжения, будет определяться согласно бюджета Коротышской сельского поселения, а также средств обслуживающей организации ООО «Водсервис».</w:t>
      </w:r>
    </w:p>
    <w:p>
      <w:pPr>
        <w:pStyle w:val="Standard"/>
        <w:tabs>
          <w:tab w:val="clear" w:pos="708"/>
          <w:tab w:val="left" w:pos="1134" w:leader="none"/>
        </w:tabs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5 Соединение скважины, расположенной по ул. Заводская с. Коротыш с             центральным водопроводом минуя накопительную ёмкость, принадлежащую  ООО  "Ливныстрой",   период   работ 2024- 2029гг.</w:t>
      </w:r>
    </w:p>
    <w:p>
      <w:pPr>
        <w:pStyle w:val="Standard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Основной проблемой при обеспечении водоснабжения населения в Коротышском сельском поселении является износ систем водоснабжения,  и ее моральное устаревание, что является не допустимым, так как при этом качество воды, может не соответствовать санитарным нормам, увеличивается число аварий на системе водоснабжения, что ведет к дополнительным денежным затратам.  Так как дефицита подачи воды в населенном пункте на территории Коротышского сельского  поселения нет, то в данный момент нет необходимости строить новые системы водоснабжения. Целесообразнее будет вложить денежные средства в ремонт уже существующих систем водоснабжения, или полной их замены.</w:t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На данный момент в с. Коротыш нет дефицита в потребляемой воде, поэтому в перераспределение потоков по населенному пункту нет необходимости.</w:t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Основным предложением по реконструкции и модернизации объектов систем водоснабжения и подачи качественной, экологически пригодной воды, для удовлетворения нужд населения в полном объеме в Коротышском сельском поселении -  это замена устаревших водопроводных сетей на новые (замена чугунных, стальных, на трубы ПВП), так как износ основной магистральной трубы (трассы) на территории Коротышского сельского поселения   составляет 90% .</w:t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Реконструкция и модернизация объектов линейных систем водоснабжения, также необходима для удовлетворения потребностей в водных ресурсах новых потребителей, которые могут появиться в результате строительства новых объектов согласно Генерального плана Коротышского сельского поселения, а также при реконструкции и модернизации существующих объектов частного сектора и социальных объектов.</w:t>
      </w:r>
    </w:p>
    <w:p>
      <w:pPr>
        <w:pStyle w:val="Standard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Объем инвестиций для строительства, реконструкции и технического перевооружения (модернизации) объектов линейных систем водоснабжения  на территории Коротышского сельского поселения, будет определяться согласно бюджета Коротышского сельского поселения. Так же для этих целей могут привлекаться спонсорские средства.</w:t>
      </w:r>
    </w:p>
    <w:p>
      <w:pPr>
        <w:pStyle w:val="Standard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 xml:space="preserve">Раздел 6. «Экологические аспекты мероприятий по строительству, реконструкции и модернизации объектов централизованной системы водоснабжения». </w:t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6.1. На территории Коротышского сельского поселения сброс промывочных вод не осуществляется.</w:t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6.2. Хранение химических реагентов на территории поселения также не производится.</w:t>
      </w:r>
    </w:p>
    <w:p>
      <w:pPr>
        <w:pStyle w:val="Standard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>Раздел 7 «Оценка  объемов капитальных вложений в строительство, реконструкцию и модернизацию объектов централизованных систем водоснабжения»</w:t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Период действия схем водоснабжения до 2033 года.  На территории Коротышского сельского поселения, администрация Коротышского сельского поселения,  планирует провести ряд мероприятий по реконструкции и модернизации объектов систем водоснабжения и источников водоснабжения. Капитальные вложения в реконструкцию и модернизацию объектов систем водоснабжения Коротышской сельской администрации, будут производиться из средств запланированных в бюджете на эти нужды, утвержденный на сессии народных депутатов Коротышского сельского совета,  а так же с привлечением спонсорских средств.</w:t>
      </w:r>
    </w:p>
    <w:p>
      <w:pPr>
        <w:pStyle w:val="Standard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Основные мероприятия и приблизительная оценка  вложенных в них средств:</w:t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7.1 Заменить стальные трубы от каптажа до ул. Куликовской, участок 350 метров.  Планируется реализовать 180 000  рублей.</w:t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7.2. Провести замену  насосов на более современные и экономичные в количестве 2 штук. Планируется реализовать 50 000 рублей.</w:t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7.3. Установить два регулятора давления по пер. Куликовскому и ул. Полевой, Планируется реализовать 10 000 рублей.</w:t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7.4. Приобрести два счетчика на воду – 14000 рублей</w:t>
        <w:tab/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Приблизительная оценка капитальных вложений в реконструкцию и модернизацию централизованных систем водоснабжения на территории Коротышского сельского поселения составит примерно  254 000 (двести   пятьдесят четыре   тысячи рублей).</w:t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both"/>
        <w:rPr>
          <w:rFonts w:ascii="Times New Roman" w:hAnsi="Times New Roman" w:eastAsia="Arial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 xml:space="preserve">Раздел 8 «Целевые показатели развития централизованной системы водоснабжения» </w:t>
      </w:r>
    </w:p>
    <w:p>
      <w:pPr>
        <w:pStyle w:val="Standard"/>
        <w:tabs>
          <w:tab w:val="clear" w:pos="708"/>
          <w:tab w:val="left" w:pos="7890" w:leader="none"/>
        </w:tabs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Водоснабжение в с. Коротыш постоянное, вода подается бесперебойно. Жители населенного пункта постоянно обеспеченны качественной питьевой водой.   Регулярно проводится лабораторное  исследование питьевой воды филиалом  ФГУЗ  «Центр гигиены  и  эпидемиологии  в  Орловской области в </w:t>
      </w:r>
    </w:p>
    <w:p>
      <w:pPr>
        <w:pStyle w:val="Standard"/>
        <w:tabs>
          <w:tab w:val="clear" w:pos="708"/>
          <w:tab w:val="left" w:pos="7890" w:leader="none"/>
        </w:tabs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г. Ливны», данные исследования показывают соответствие питьевой воды требованиям СанПин 2.1.4.1074-01. </w:t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both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Для развития централизованных систем водоснабжения  требуется        объем инвестиций, которые определяются согласно бюджета Коротышского сельского поселения, а также средств обслуживающей организации ООО «Водсервис». Так же для этих целей могут привлекаться спонсорские средства. </w:t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>Раздел 9 «Перечень выявленных бесхозяйственных объектов централизованной системы водоснабжения»</w:t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На территории Коротышского сельского поселения бесхозяйственных объектов централизованной системы водоснабжения не имеется.</w:t>
      </w:r>
    </w:p>
    <w:p>
      <w:pPr>
        <w:pStyle w:val="Standard"/>
        <w:tabs>
          <w:tab w:val="clear" w:pos="708"/>
          <w:tab w:val="left" w:pos="7890" w:leader="none"/>
        </w:tabs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7890" w:leader="none"/>
        </w:tabs>
        <w:jc w:val="center"/>
        <w:rPr>
          <w:rFonts w:ascii="Times New Roman" w:hAnsi="Times New Roman" w:eastAsia="Arial" w:cs="Times New Roman"/>
          <w:b/>
          <w:b/>
          <w:color w:val="000000"/>
          <w:sz w:val="32"/>
          <w:szCs w:val="32"/>
        </w:rPr>
      </w:pPr>
      <w:r>
        <w:rPr>
          <w:rFonts w:eastAsia="Arial" w:cs="Times New Roman" w:ascii="Times New Roman" w:hAnsi="Times New Roman"/>
          <w:b/>
          <w:color w:val="000000"/>
          <w:sz w:val="32"/>
          <w:szCs w:val="32"/>
        </w:rPr>
        <w:t xml:space="preserve">Схема системы водоотведения </w:t>
      </w:r>
    </w:p>
    <w:p>
      <w:pPr>
        <w:pStyle w:val="Standard"/>
        <w:tabs>
          <w:tab w:val="clear" w:pos="708"/>
          <w:tab w:val="left" w:pos="7890" w:leader="none"/>
        </w:tabs>
        <w:jc w:val="center"/>
        <w:rPr>
          <w:rFonts w:ascii="Times New Roman" w:hAnsi="Times New Roman" w:eastAsia="Arial" w:cs="Times New Roman"/>
          <w:b/>
          <w:b/>
          <w:color w:val="000000"/>
          <w:sz w:val="32"/>
          <w:szCs w:val="32"/>
        </w:rPr>
      </w:pPr>
      <w:r>
        <w:rPr>
          <w:rFonts w:eastAsia="Arial" w:cs="Times New Roman" w:ascii="Times New Roman" w:hAnsi="Times New Roman"/>
          <w:b/>
          <w:color w:val="000000"/>
          <w:sz w:val="32"/>
          <w:szCs w:val="32"/>
        </w:rPr>
        <w:t>Коротышской сельской администрации</w:t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center"/>
        <w:rPr>
          <w:rFonts w:ascii="Times New Roman" w:hAnsi="Times New Roman" w:eastAsia="Arial" w:cs="Times New Roman"/>
          <w:b/>
          <w:b/>
          <w:color w:val="000000"/>
          <w:sz w:val="32"/>
          <w:szCs w:val="32"/>
        </w:rPr>
      </w:pPr>
      <w:r>
        <w:rPr>
          <w:rFonts w:eastAsia="Arial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both"/>
        <w:rPr>
          <w:rFonts w:ascii="Times New Roman" w:hAnsi="Times New Roman" w:eastAsia="Arial" w:cs="Times New Roman"/>
          <w:b/>
          <w:b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>Раздел 1. «Существующее положение в сфере водоотведения    Коротышского сельского поселения»</w:t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both"/>
        <w:rPr>
          <w:rFonts w:ascii="Times New Roman" w:hAnsi="Times New Roman" w:eastAsia="Arial" w:cs="Times New Roman"/>
          <w:b/>
          <w:b/>
          <w:color w:val="000000"/>
          <w:sz w:val="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8"/>
          <w:szCs w:val="28"/>
        </w:rPr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1.1 На территории Коротышского сельского поселения существуют очистные сооружения канализации 1982 года ввода в эксплуатацию. Производительность 200 м, куб. в сутки. СБО-1 очередь: стены здания из керамического кирпича, кровля мягкая, плоская, четырехслойная рубероид. Установленная мощность 30 Квт, расход воды-0,2 м. куб.в сутки (не рабочие). СБО – 2 очередь: стены из сборного железобетона, панели ПСЛ, кровля мягкая, четырехслойная рубероидная на битумной мастике. 1982 года ввода в эксплуатацию  производительность 400 м. куб, в сутки, установленная мощность 60 Квт, расход 0,4 куб. в сутки. Канализационные сети (внеплощадочные сети) 1997 года ввода в эксплуатацию, 648 п.м, - трубы керамические ф-200, от дома №1 по ул. Овражной до очистных сооружений. Внутриплощадочные сети - 1982 года ввода в эксплуатацию, 1587 п.м.: трубы чугунные ф – 200-354 п. м., трубы ф-150-120 п. м., трубы керамические ф – 200-280 п.м, от школы трубы керамические ф – 200 – 483 п. м., трубы ф -200 – 350 п. м. Колодцев 73 штуки. Также существуют внутриплощадочные сети -  1984 года ввода в эксплуатацию, 250 п.м .трубы чугунные ф- 150. </w:t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В домах частного сектора жители поселения в основном пользуются индивидуальными выгребными ямами и колодцами, которые откачиваются ассенизаторскими машинами.</w:t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На данный момент времени техногенной и экологической  опасности, которые могут исходить от системы водоотведения на территории Коротышского сельского поселения выявлено не было.</w:t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>Раздел 2. «Баланс сточных вод в системе водоотведения»</w:t>
      </w:r>
    </w:p>
    <w:p>
      <w:pPr>
        <w:pStyle w:val="Standard"/>
        <w:tabs>
          <w:tab w:val="clear" w:pos="708"/>
          <w:tab w:val="left" w:pos="65" w:leader="none"/>
        </w:tabs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2.1 На территории Коротышской сельской администрации проживает 1462 жителя, из них в многоэтажных домах – 1003 человек, в частном секторе – 459 человек. Количество частных домовладений – 254 и 7 многоквартирных домов, в том числе 419 квартир. Жители частного сектора для водоотведения используют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индивидуальные выгребные ямы и колодцы, которые откачиваются ассенизаторскими машинами. </w:t>
      </w:r>
      <w:r>
        <w:rPr>
          <w:rFonts w:eastAsia="Arial" w:cs="Times New Roman" w:ascii="Times New Roman" w:hAnsi="Times New Roman"/>
          <w:sz w:val="28"/>
          <w:szCs w:val="28"/>
        </w:rPr>
        <w:t xml:space="preserve"> Транспортировку стоков от населения многоэтажных домов и прочих потребителей осуществляет управляющая организация ООО «Водсервис», было транспортировано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1469,9  </w:t>
      </w:r>
      <w:r>
        <w:rPr>
          <w:rFonts w:eastAsia="Arial" w:cs="Times New Roman" w:ascii="Times New Roman" w:hAnsi="Times New Roman"/>
          <w:sz w:val="28"/>
          <w:szCs w:val="28"/>
        </w:rPr>
        <w:t xml:space="preserve">кубических  метров  стоков. </w:t>
      </w:r>
    </w:p>
    <w:p>
      <w:pPr>
        <w:pStyle w:val="Standard"/>
        <w:tabs>
          <w:tab w:val="clear" w:pos="708"/>
          <w:tab w:val="left" w:pos="65" w:leader="none"/>
        </w:tabs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7890" w:leader="none"/>
        </w:tabs>
        <w:spacing w:lineRule="auto" w:line="276" w:before="0" w:after="200"/>
        <w:jc w:val="center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Транспортировка стоков от населения и прочих потребителей</w:t>
      </w:r>
    </w:p>
    <w:p>
      <w:pPr>
        <w:pStyle w:val="Standard"/>
        <w:tabs>
          <w:tab w:val="clear" w:pos="708"/>
          <w:tab w:val="left" w:pos="7890" w:leader="none"/>
        </w:tabs>
        <w:spacing w:lineRule="auto" w:line="276" w:before="0" w:after="200"/>
        <w:jc w:val="both"/>
        <w:rPr>
          <w:rFonts w:ascii="Times New Roman" w:hAnsi="Times New Roman" w:eastAsia="Arial" w:cs="Times New Roman"/>
          <w:b/>
          <w:b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>Таблица: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2268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Standard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Транспортировано</w:t>
            </w:r>
          </w:p>
          <w:p>
            <w:pPr>
              <w:pStyle w:val="Standard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токов всего</w:t>
            </w:r>
          </w:p>
          <w:p>
            <w:pPr>
              <w:pStyle w:val="Standard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Транспортировано</w:t>
            </w:r>
          </w:p>
          <w:p>
            <w:pPr>
              <w:pStyle w:val="Standard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токов</w:t>
            </w:r>
          </w:p>
          <w:p>
            <w:pPr>
              <w:pStyle w:val="Standard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Транспортировано</w:t>
            </w:r>
          </w:p>
          <w:p>
            <w:pPr>
              <w:pStyle w:val="Standard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токов</w:t>
            </w:r>
          </w:p>
          <w:p>
            <w:pPr>
              <w:pStyle w:val="Standard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юдж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ротыш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31469,9 </w:t>
            </w:r>
          </w:p>
          <w:p>
            <w:pPr>
              <w:pStyle w:val="Standard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уб. 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,231,9</w:t>
            </w:r>
          </w:p>
          <w:p>
            <w:pPr>
              <w:pStyle w:val="Standard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уб. 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142 </w:t>
            </w:r>
          </w:p>
          <w:p>
            <w:pPr>
              <w:pStyle w:val="Standard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уб. м.</w:t>
            </w:r>
          </w:p>
        </w:tc>
      </w:tr>
    </w:tbl>
    <w:p>
      <w:pPr>
        <w:pStyle w:val="Standard"/>
        <w:tabs>
          <w:tab w:val="clear" w:pos="708"/>
          <w:tab w:val="left" w:pos="7890" w:leader="none"/>
        </w:tabs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7890" w:leader="none"/>
        </w:tabs>
        <w:spacing w:lineRule="auto" w:line="480" w:before="0" w:after="200"/>
        <w:jc w:val="both"/>
        <w:rPr>
          <w:rFonts w:ascii="Times New Roman" w:hAnsi="Times New Roman" w:eastAsia="Arial" w:cs="Times New Roman"/>
          <w:b/>
          <w:b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>Раздел 3.  «Прогноз объема сточных вод»</w:t>
      </w:r>
    </w:p>
    <w:p>
      <w:pPr>
        <w:pStyle w:val="Standard"/>
        <w:tabs>
          <w:tab w:val="clear" w:pos="708"/>
          <w:tab w:val="left" w:pos="7890" w:leader="none"/>
        </w:tabs>
        <w:spacing w:lineRule="auto" w:line="276" w:before="0" w:after="20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Увеличение объема сточных вод в Коротышском сельском поселении не планируется, транспортировка сточных вод производится от населения многоэтажных домов, объемы транспортировки стоков по данным домам практически не изменяются. Строительство канализационной системы для частного сектора не планируется.</w:t>
      </w:r>
    </w:p>
    <w:p>
      <w:pPr>
        <w:pStyle w:val="Standard"/>
        <w:tabs>
          <w:tab w:val="clear" w:pos="708"/>
          <w:tab w:val="left" w:pos="7890" w:leader="none"/>
        </w:tabs>
        <w:spacing w:lineRule="auto" w:line="276" w:before="0" w:after="20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both"/>
        <w:rPr/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>Раздел 4. «Предложения по строительству, реконструкции и      модернизации (техническому перевооружению) объектов      централизованных систем водоотведения»</w:t>
      </w:r>
    </w:p>
    <w:p>
      <w:pPr>
        <w:pStyle w:val="Standard"/>
        <w:tabs>
          <w:tab w:val="clear" w:pos="708"/>
          <w:tab w:val="left" w:pos="7890" w:leader="none"/>
        </w:tabs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На период разработки схем водоотведения, на территории Коротышского сельского поселения до 2033 года, не планируется строительства и ввода в эксплуатацию новых централизованных  систем водоотведения ввиду их экономической  нецелесообразности. Планируется осуществить ряд мероприятий по реконструкции и модернизации систем водоотведения в с. в с. Коротыш ул. Заводская д.1,2,3,4,5,6 и ул. Овражная, д.1 в частности  заменить трубы системы водоотведения.</w:t>
      </w:r>
    </w:p>
    <w:p>
      <w:pPr>
        <w:pStyle w:val="Standard"/>
        <w:tabs>
          <w:tab w:val="clear" w:pos="708"/>
          <w:tab w:val="left" w:pos="7890" w:leader="none"/>
        </w:tabs>
        <w:spacing w:lineRule="auto" w:line="276" w:before="0" w:after="20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Схема системы водоотведения от многоквартирных домов находящихся по адресу: с. Коротыш ул. Заводская д.1,2,3,4,5,6 и ул. Овражная, д.1.(приложение 2), а также план СБО (приложение 3)</w:t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both"/>
        <w:rPr/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>Раздел 5. « Экологические аспекты мероприятий по строительству и реконструкции объектов централизованной системы водоотведения»</w:t>
      </w:r>
    </w:p>
    <w:p>
      <w:pPr>
        <w:pStyle w:val="Standard"/>
        <w:tabs>
          <w:tab w:val="clear" w:pos="708"/>
          <w:tab w:val="left" w:pos="7890" w:leader="none"/>
        </w:tabs>
        <w:spacing w:lineRule="auto" w:line="276" w:before="0" w:after="20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Учет сточных вод производится обслуживающей организацией ООО «Водсервис».</w:t>
      </w:r>
    </w:p>
    <w:p>
      <w:pPr>
        <w:pStyle w:val="Standard"/>
        <w:tabs>
          <w:tab w:val="clear" w:pos="708"/>
          <w:tab w:val="left" w:pos="7890" w:leader="none"/>
        </w:tabs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5.1 В случае нештатной ситуации в системе водоотведения домов в                            с. Коротыш ул. Заводская д.1,2,3,4,5,6 и ул. Овражная, д.1 аварийный сброс сточных вод не предусмотрен. Как вариант рассматривается откачка непосредственно с места аварии ассенизаторской машиной, до устранения аварии.</w:t>
      </w:r>
    </w:p>
    <w:p>
      <w:pPr>
        <w:pStyle w:val="Standard"/>
        <w:tabs>
          <w:tab w:val="clear" w:pos="708"/>
          <w:tab w:val="left" w:pos="7890" w:leader="none"/>
        </w:tabs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5.2. В местах прокладки труб водоотведения грунт преимущественно глиняный, при прокладки системы водоотведения в качестве подушки использовался карьерный песок.</w:t>
      </w:r>
    </w:p>
    <w:p>
      <w:pPr>
        <w:pStyle w:val="Standard"/>
        <w:tabs>
          <w:tab w:val="clear" w:pos="708"/>
          <w:tab w:val="left" w:pos="7890" w:leader="none"/>
        </w:tabs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5.3  Коррозийная защита  включает в себя только обработку труб гудроном.</w:t>
      </w:r>
    </w:p>
    <w:p>
      <w:pPr>
        <w:pStyle w:val="Standard"/>
        <w:tabs>
          <w:tab w:val="clear" w:pos="708"/>
          <w:tab w:val="left" w:pos="7890" w:leader="none"/>
        </w:tabs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5.4  Основной причиной сбоев в работе систем водоотведения является неправильная эксплуатация гражданами систем водоотведения, (слив бытовых отходов,  выброс твердых предметов и бытового мусора). По технологическим причинам сбоев практически не бывает.</w:t>
      </w:r>
    </w:p>
    <w:p>
      <w:pPr>
        <w:pStyle w:val="Standard"/>
        <w:tabs>
          <w:tab w:val="clear" w:pos="708"/>
          <w:tab w:val="left" w:pos="7890" w:leader="none"/>
        </w:tabs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5.5 Ремонт и обслуживание производится не реже 2 раз в год силами обслуживающей организации. В основном  эти мероприятия включают в себя откачку выгребных колодцев, промывку труб водой, а также визуальный осмотр.</w:t>
      </w:r>
    </w:p>
    <w:p>
      <w:pPr>
        <w:pStyle w:val="Standard"/>
        <w:tabs>
          <w:tab w:val="clear" w:pos="708"/>
          <w:tab w:val="left" w:pos="7890" w:leader="none"/>
        </w:tabs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5.6 За время работы с обслуживающей организацией ООО «Водсервис», глобальных проблем и  инцидентов, связанных с системами водоотведения в домах  в  с. Коротыш ул. Заводская д.1,2,3,4,5,6 и ул. Овражная, д.1.  не было. Их работу можно оценить как удовлетворительную.</w:t>
      </w:r>
    </w:p>
    <w:p>
      <w:pPr>
        <w:pStyle w:val="Standard"/>
        <w:tabs>
          <w:tab w:val="clear" w:pos="708"/>
          <w:tab w:val="left" w:pos="7890" w:leader="none"/>
        </w:tabs>
        <w:spacing w:lineRule="auto" w:line="276" w:before="0" w:after="20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5.7 Основную экологическую опасность в сфере водоотведения на территории Коротышского сельского поселения, представляют собой жители, проживающие в частном секторе, так как не представляется возможным проследить процесс откачки ими выгребных ям и вывоз их содержимого владельцами домов к местам утилизации. Это представляет реальную  экологическую угрозу, так как продукты отходов жизнедеятельности и содержимого выгребных ям могут попасть с грунтовыми водами в близлежащие  ручьи и балки.</w:t>
      </w:r>
    </w:p>
    <w:p>
      <w:pPr>
        <w:pStyle w:val="Standard"/>
        <w:tabs>
          <w:tab w:val="clear" w:pos="708"/>
          <w:tab w:val="left" w:pos="7890" w:leader="none"/>
        </w:tabs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>Раздел 6. «Оценка  потребности в капитальных вложениях в строительство, реконструкцию и модернизацию объектов централизованной системы водоотведения»</w:t>
      </w:r>
    </w:p>
    <w:p>
      <w:pPr>
        <w:pStyle w:val="Standard"/>
        <w:tabs>
          <w:tab w:val="clear" w:pos="708"/>
          <w:tab w:val="left" w:pos="7890" w:leader="none"/>
        </w:tabs>
        <w:spacing w:lineRule="auto" w:line="276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Системы водоотведения в с. Коротыш в многоквартирных домах построена и введена в эксплуатацию в 1997 году. За годы эксплуатации системы водоотведения морально и технически устарели. Износ труб систем водоотведения составляет 60 %.  Строительство  и ввод в эксплуатацию новых централизованных систем водоотведения ввиду их экономической нецелесообразности не планируется. Планируется провести ряд мероприятий по реконструкции и модернизации систем водоотведения в с. Коротыш по улице Заводская дома №1, №2, №3, №4, №5, №6 и улице Овражная, дом №1, по данным домам планируется замена труб системы водоотведения.</w:t>
      </w:r>
    </w:p>
    <w:p>
      <w:pPr>
        <w:pStyle w:val="Standard"/>
        <w:tabs>
          <w:tab w:val="clear" w:pos="708"/>
          <w:tab w:val="left" w:pos="7890" w:leader="none"/>
        </w:tabs>
        <w:spacing w:lineRule="auto" w:line="276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7890" w:leader="none"/>
        </w:tabs>
        <w:spacing w:lineRule="auto" w:line="276" w:before="0" w:after="200"/>
        <w:jc w:val="both"/>
        <w:rPr>
          <w:rFonts w:ascii="Times New Roman" w:hAnsi="Times New Roman" w:eastAsia="Arial" w:cs="Times New Roman"/>
          <w:b/>
          <w:b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>Раздел 7. «Целевые показатели развития централизованной системы водоотведения»</w:t>
      </w:r>
    </w:p>
    <w:p>
      <w:pPr>
        <w:pStyle w:val="Standard"/>
        <w:tabs>
          <w:tab w:val="clear" w:pos="708"/>
          <w:tab w:val="left" w:pos="7890" w:leader="none"/>
        </w:tabs>
        <w:spacing w:lineRule="auto" w:line="276" w:before="0" w:after="20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Система водоотведения на территории Коротышского сельского поселения работает надежно и  бесперебойно. За время эксплуатации канализационной системы глобальных проблем и  инцидентов, связанных с системами водоотведения в домах  в с. Коротыш  ул. Заводская,  д.1,2,3,4,5,6 и ул. Овражная, д.1.  не было. </w:t>
      </w:r>
    </w:p>
    <w:p>
      <w:pPr>
        <w:pStyle w:val="Standard"/>
        <w:tabs>
          <w:tab w:val="clear" w:pos="708"/>
          <w:tab w:val="left" w:pos="7890" w:leader="none"/>
        </w:tabs>
        <w:spacing w:lineRule="auto" w:line="276" w:before="0" w:after="20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>Раздел 8. «Перечень выявленных бесхозяйственных объектов централизованной системы водоотведения»</w:t>
      </w:r>
    </w:p>
    <w:p>
      <w:pPr>
        <w:pStyle w:val="Standard"/>
        <w:tabs>
          <w:tab w:val="clear" w:pos="708"/>
          <w:tab w:val="left" w:pos="7890" w:leader="none"/>
        </w:tabs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На территории Коротышского сельского поселения бесхозяйственных объектов централизованной системы водоотведения не имеется.</w:t>
      </w:r>
    </w:p>
    <w:p>
      <w:pPr>
        <w:pStyle w:val="Standard"/>
        <w:tabs>
          <w:tab w:val="clear" w:pos="708"/>
          <w:tab w:val="left" w:pos="7890" w:leader="none"/>
        </w:tabs>
        <w:spacing w:lineRule="auto" w:line="276" w:before="0" w:after="20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7890" w:leader="none"/>
        </w:tabs>
        <w:spacing w:lineRule="auto" w:line="276" w:before="0" w:after="20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9:16:00Z</dcterms:created>
  <dc:creator>Korotysh</dc:creator>
  <dc:description/>
  <cp:keywords/>
  <dc:language>en-US</dc:language>
  <cp:lastModifiedBy>Пользователь</cp:lastModifiedBy>
  <cp:lastPrinted>2013-11-13T16:32:00Z</cp:lastPrinted>
  <dcterms:modified xsi:type="dcterms:W3CDTF">2025-01-27T09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