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.02.2025 г.                                                                      № 49/143-С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икольско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ind w:right="3969" w:hanging="0"/>
        <w:jc w:val="both"/>
        <w:rPr/>
      </w:pPr>
      <w:r>
        <w:rPr>
          <w:rFonts w:eastAsia="Lucida Sans Unicode" w:cs="Mangal" w:ascii="Times New Roman" w:hAnsi="Times New Roman"/>
          <w:sz w:val="26"/>
          <w:szCs w:val="26"/>
          <w:lang w:bidi="hi-IN"/>
        </w:rPr>
        <w:t>Об отчете главы Никольского сельского поселения Ливенского района Орловской области о результатах его деятельности, о результатах деятельности администрации Никольского сельского поселения Ливенского района Орловской области за 2024 год</w:t>
      </w:r>
    </w:p>
    <w:p>
      <w:pPr>
        <w:pStyle w:val="Style15"/>
        <w:rPr>
          <w:rFonts w:ascii="Times New Roman" w:hAnsi="Times New Roman" w:eastAsia="Lucida Sans Unicode" w:cs="Mangal"/>
          <w:sz w:val="26"/>
          <w:szCs w:val="26"/>
          <w:lang w:bidi="hi-IN"/>
        </w:rPr>
      </w:pPr>
      <w:r>
        <w:rPr>
          <w:rFonts w:eastAsia="Lucida Sans Unicode" w:cs="Mangal" w:ascii="Times New Roman" w:hAnsi="Times New Roman"/>
          <w:sz w:val="26"/>
          <w:szCs w:val="26"/>
          <w:lang w:bidi="hi-IN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hi-IN"/>
        </w:rPr>
        <w:t xml:space="preserve">    </w:t>
      </w:r>
      <w:r>
        <w:rPr>
          <w:rFonts w:eastAsia="Lucida Sans Unicode" w:cs="Mangal" w:ascii="Times New Roman" w:hAnsi="Times New Roman"/>
          <w:sz w:val="26"/>
          <w:szCs w:val="26"/>
          <w:lang w:bidi="hi-IN"/>
        </w:rPr>
        <w:tab/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Никольского сельского поселения Ливенского района Орловской области, заслушав и обсудив представленный главой Никольского сельского поселения Ливенского района Амелякина Сергея Николаевича отчет о его деятельности и деятельности администрации Никольского сельского поселения Ливенского района за 2024 год, в том числе по решению вопросов, поставленных Никольским сельским Советом народных депутатов, </w:t>
      </w:r>
    </w:p>
    <w:p>
      <w:pPr>
        <w:pStyle w:val="Style15"/>
        <w:spacing w:lineRule="auto" w:line="360"/>
        <w:jc w:val="center"/>
        <w:rPr/>
      </w:pPr>
      <w:r>
        <w:rPr>
          <w:rStyle w:val="Applestylespan"/>
          <w:rFonts w:cs="Arial" w:ascii="Arial" w:hAnsi="Arial"/>
          <w:b/>
          <w:color w:val="000000"/>
        </w:rPr>
        <w:t>Никольский сельский Совет народных депутатов  р е ш и л: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тчет главы Никольского сельского поселения Ливенского района Орловской области Амелякина Сергея Николаевича о результатах его деятельности, о результатах деятельности администрации Никольского сельского поселения Ливенского района Орловской области за 2024 год, в том числе о решении вопросов, поставленных Никольским сельским Советом народных депутатов  утвердить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знать деятельность главы Никольского сельского поселения Ливенского района Орловской области Амелякина Сергея Николаевича и деятельность администрации Никольского сельского поселения Ливенского района Орловской области за 2024 год, в том числе по решению вопросов, поставленных Никольским сельским Советом народных депутатов Орловской области, удовлетворительной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решение и отчет главы Никольского сельского поселения Ливенского района Орловской области в Информационном бюллетене Николь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Никольского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Times New Roman" w:ascii="Times New Roman" w:hAnsi="Times New Roman"/>
          <w:sz w:val="26"/>
          <w:szCs w:val="26"/>
        </w:rPr>
        <w:t>сельского Совета народных депутатов                                               С. Н.Амелякин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Никольского сель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деланной работе за 2024 год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ые жители поселения, депутаты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се присутствующ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!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подводим итоги работы администрации нашего поселения за 2024 год. В соответствии c действующим  законодательством – главы муниципальных образований и главы администраций сельских поселений ежегодно должны отчитываться перед населением о проделанной работе по исполнению бюджета поселения за прошедший год, и определить основные направления работы на очередной финансовый год, исходя из утверждённого сельским Советом народных депутатов бюджета. Такие отчёты в нашем поселении проводятся ежегодно и сегодня вашему вниманию представляется отчёт о работе за прошедший 2024 год. Сельское поселение является самостоятельным муниципальным образованием и не входит в другие муниципальные образования. Административным центром поселения является село Никольско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икольского сельского поселения входит 9 населённых пунктов: 1 населённый пункт (Жерновка), к сожалению, уже опустел. По состоянию на 01.01.2025 г. численность населения составляет – 794 человека. В 2024 году родилось  3 ребенка (Никольское  – 2, Екатериновка – 1), а умерло – 22 человека (Никольское – 9, Екатериновка – 13). Военнообязанных, состоящих на учёте -179 из них презывники -15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ом исполнения полномочий, закрепленных за органами местного самоуправления  на основании ФЗ № 131 «Об общих принципах организации местного самоуправления» является бюджет муниципального образов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ётном периоде поступления доходов в бюджет муниципального образования Никольское сельское поселение поступило </w:t>
      </w:r>
      <w:r>
        <w:rPr>
          <w:rFonts w:cs="Times New Roman" w:ascii="Times New Roman" w:hAnsi="Times New Roman"/>
          <w:bCs/>
          <w:sz w:val="28"/>
          <w:szCs w:val="28"/>
        </w:rPr>
        <w:t>доходов – 4441723,45 руб., в том числе налоговые и неналоговые доходы поселения составили – 2288056,53 руб.</w:t>
      </w:r>
      <w:r>
        <w:rPr>
          <w:rFonts w:cs="Times New Roman" w:ascii="Times New Roman" w:hAnsi="Times New Roman"/>
          <w:sz w:val="28"/>
          <w:szCs w:val="28"/>
        </w:rPr>
        <w:t xml:space="preserve"> Из них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лог на доходы физических лиц в размере – 510092,24 руб. или 11,5 % от общей суммы доход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логи на имущество в размере – 1777964,29 руб. или 40% от общей суммы доходов в том числе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и на имущество физических лиц – 24802,92 руб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1753161,37 руб.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сударственная пошлина – 1800 руб. или 0,07 % от общей суммы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ходы от использования имущества, находящегося в государственной собственности – 56489,48 руб.  или 1,3 % от общей суммы доходов: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 прочие неналоговые поступления – 4401,60 руб. или 0,04 % от общей суммы доход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езвозмездные поступления  – 2095377,44руб. или  47,2 % от общей суммы доходов в том числе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бюджетам субъектов Российской Федерации и муниципальных образований – 162900 руб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 – 1628758,33 руб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тации бюджетам субъектов РФ и муниципальных образований – 300000 руб. </w:t>
      </w:r>
    </w:p>
    <w:p>
      <w:pPr>
        <w:pStyle w:val="Msolistparagraphcxspmiddlebullet1gif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listparagraphcxspmiddlebullet3gif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сполнение бюджета по расходам:</w:t>
      </w:r>
    </w:p>
    <w:p>
      <w:pPr>
        <w:pStyle w:val="Msonospacing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сельского поселения за 2024 год составили –  4313073,70 руб.</w:t>
      </w:r>
    </w:p>
    <w:p>
      <w:pPr>
        <w:pStyle w:val="Msonospacing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по разделу 01 «Общегосударственные вопросы» составили  –3006927,79 руб. или 69,7 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02 «Национальная оборона» составили – 162900 руб. или 3,4 % от общей суммы расход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04 «Дорожное хозяйство» составили – 227798,15 руб. или 5,3 % от общей суммы расход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ее содержание дорог – 87873,80 руб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шивание обочин – 27466,59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косоленая смесь-112457,76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0500 «Жилищно-коммунальное хозяйство» в администрации Никольского сельского поселения израсходовано – 156787,14 руб., в том чис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делу 0503 «Благоустройство» следующие расходы: 156787,14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410,06 руб. – уличное освеще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608 руб.- обслуживание уличных фонар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374 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пь на косилку, леска, трубы, мешки мусорные,  краска, кисти, цемент, краска, оплата договоров ГПХ по благоустройству 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50 руб. –  вен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45,08 руб.- вывоз мусора.</w:t>
      </w:r>
    </w:p>
    <w:p>
      <w:pPr>
        <w:pStyle w:val="Msonospacing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801 «Культура и кинематография» расходы составили – 617116 руб. или 14,3 % от общей суммы расходов.</w:t>
      </w:r>
    </w:p>
    <w:p>
      <w:pPr>
        <w:pStyle w:val="Msonospacing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федеральной целевой программы «Увековечение памяти погибших при защите Отечества 2019-2024г.» проведено благоустройство братского кладбища в д. Жеровка «Ливенский щит» на  сумму 689 тысяч рублей, в ходе которого проведена укладка тротуарной плитки центральной части, установлены гранитные плиты. Одна на центральной части, две на местах последних захоронений, которое состоялось 3 мая 2024 года.</w:t>
      </w:r>
    </w:p>
    <w:p>
      <w:pPr>
        <w:pStyle w:val="Msonospacing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областной программы «Развитие культуры и искусства, туризма, архивного дела, сохранение и реконструкция военно-мемориальных объектов в Орловской области» в с. Екатериновка заменена устаревшая пластиковая плита с именами погибших на гранитную. Неоднократно в течение летнего периода проводили уборку территории и окашивание памятников.</w:t>
      </w:r>
    </w:p>
    <w:p>
      <w:pPr>
        <w:pStyle w:val="Msonospacing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годно утверждается программа наказов избирателей депутатами Ливенского районного Совета  народных депутатов. В 2024 году средства депутата Акатовой О.И. были направлены на МБОУ «Екатериновская СОШ», это приобретение и установка 3-х уровневого турника и шведской стенки. Средства Амелякина С.Н. были направлены на приобретение в МБОУ «Никольская СОШ» школьной мебели (шкафы 6 штук). В 2025 году средства всех депутатов Ливенского районного Совета народных депутатов будут направлены на реконструкцию мемориала «Курган Слава».</w:t>
      </w:r>
    </w:p>
    <w:p>
      <w:pPr>
        <w:pStyle w:val="Msonospacing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рограме «Модернизация первичного звена здравоохранения» начались работы по возведению нового модульного ФАПа. В ноябре состоялось его открытие. Новыймодульный ФАП, с установленным новым оборудованием распахнул свои двери для жителей по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 всем вам, жители поселения, которые принимали активное участие в жизни родного села, неравнодушных к будущему поселения  за то, что даёте дельные советы, указываете на ошибки. Хочу отметить также, что работа, проводимая в нашем поселении осуществляется при большой поддержке и помощи администрации района. В трудные минуты мы всегда видим взаимопонимание, чувствуем и получаем от них поддерж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еждён, что общими силами мы сможем найти пути ещё к не решенным проблемам, и реализуем намеченные пл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и сказанному, хочется подчеркнуть, что прошедший 2024 год был прожит нами достойно. В заключении, хочу поблагодарить всех руководителей предприятий, организаций, учреждений, предпринимателей, депутатов районного и сельского Совета, всех жителей нашего поселения, за понимание, терпение, подержку, активную работу, пожелать успехов в нашем общем деле и выразить уверенность в том, что мы продолжим, достойно трудиться на благо нашего по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ind w:firstLine="709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pplestylespan">
    <w:name w:val="apple-style-span"/>
    <w:qFormat/>
    <w:rPr/>
  </w:style>
  <w:style w:type="character" w:styleId="Style11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2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Msolistparagraph">
    <w:name w:val="msolist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solistparagraphcxspmiddlebullet1gif">
    <w:name w:val="msolistparagraphcxspmiddlebullet1.gi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solistparagraphcxspmiddlebullet3gif">
    <w:name w:val="msolistparagraphcxspmiddlebullet3.gi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7:00Z</dcterms:created>
  <dc:creator/>
  <dc:description/>
  <cp:keywords/>
  <dc:language>en-US</dc:language>
  <cp:lastModifiedBy>ТРИО</cp:lastModifiedBy>
  <cp:lastPrinted>2025-03-04T10:25:00Z</cp:lastPrinted>
  <dcterms:modified xsi:type="dcterms:W3CDTF">2025-03-06T05:29:00Z</dcterms:modified>
  <cp:revision>106</cp:revision>
  <dc:subject/>
  <dc:title/>
</cp:coreProperties>
</file>