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ТОВСКОЙ СЕЛЬСКИЙ СОВЕТ НАРОДНЫХ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0  » мая  2025 г.               №41/143-СС                               Принято на  41  заседании</w:t>
      </w:r>
    </w:p>
    <w:p>
      <w:pPr>
        <w:pStyle w:val="Normal"/>
        <w:rPr/>
      </w:pPr>
      <w:r>
        <w:rPr>
          <w:sz w:val="24"/>
          <w:szCs w:val="24"/>
        </w:rPr>
        <w:t>с.Крутое                                                                                 Крутовского сельского Совета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решение Кру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12.2024г № 38/135-СС  «О бюджете Крут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25 год</w:t>
      </w:r>
    </w:p>
    <w:p>
      <w:pPr>
        <w:pStyle w:val="Normal"/>
        <w:rPr/>
      </w:pPr>
      <w:r>
        <w:rPr>
          <w:sz w:val="24"/>
          <w:szCs w:val="24"/>
        </w:rPr>
        <w:t>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ях  приведения нормативных правовых актов Крутов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Крутовско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Внести в Решение Крутовского  сельского Совета народных депутатов от 24.12.2024г № 38/135-СС «О бюджете Крутовского сельского поселения Ливенского района на 2025 год и на плановый период 2026 и 2027 годов» (газета «Информационный бюллетень  Крутовского сельского поселения №29 от 26.12.2023г.) в редакции Решения Крутовского сельского Совета народных депутатов от 17.06.2024г. №30/106-СС (газета «Информационный бюллетень Крутовского сельского поселения №10 от 19.06.2024г) в редакции Решения Крутовского сельского Совета народных депутатов от 23.08.2024г. №31/109-СС ( газета «Информационный бюллетень Крутовского сельского поселения №16 от 25.08.2024г.), в редакции Решения Крутовского сельского Совета народных депутатов от 31.10.2024г. №35/125-СС ( газета «Информационный бюллетень Крутовского сельского поселения №21 от 01.11.2024г.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редакции Решения Крутовского сельского Совета народных депутатов от 19.11.2024г. №36/129-СС ( газета «Информационный бюллетень Крутовского сельского поселения №26 от 20.11.2024г.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редакции Решения Крутовского сельского Совета народных депутатов от 19.12.2024г. №37/133-СС ( газета «Информационный бюллетень Крутовского сельского поселения №29 от 20.12.2024г.)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одпункт 1  пункта 2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гнозируемый общий объем доходов бюджета  Круто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Ливенского района на 2025 год в сумме  15216,822 тыс. руб.  и на плановый период: 2026 год – в сумме 14687,50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и 2027 год – в 14995,981 тыс. руб.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2 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Общий объем расходов бюджета  Круто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Ливенского района на 2025 год в сумме  17368,822 тыс. руб.  и на плановый период: 2026 год – в сумме 15652,50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в том числе условно - утвержденные расходы в сумме 300,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 и 2027 год – в 15988,981 тыс. руб., в том числе условно- утвержденные расходы в сумме 609,000 тыс. руб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3 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Дефицит бюджета  Круто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Ливенского района на 2025 год в сумме  2152,00 тыс. руб.  на плановый период: 2026 год – в сумме 965,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, и 2027 год – в сумме 993,000 тыс. руб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риложение 2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7. Приложение 5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8. Приложение 6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9. Приложение 8 изложить в новой редакции (приложение 6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рут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Направить настоящее решение главе Крутовского сельского поселения для подписания и обнарод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миссию по бюджету, налогам и муниципальной собственности (Великанова Т.А.)</w:t>
      </w:r>
    </w:p>
    <w:p>
      <w:pPr>
        <w:pStyle w:val="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Крутовского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sz w:val="28"/>
          <w:szCs w:val="28"/>
        </w:rPr>
        <w:t xml:space="preserve">сельского Совета народных депутатов  </w:t>
        <w:tab/>
        <w:t xml:space="preserve">                                        Н.П. Еремина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 решению о внесении изменен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Крутовского сельского Совета народных депутатов от 24.12.2024г.  № 38/135-СС «О бюджете Крутовского сельского поселения Ливенского района на 2025 год и на плановый период 2026 и 2027 годов» с обоснованием предлагаемых изменен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и к бюджету 2025 года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ходы бюджета Крутовского сельского поселения Ливенского района не изменятся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Крутовского сельского поселения Ливенского района составит 2152 тыс.руб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ходы бюджета Крутовского сельского поселения Ливенского района составят  17368,822 тыс.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-По разделу 0102 «Фунционирование высшего должностного лица субъекта РФ и муниципального образования» внесены изменения , по КБК 66701025100078010120 в сторону увеличения  на сумму 330,0 тыс.руб., и составят к утверждению 1397,100 тыс.руб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-По разделу 0113 «Другие общегосударственные вопросы» внесены изменения по КБК 66701135100078090240  в сторону увеличения на сумму 350,0 тыс.руб., и составят к утверждению 445,0 тыс.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-По разделу 0409 «Дорожное хозяйство» внесены изменения по КБК 66704095100078300240 в сторону увеличения на сумму 200,0тыс.руб. и составит к утверждению 1000,0 тыс.руб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По разделу 0503 «Благоустройство» внесены изменения по КБК 66705035100079030240 в сторону увеличения на сумму 10,0 тыс.руб и составит к утверждению 802,138 тыс.руб., по КБК 66705035100079040240 в сторону увеличения на сумму 340,0 тыс.руб. и составит к утверждению 1093,931 тыс.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авок к бюджету 2026 года нет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авок к бюджету 2027 года нет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6135" w:leader="none"/>
        </w:tabs>
        <w:suppressAutoHyphens w:val="false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лава Крутовского сельского</w:t>
        <w:tab/>
        <w:t xml:space="preserve">               Н.П. Еремин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ение</w:t>
      </w:r>
    </w:p>
    <w:p>
      <w:pPr>
        <w:sectPr>
          <w:type w:val="nextPage"/>
          <w:pgSz w:w="11906" w:h="16838"/>
          <w:pgMar w:left="1418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346"/>
        <w:gridCol w:w="1406"/>
        <w:gridCol w:w="1339"/>
        <w:gridCol w:w="940"/>
        <w:gridCol w:w="1439"/>
        <w:gridCol w:w="546"/>
        <w:gridCol w:w="1640"/>
        <w:gridCol w:w="1699"/>
        <w:gridCol w:w="955"/>
        <w:gridCol w:w="1134"/>
      </w:tblGrid>
      <w:tr>
        <w:trPr>
          <w:trHeight w:val="1650" w:hRule="atLeast"/>
        </w:trPr>
        <w:tc>
          <w:tcPr>
            <w:tcW w:w="14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4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Приложение 1</w:t>
              <w:br/>
              <w:t>к решению Крутовского сельского Совета народных депутатов</w:t>
              <w:br/>
              <w:t xml:space="preserve"> от "30 "  мая 2025 г. № 41/143-СС</w:t>
              <w:br/>
              <w:t>"О бюджете Крутовского сельского поселения Ливенского района на 2025 год 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Крутовского сельского Совета народных депутатов</w:t>
              <w:br/>
              <w:t>от  24 декабря  2024 г. № 38/135-СС</w:t>
              <w:br/>
              <w:t xml:space="preserve">"О бюджете Крутовского сельского поселения на 2025 год  и на плановый период 2026 и 2027 годов" </w:t>
            </w:r>
          </w:p>
        </w:tc>
      </w:tr>
      <w:tr>
        <w:trPr>
          <w:trHeight w:val="165" w:hRule="atLeast"/>
        </w:trPr>
        <w:tc>
          <w:tcPr>
            <w:tcW w:w="14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877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 xml:space="preserve">Крутовского сельского поселения на 2025 год и </w:t>
              <w:br/>
              <w:t xml:space="preserve"> на плановый период 2026 и 2027 годов</w:t>
            </w:r>
          </w:p>
        </w:tc>
      </w:tr>
      <w:tr>
        <w:trPr>
          <w:trHeight w:val="930" w:hRule="atLeast"/>
        </w:trPr>
        <w:tc>
          <w:tcPr>
            <w:tcW w:w="15877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4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88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3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10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3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с поправками 2025 год</w:t>
            </w:r>
          </w:p>
        </w:tc>
        <w:tc>
          <w:tcPr>
            <w:tcW w:w="14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16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с поправками 2026 год</w:t>
            </w:r>
          </w:p>
        </w:tc>
        <w:tc>
          <w:tcPr>
            <w:tcW w:w="16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с поправками 2027 год</w:t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221,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221,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653,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653,5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938,5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938,5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19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19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51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51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6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6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61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61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45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45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80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80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0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6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6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9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9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2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2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69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69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04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04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41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41,000</w:t>
            </w:r>
          </w:p>
        </w:tc>
      </w:tr>
      <w:tr>
        <w:trPr>
          <w:trHeight w:val="12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202002 0000 14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000000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995,3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995,3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34,0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34,008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57,48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057,481</w:t>
            </w:r>
          </w:p>
        </w:tc>
      </w:tr>
      <w:tr>
        <w:trPr>
          <w:trHeight w:val="8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000000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95,3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95,3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34,0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34,0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57,4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57,481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5,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5,8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0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6001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5,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5,8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8,000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0000000000150</w:t>
            </w:r>
          </w:p>
        </w:tc>
        <w:tc>
          <w:tcPr>
            <w:tcW w:w="3346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30,5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30,5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51,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51,608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74,28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474,281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5555100000150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30,5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30,5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51,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51,608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74,28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74,281</w:t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,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,6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5,2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5,200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,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,6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5,2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5,200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3,8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3,84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3,8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3,84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9999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30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6001010000015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от возврата остатков,субсидий,субвенций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5216,8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5216,8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687,5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687,5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14995,98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995,981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40"/>
        <w:gridCol w:w="788"/>
        <w:gridCol w:w="1559"/>
        <w:gridCol w:w="1098"/>
        <w:gridCol w:w="1595"/>
        <w:gridCol w:w="851"/>
        <w:gridCol w:w="850"/>
        <w:gridCol w:w="1335"/>
        <w:gridCol w:w="1320"/>
        <w:gridCol w:w="903"/>
        <w:gridCol w:w="2112"/>
      </w:tblGrid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5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108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5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к решению Крутовского сельского Совета народных депутатов</w:t>
              <w:br/>
              <w:t xml:space="preserve"> от </w:t>
            </w:r>
            <w:r>
              <w:rPr>
                <w:sz w:val="22"/>
                <w:szCs w:val="22"/>
                <w:lang w:eastAsia="ru-RU"/>
              </w:rPr>
              <w:t>"30 "  мая 2025 г. № 41/143-СС</w:t>
            </w:r>
            <w:r>
              <w:rPr>
                <w:lang w:eastAsia="ru-RU"/>
              </w:rPr>
              <w:br/>
              <w:t>"О бюджете Крутовского сельского поселения Ливенского района на 2024 год  и на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3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3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Крутовского сельского Совета народных депутатов</w:t>
              <w:br/>
              <w:br/>
              <w:t>от 24  декабря  2024 г. № 38/135-СС</w:t>
              <w:br/>
              <w:t>"О бюджете Крутовского сельского поселения на 2025 год и на плановый период 2026 и 2027 годов"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86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Крутовского сельского поселения на 2022 год и на плановый период 2023 и 2024 годо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96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2027 год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38,82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3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368,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52,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52,5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988,98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5988,981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25,1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05,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2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25,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34,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34,100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7,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7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7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7,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7,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7,1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8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3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32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3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32,00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2,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6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6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5,2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82,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6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6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,2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,2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5,000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73,8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73,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08,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08,1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04,86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04,86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3,8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3,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8,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8,1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4,86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4,86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83,2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33,2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46,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46,7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1,6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1,63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4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751,7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1,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6,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6,7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51,6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51,635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821,16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21,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92,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92,6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1,16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1,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92,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92,6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6,1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6,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6,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6,1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6,1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6,18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8"/>
        <w:gridCol w:w="656"/>
        <w:gridCol w:w="1025"/>
        <w:gridCol w:w="643"/>
        <w:gridCol w:w="633"/>
        <w:gridCol w:w="851"/>
        <w:gridCol w:w="1200"/>
        <w:gridCol w:w="1445"/>
        <w:gridCol w:w="1360"/>
        <w:gridCol w:w="709"/>
        <w:gridCol w:w="1144"/>
        <w:gridCol w:w="1280"/>
        <w:gridCol w:w="836"/>
        <w:gridCol w:w="1240"/>
      </w:tblGrid>
      <w:tr>
        <w:trPr>
          <w:trHeight w:val="45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4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4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 решению Крутовского сельского Совета народных депутатов</w:t>
              <w:br/>
              <w:br/>
            </w:r>
            <w:r>
              <w:rPr>
                <w:sz w:val="22"/>
                <w:szCs w:val="22"/>
                <w:lang w:eastAsia="ru-RU"/>
              </w:rPr>
              <w:t>"30 "  мая 2025 г. № 41/143-СС</w:t>
            </w:r>
            <w:r>
              <w:rPr>
                <w:color w:val="000000"/>
                <w:lang w:eastAsia="ru-RU"/>
              </w:rPr>
              <w:br/>
              <w:t>"О бюджете Крутовского сельского поселения на 2025 год и на плановый период 2026 и 2027 годов"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0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380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рутовского сельского поселения    на 2025 год и на плановый период 2026 и 2027 годов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8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7 год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рутовского СЕЛЬСКОГО ПОСЕЛЕНИЯ ЛИВЕНСКОГО РАЙОНА ОРЛ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325,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05,1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25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625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125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125,1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5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2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15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9,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9,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, капитальный ремонт и содержание автодорог общего пользования муниципального знач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льского поселения на 2018-2024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0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,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39,9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289,9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608,4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958,4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89,3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39,3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Крутовского сельского поселени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дворовых территорий и утверждение с учетом общественного обсуждения дизайн- проектов благоустройства дворовых территори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5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49"/>
        <w:gridCol w:w="715"/>
        <w:gridCol w:w="656"/>
        <w:gridCol w:w="815"/>
        <w:gridCol w:w="628"/>
        <w:gridCol w:w="593"/>
        <w:gridCol w:w="906"/>
        <w:gridCol w:w="1193"/>
        <w:gridCol w:w="1445"/>
        <w:gridCol w:w="1347"/>
        <w:gridCol w:w="933"/>
        <w:gridCol w:w="1035"/>
        <w:gridCol w:w="827"/>
        <w:gridCol w:w="975"/>
        <w:gridCol w:w="1033"/>
      </w:tblGrid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3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124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3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Крутовского сельского Совета народных депутатов</w:t>
              <w:br/>
              <w:t xml:space="preserve"> от </w:t>
            </w:r>
            <w:r>
              <w:rPr>
                <w:sz w:val="22"/>
                <w:szCs w:val="22"/>
                <w:lang w:eastAsia="ru-RU"/>
              </w:rPr>
              <w:t>"30 "  мая 2025 г. № 41/143-СС</w:t>
            </w:r>
            <w:r>
              <w:rPr>
                <w:color w:val="000000"/>
                <w:sz w:val="22"/>
                <w:szCs w:val="22"/>
                <w:lang w:eastAsia="ru-RU"/>
              </w:rPr>
              <w:br/>
              <w:t>"О бюджете Крутовского сельского поселения Ливенского района на 2025 год 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9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9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рутовского сельского Совета народных депутатов</w:t>
              <w:br/>
              <w:br/>
              <w:t>от  24  декабря  2024 г. № 38/135-СС</w:t>
              <w:br/>
              <w:t>"О бюджете Крутовского сельского поселения на 2025 год и на плановый период 2026 и 2027 годов"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5127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Крутовского сельского поселения на 2025 год и на плановый период 2026 и 2027 годов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7 год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рутовского СЕЛЬСКОГО ПОСЕЛЕНИЯ ЛИВЕНСКОГО РАЙОНА ОРЛОВСКОЙ ОБЛА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325,1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05,1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925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925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734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734,1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5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2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9,0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9,0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, капитальный ремонт и содержание автодорог общего пользования муниципального знач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льского поселения на 2018-2024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,8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39,94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289,94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608,46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958,46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89,3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39,3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Крутовского сельского поселения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дворовых территорий и утверждение с учетом общественного обсуждения дизайн- проектов благоустройства дворовых территорий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05"/>
        <w:gridCol w:w="629"/>
        <w:gridCol w:w="593"/>
        <w:gridCol w:w="1018"/>
        <w:gridCol w:w="1192"/>
        <w:gridCol w:w="1445"/>
        <w:gridCol w:w="1346"/>
        <w:gridCol w:w="1190"/>
        <w:gridCol w:w="1205"/>
        <w:gridCol w:w="1034"/>
        <w:gridCol w:w="829"/>
        <w:gridCol w:w="1196"/>
      </w:tblGrid>
      <w:tr>
        <w:trPr>
          <w:trHeight w:val="30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82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</w:tr>
      <w:tr>
        <w:trPr>
          <w:trHeight w:val="124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8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Крутовского сельского Совета народных депутатов</w:t>
              <w:br/>
              <w:t xml:space="preserve"> от </w:t>
            </w:r>
            <w:r>
              <w:rPr>
                <w:sz w:val="22"/>
                <w:szCs w:val="22"/>
                <w:lang w:eastAsia="ru-RU"/>
              </w:rPr>
              <w:t>"30 "  мая 2025 г. № 41/143-СС</w:t>
            </w:r>
            <w:r>
              <w:rPr>
                <w:color w:val="000000"/>
                <w:sz w:val="22"/>
                <w:szCs w:val="22"/>
                <w:lang w:eastAsia="ru-RU"/>
              </w:rPr>
              <w:br/>
              <w:t>"О бюджете Крутовского сельского поселения Ливенского района на 2025 год  и на 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8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8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рутовского сельского Совета народных депутатов</w:t>
              <w:br/>
              <w:br/>
              <w:t>от  24  декабря  2024 г. № 38/135-СС</w:t>
              <w:br/>
              <w:t>"О бюджете Крутовского сельского поселения на 2025 год и на плановый период 2026 и 2027 годов"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375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Крутовского сельского поселения  на  2025 год и на плановый период 2026 и 2027 год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3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5 го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6 го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 2027 год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рутовского СЕЛЬСКОГО ПОСЕЛЕНИЯ ЛИВЕНСКОГО РАЙОНА ОРЛОВСКОЙ ОБЛА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 138,8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 368,82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652,5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988,98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182,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412,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574,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969,5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307,52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73,74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98,92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3,84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5,2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4,4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20,56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325,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05,1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925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925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734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734,1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7,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7,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7,100</w:t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0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3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32,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28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28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3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17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999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999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999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999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,0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2,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,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5,2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,5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4,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1,45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6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,4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742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973,8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173,88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208,1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04,86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9,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69,02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9,02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, капитальный ремонт и содержание автодорог общего пользования муниципального знач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03,3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500,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униципальная программа "Формирование современной городской среды на территории сельского поселения на 2018-2024 годы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804,86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,8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86,81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И49Д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4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39,94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289,94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1,4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608,4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958,46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46,7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51,63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89,39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39,39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4,1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7,1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2,1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2,1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9,91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3,9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3,9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4,1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7,20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Крутовского сельского поселения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2,3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82,6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4,514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дворовых территорий и утверждение с учетом общественного обсуждения дизайн- проектов благоустройства дворовых территорий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4 78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2,3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82,6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04,51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25,32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7,14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53,72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4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4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74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И4 555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2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8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1,1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92,6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,18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79"/>
        <w:gridCol w:w="1290"/>
        <w:gridCol w:w="978"/>
        <w:gridCol w:w="993"/>
        <w:gridCol w:w="1134"/>
        <w:gridCol w:w="1134"/>
        <w:gridCol w:w="1275"/>
        <w:gridCol w:w="1276"/>
        <w:gridCol w:w="1276"/>
        <w:gridCol w:w="1843"/>
      </w:tblGrid>
      <w:tr>
        <w:trPr>
          <w:trHeight w:val="100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0" w:name="RANGE!A1%3AK29"/>
            <w:bookmarkStart w:id="1" w:name="RANGE!A1%3AK29"/>
            <w:bookmarkEnd w:id="1"/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183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к решению Крутовского сельского Совета народных депутатов</w:t>
              <w:br/>
              <w:t xml:space="preserve"> от </w:t>
            </w:r>
            <w:r>
              <w:rPr>
                <w:sz w:val="22"/>
                <w:szCs w:val="22"/>
                <w:lang w:eastAsia="ru-RU"/>
              </w:rPr>
              <w:t>"30 "  мая 2025 г. № 41/143-СС</w:t>
            </w:r>
            <w:r>
              <w:rPr>
                <w:sz w:val="24"/>
                <w:szCs w:val="24"/>
                <w:lang w:eastAsia="ru-RU"/>
              </w:rPr>
              <w:br/>
              <w:t>"О бюджете Крутовского сельского поселения Ливенского района на 2025 год  и на плановый период 2026 и 2027 годов"</w:t>
            </w:r>
          </w:p>
        </w:tc>
      </w:tr>
      <w:tr>
        <w:trPr>
          <w:trHeight w:val="16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8</w:t>
              <w:br/>
              <w:t>к решению Крутовского сельского Совета народных депутатов</w:t>
              <w:br/>
              <w:t xml:space="preserve"> от " 24 "  декабря 2024 г. № 38/135-СС</w:t>
              <w:br/>
              <w:t>"О бюджете Крутовского сельского поселения Ливенского района на 2025 год  и на плановый период 2026 и 2027 годов"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864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 бюджета </w:t>
              <w:br/>
              <w:t xml:space="preserve">Крутовского сельского поселения </w:t>
              <w:br/>
              <w:t>на 2025 год и на плановый период 2026 и 2027 годов</w:t>
            </w:r>
          </w:p>
        </w:tc>
      </w:tr>
      <w:tr>
        <w:trPr>
          <w:trHeight w:val="1020" w:hRule="atLeast"/>
        </w:trPr>
        <w:tc>
          <w:tcPr>
            <w:tcW w:w="15864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 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 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с поправками  2027 год</w:t>
            </w:r>
          </w:p>
        </w:tc>
      </w:tr>
      <w:tr>
        <w:trPr>
          <w:trHeight w:val="39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2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3,00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7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1 02 00 00 10 0000 710       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100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2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9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3,000</w:t>
            </w:r>
          </w:p>
        </w:tc>
      </w:tr>
      <w:tr>
        <w:trPr>
          <w:trHeight w:val="103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000</w:t>
            </w:r>
          </w:p>
        </w:tc>
      </w:tr>
      <w:tr>
        <w:trPr>
          <w:trHeight w:val="103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3,000</w:t>
            </w:r>
          </w:p>
        </w:tc>
      </w:tr>
      <w:tr>
        <w:trPr>
          <w:trHeight w:val="94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99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216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216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</w:tr>
      <w:tr>
        <w:trPr>
          <w:trHeight w:val="70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216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216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6088,981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68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</w:tr>
      <w:tr>
        <w:trPr>
          <w:trHeight w:val="4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68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68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</w:tr>
      <w:tr>
        <w:trPr>
          <w:trHeight w:val="67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38,8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68,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52,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88,9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9:00Z</dcterms:created>
  <dc:creator>Клиент</dc:creator>
  <dc:description/>
  <cp:keywords/>
  <dc:language>en-US</dc:language>
  <cp:lastModifiedBy>пользователь</cp:lastModifiedBy>
  <cp:lastPrinted>2023-07-27T12:38:00Z</cp:lastPrinted>
  <dcterms:modified xsi:type="dcterms:W3CDTF">2025-05-30T07:11:00Z</dcterms:modified>
  <cp:revision>20</cp:revision>
  <dc:subject/>
  <dc:title>Приложение № ____</dc:title>
</cp:coreProperties>
</file>