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  <w:lang w:val="en-US"/>
        </w:rPr>
        <w:t>ОСТРОВСКОЙ СЕЛЬСКИЙ</w:t>
      </w:r>
      <w:r>
        <w:rPr>
          <w:rFonts w:cs="Arial" w:ascii="Arial" w:hAnsi="Arial"/>
          <w:sz w:val="24"/>
        </w:rPr>
        <w:t xml:space="preserve">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 декабря 2025г.    </w:t>
      </w:r>
      <w:r>
        <w:rPr>
          <w:rFonts w:cs="Arial" w:ascii="Arial" w:hAnsi="Arial"/>
          <w:u w:val="single"/>
        </w:rPr>
        <w:t xml:space="preserve">№ </w:t>
      </w:r>
      <w:r>
        <w:rPr>
          <w:rFonts w:cs="Arial" w:ascii="Arial" w:hAnsi="Arial"/>
        </w:rPr>
        <w:t>43/134-СС</w:t>
        <w:tab/>
        <w:tab/>
        <w:tab/>
        <w:t>Принято на</w:t>
        <w:tab/>
        <w:t>43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с.Остров</w:t>
        <w:tab/>
        <w:tab/>
        <w:tab/>
        <w:tab/>
        <w:tab/>
        <w:tab/>
        <w:t xml:space="preserve">            Островского сельск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имущества, подлежащего передаче из собственности муниципального образования Островское сельское поселение Ливенского района Орловской области в собственность муниципального образования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Островского сельского поселения Ливенского района</w:t>
      </w:r>
      <w:r>
        <w:rPr>
          <w:rFonts w:cs="Arial" w:ascii="Arial" w:hAnsi="Arial"/>
          <w:color w:val="000000"/>
        </w:rPr>
        <w:t>, рассмотрев письмо администрации Ливенского района Орловской области от 12 декабря 2025 г. исх. № 4121, решение Ливенского районного Совета народных депутатов от 03 декабря 2025 г. № 45/551-РС                    «О согласовании перечня муниципального имущества, подлежащего разграничению между муниципальным образованием Островское сельское поселение Ливенского района Орловской области и муниципальным образованием Ливенский район</w:t>
      </w:r>
      <w:r>
        <w:rPr>
          <w:rFonts w:cs="Arial" w:ascii="Arial" w:hAnsi="Arial"/>
        </w:rPr>
        <w:t xml:space="preserve"> Орловской области», в связи с изменением перечня вопросов местного значения сельского поселения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Островской сельский Совет народных депутатов </w:t>
      </w:r>
      <w:r>
        <w:rPr>
          <w:rFonts w:eastAsia="Arial" w:cs="Arial" w:ascii="Arial" w:hAnsi="Arial"/>
          <w:b/>
          <w:bCs/>
          <w:spacing w:val="4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передаче из собственности муниципального образования Островское сельское поселение Ливенского района Орловской области в собственность муниципального образования Ливенский район Орловской области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Островского сельского поселения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подписания.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Глава Островского сельского поселения                                    И.Н.Потапов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7" w:right="851" w:gutter="0" w:header="720" w:top="1134" w:footer="825" w:bottom="8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/>
      </w:pPr>
      <w:r>
        <w:rPr>
          <w:rFonts w:cs="Arial" w:ascii="Arial" w:hAnsi="Arial"/>
        </w:rPr>
        <w:t>к решению Островского сельск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9 ноября2025 г. №43/134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right="-33" w:hanging="0"/>
        <w:jc w:val="center"/>
        <w:rPr/>
      </w:pPr>
      <w:r>
        <w:rPr>
          <w:rFonts w:cs="Arial" w:ascii="Arial" w:hAnsi="Arial"/>
        </w:rPr>
        <w:t>муниципального имущества, подлежащего передаче из собственности муниципального образования Островское сельское поселение Ливенского района Орловской области в собственность муниципального образования Ливенский район Орловской области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593"/>
        <w:gridCol w:w="1913"/>
        <w:gridCol w:w="2060"/>
        <w:gridCol w:w="1990"/>
        <w:gridCol w:w="40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, кв.м/ этаж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в эксплуатацию, инвентарный но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ансовая первоначальная / остаточная стоимость, 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(условный) номер / площадь земельного участка, г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, назначение: сооруже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Федерация, Орловская область, м. р-н Ливенский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п. Островское,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Малаховские Высел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/ 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, 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6 / 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7:22:0000000:1921-57/058/2025-1 от 14.11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, назначение: 10. Сооружения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Федерация, Орловская область, м. р-н Ливенский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п. Остров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. Соловьёв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/ 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0, 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6 / 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7:22:0270101:182-57/071/2025-1 от 13.11.202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94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07:00Z</dcterms:created>
  <dc:creator>USER</dc:creator>
  <dc:description/>
  <cp:keywords/>
  <dc:language>en-US</dc:language>
  <cp:lastModifiedBy>cpecialist</cp:lastModifiedBy>
  <cp:lastPrinted>2025-12-19T10:46:00Z</cp:lastPrinted>
  <dcterms:modified xsi:type="dcterms:W3CDTF">2025-12-19T07:47:00Z</dcterms:modified>
  <cp:revision>3</cp:revision>
  <dc:subject/>
  <dc:title> </dc:title>
</cp:coreProperties>
</file>