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РЛОВСКАЯ  ОБЛАСТЬ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КРУТОВСКОЙ СЕЛЬСКИЙ СОВЕТ НАРОДНЫХ ДЕПУТАТОВ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18.07.2024 года                                                                </w:t>
        <w:tab/>
        <w:tab/>
        <w:tab/>
        <w:t xml:space="preserve"> № 40 - р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>с.Крут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85" w:hanging="0"/>
        <w:jc w:val="both"/>
        <w:rPr/>
      </w:pPr>
      <w:r>
        <w:rPr>
          <w:rFonts w:cs="Arial" w:ascii="Arial" w:hAnsi="Arial"/>
          <w:b/>
        </w:rPr>
        <w:t xml:space="preserve">О назначении публичных слушаний по проекту решения  Крутовского сельского Совета народных депутатов «О внесении изменений и дополнений в Устав Крутовского сельского поселения Ливенского района Орловской области»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</w:rPr>
        <w:tab/>
      </w:r>
      <w:r>
        <w:rPr>
          <w:rFonts w:eastAsia="Arial" w:cs="Arial" w:ascii="Arial" w:hAnsi="Arial"/>
        </w:rPr>
        <w:t>В</w:t>
      </w:r>
      <w:r>
        <w:rPr>
          <w:rFonts w:cs="Arial" w:ascii="Arial" w:hAnsi="Arial"/>
        </w:rPr>
        <w:t xml:space="preserve"> соответствии Федеральным законом Российской Федерации от 06.10.2003 года №131-ФЗ «Об общих принципах организации местного самоуправления в Российской Федерации», Уставом  Крутовского сельского поселения, положением о проведении публичных слушаний в Крутовском сельском поселении, утвержденным постановлением Крутовского сельского Совета народных депутатов от 24 ноября 2005г. № 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Крутовской 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1. Провести публичные слушания по проекту решения Крутовского сельского Совета народных депутатов «О внесении изменений и дополнений в Устав Крутовского сельского поселения Ливенского района Орловской области» (далее по тексту - Публичные слушания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2. Назначить дату, время и место проведения Публичных слушаний: 16.08.2024 года в 14-00 часов по адресу: Орловская область, Ливенский район, п. Сахзаводской, пл. Комсомольская, дом 34, Сахзаводской СДК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3. Утвердить перечень информации, подлежащей опубликованию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- проект решения Крутовского сельского Совета народных депутатов «О внесении изменений и дополнений в Устав Крутовского сельского поселения Ливенского района Орловской области» (прилагается).</w:t>
      </w:r>
    </w:p>
    <w:p>
      <w:pPr>
        <w:pStyle w:val="Normal"/>
        <w:jc w:val="both"/>
        <w:rPr>
          <w:rFonts w:ascii="Arial" w:hAnsi="Arial" w:eastAsia="Lucida Sans Unicode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4. Установить следующий порядок  приема   и учета предложений от граждан по проекту решения  Крутовского сельского Совета народных депутатов «О внесении изменений и дополнений в Устав Крутовского сельского поселения Ливенского района Орловской области»:</w:t>
      </w:r>
    </w:p>
    <w:p>
      <w:pPr>
        <w:pStyle w:val="TextBody"/>
        <w:spacing w:before="0" w:after="0"/>
        <w:ind w:right="-5" w:hanging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4.1. Прием предложений от граждан Крутовского сельского поселения осуществлять строго в письменном виде после опубликования проекта решения Крутовского сельского Совета народных депутатов «О  внесении  изменений и дополнений в   Устав Крутовского сельского поселения Ливенского   района Орловской     области» в срок  до 17.04.2024 года включительно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2. Прием и учет предложений от граждан Крутовского сельского поселения осуществляет ведущий специалист администрации Крутовского сельского поселения,  по адресу: Орловская область, Ливенский район, с. Крутое, ул. Комсомольская, дом 1, по рабочим дням  с 10.00 часов  до 16.00 часов (перерыв с 12.00 часов до 14.00 часов), телефон для справок:8 (48677) 6-42-25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5. Данное решение подлежит официальному опубликованию в Информационном бюллетене Крутовского сельского поселения и размещению на официальном сайте администрации Ливенского района Орловской обла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tabs>
          <w:tab w:val="clear" w:pos="708"/>
          <w:tab w:val="left" w:pos="744" w:leader="none"/>
        </w:tabs>
        <w:rPr>
          <w:rFonts w:ascii="Arial" w:hAnsi="Arial" w:cs="Arial"/>
        </w:rPr>
      </w:pPr>
      <w:r>
        <w:rPr>
          <w:rFonts w:cs="Arial" w:ascii="Arial" w:hAnsi="Arial"/>
        </w:rPr>
        <w:t>И.О.временно исполняющий</w:t>
      </w:r>
    </w:p>
    <w:p>
      <w:pPr>
        <w:pStyle w:val="Normal"/>
        <w:tabs>
          <w:tab w:val="clear" w:pos="708"/>
          <w:tab w:val="left" w:pos="744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полномочия главы                                                              </w:t>
      </w:r>
    </w:p>
    <w:p>
      <w:pPr>
        <w:pStyle w:val="Normal"/>
        <w:tabs>
          <w:tab w:val="clear" w:pos="708"/>
          <w:tab w:val="left" w:pos="744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Крутовского сельского поселения                                                Л.Н.Винникова    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;Courier New"/>
      <w:kern w:val="2"/>
      <w:lang w:eastAsia="zh-CN"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;Courier New"/>
      <w:i/>
      <w:iCs/>
      <w:kern w:val="2"/>
      <w:lang w:eastAsia="zh-CN" w:bidi="hi-IN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;Courier New"/>
      <w:kern w:val="2"/>
      <w:sz w:val="28"/>
      <w:szCs w:val="28"/>
      <w:lang w:eastAsia="zh-CN" w:bidi="hi-IN"/>
    </w:rPr>
  </w:style>
  <w:style w:type="paragraph" w:styleId="1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Mangal;Courier New"/>
      <w:kern w:val="2"/>
      <w:lang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  <w:lang w:eastAsia="zh-CN" w:bidi="hi-IN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eastAsia="zh-CN" w:bidi="hi-IN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  <w:lang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3:12:00Z</dcterms:created>
  <dc:creator>User</dc:creator>
  <dc:description/>
  <cp:keywords/>
  <dc:language>en-US</dc:language>
  <cp:lastModifiedBy>пользователь</cp:lastModifiedBy>
  <cp:lastPrinted>2023-03-23T08:56:00Z</cp:lastPrinted>
  <dcterms:modified xsi:type="dcterms:W3CDTF">2024-07-17T13:15:00Z</dcterms:modified>
  <cp:revision>3</cp:revision>
  <dc:subject/>
  <dc:title/>
</cp:coreProperties>
</file>