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 проекту решения Ливенского районного Совета народных депутатов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О бюджете Ливенского района на 2025 год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на плановый период 2026 и 2027 годов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проекта решения Ливенского районного Совета народных депутатов «О бюджете Ливенского района на 2025 год и плановый период 2026 и 2027 годов» осуществлялось в условиях необходимости обеспечения в приоритетном порядке социально-значимых расходов бюджета Ливенского района, а также реализации мероприятий национальных проектов в приоритетных отраслях, реализуемых на территории Ливенского район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решения Ливенского районного Совета народных депутатов «О бюджете Ливенского района на 2025 год и на плановый период 2026 и 2027 годов» учитывались сценарные условия прогноза социально-экономического развития Ливенского района на 2025 год и плановый период 2026 и 2027 г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доходов на 2025 год прогнозируется в объеме 828256,614 тыс. руб. и расходов в объеме 847692,614 тыс. руб. Бюджет планируется с дефицитом в сумме 19436,000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муниципального долга в 2025 году планируется на 1 января 2026 года в размере 24500,000 тыс. руб. Доля муниципального долга Ливенского района в объеме доходов бюджета Ливенского района без учета безвозмездных поступлений и поступлений налоговых доходов по дополнительным нормативам отчислений по налогу на доходы физических лиц составит 13,1%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и неналоговые доходы на 2025 год прогнозируются в объеме 339443,800 тыс. руб. или 41,0% от общего объема доходов, безвозмездные поступления – в объеме 488812,814 руб. или 59,0 % от общего объема до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доходы прогнозируются в объеме 312440,600 тыс. руб., или 92,0 процента от общего объема налоговых и неналоговых до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бюджетообразующими налогами на 2025 год являются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лог на доходы физических лиц – 264504,000 тыс. руб. или 78,0% от общего объема налоговых и неналоговых доходов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кцизы – 33512,000 тыс. руб. или 9,9% от общего объема налоговых и неналоговых до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налоговые доходы прогнозируются в объеме 27003,200 тыс. руб., или 8,0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% от общего объема налоговых и неналоговых до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от других бюджетов бюджетной системы прогнозируются в объеме 488812,814 тыс. руб., в том числе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тации – 367,000 тыс. руб.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убсидии – 146102,227 тыс. руб.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убвенции – 293422,589 тыс. руб.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ые межбюджетные трансферты – 48920,998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за счет районных средств планируются в 2025 году в сумме 359246,800 тыс. руб., или 42,4% от общего объема расходов, за счет целевых безвозмездных поступлений от бюджетов иных уровней – в объеме 488445,814 тыс. руб., или 57,6% от общего объема рас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на социально-культурную сферу прогнозируются на 2025 год в сумме 676570,482 тыс. руб., или 79,8% в общем объеме расходов, из них: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разование – 569113,786 тыс. руб., или 67,1% от общего объема расходов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циальная политика – 53751,591 тыс. руб., удельный вес 6,4%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ультура – 53575,105 тыс. руб., удельный вес 6,3%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изическая культура и спорт – 130,000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оме того, наиболее крупными направлениями, финансирование которых предусмотрено из бюджета  в 2025 году являются: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бщегосударственные вопросы – 68118,839 тыс. руб., или 8,0% от общего объема расходов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дорожное хозяйство –63369,444 тыс. руб., или 7,5% от общего объема расходов;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жилищно-коммунальное хозяйство – 14965,511 тыс. руб., или 1,8% от общего объема рас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 Ливенского района формируется по программному принципу, на реализацию программ направляется 642222,782 тыс. руб., или 75,8% от общего объема расходов бюджета Ливенского района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объем средств направляется на реализацию следующих муниципальных программ Ливенского района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ая программа «Развитие муниципальной системы образования Ливенского района Орловской области» – 555774,838 тыс. руб., или 86,5% от общего объема расходов на программы. В рамках реализации данной программы запланированы расходы на следующие цели: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444893,408 тыс. руб. на развитие системы дошкольного, общего и дополнительного образования в муниципальных образовательных организациях Ливенского района в части предоставления субсидий бюджетным учреждениям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25,000 тыс. руб. на поддержку работников системы образования, талантливых детей и молодежи в Ливенском районе;</w:t>
      </w:r>
    </w:p>
    <w:p>
      <w:pPr>
        <w:pStyle w:val="ConsPlusTitlePag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10756,430 тыс. руб. на функционирование и развитие сети образовательных организаций Ливенского района, в том числе:</w:t>
      </w:r>
    </w:p>
    <w:p>
      <w:pPr>
        <w:pStyle w:val="ConsPlusTitlePag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4821,530 тыс. руб. на капитальный ремонт здания МБОУ «Сахзаводская СОШ» в рамках реализации мероприятий по модернизации школьных систем образования, в том числе 4741,100 тыс. руб. – средства бюджета района, 18730,930 тыс. руб. – областные средства и 71349,500 тыс. руб. – федеральные средства;</w:t>
      </w:r>
    </w:p>
    <w:p>
      <w:pPr>
        <w:pStyle w:val="ConsPlusTitlePag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235,900 тыс. руб. на капитальный ремонт здания дошкольной группы МБОУ "Успенская СОШ им. В.Н. Мильшина" в том числе 427,800 тыс. руб. – средства бюджета района, 11808,100 тыс. руб. – областные средства;</w:t>
      </w:r>
    </w:p>
    <w:p>
      <w:pPr>
        <w:pStyle w:val="ConsPlusTitlePag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0,000 тыс. руб. на проведение ремонта систем автоматической пожарной сигнализации в учреждениях образования Ливенского района;</w:t>
      </w:r>
    </w:p>
    <w:p>
      <w:pPr>
        <w:pStyle w:val="ConsPlusTitlePage"/>
        <w:ind w:firstLine="1134"/>
        <w:jc w:val="both"/>
        <w:rPr>
          <w:rFonts w:ascii="Arial" w:hAnsi="Arial" w:cs="Arial"/>
          <w:color w:val="000000" w:themeColor="text1"/>
          <w:sz w:val="24"/>
          <w:szCs w:val="24"/>
        </w:rPr>
      </w:pPr>
      <w:r>
        <w:rPr>
          <w:rFonts w:cs="Arial" w:ascii="Arial" w:hAnsi="Arial"/>
          <w:color w:val="000000" w:themeColor="text1"/>
          <w:sz w:val="24"/>
          <w:szCs w:val="24"/>
        </w:rPr>
        <w:t xml:space="preserve">1050,000 </w:t>
      </w:r>
      <w:r>
        <w:rPr>
          <w:rFonts w:cs="Arial" w:ascii="Arial" w:hAnsi="Arial"/>
          <w:sz w:val="24"/>
          <w:szCs w:val="24"/>
        </w:rPr>
        <w:t>тыс. руб. на содержание защитных сооружений гражданской обороны, находящихся в оперативном управлении учреждений образования</w:t>
      </w:r>
      <w:r>
        <w:rPr>
          <w:rFonts w:cs="Arial" w:ascii="Arial" w:hAnsi="Arial"/>
          <w:color w:val="000000" w:themeColor="text1"/>
          <w:sz w:val="24"/>
          <w:szCs w:val="24"/>
        </w:rPr>
        <w:t>;</w:t>
      </w:r>
    </w:p>
    <w:p>
      <w:pPr>
        <w:pStyle w:val="ConsPlusTitlePage"/>
        <w:ind w:firstLine="1134"/>
        <w:jc w:val="both"/>
        <w:rPr>
          <w:rFonts w:ascii="Arial" w:hAnsi="Arial" w:cs="Arial"/>
          <w:color w:val="000000" w:themeColor="text1"/>
          <w:sz w:val="24"/>
          <w:szCs w:val="24"/>
        </w:rPr>
      </w:pPr>
      <w:r>
        <w:rPr>
          <w:rFonts w:cs="Arial" w:ascii="Arial" w:hAnsi="Arial"/>
          <w:color w:val="000000" w:themeColor="text1"/>
          <w:sz w:val="24"/>
          <w:szCs w:val="24"/>
        </w:rPr>
        <w:t>450,000 тыс. руб на проведение госэкспертизы проектно-сметной документации на капитальный ремонт МБОУ «Дутовская СОШ» и МБОУ «Росстанская СОШ»;</w:t>
      </w:r>
    </w:p>
    <w:p>
      <w:pPr>
        <w:pStyle w:val="ConsPlusTitlePage"/>
        <w:ind w:firstLine="1134"/>
        <w:jc w:val="both"/>
        <w:rPr>
          <w:rFonts w:ascii="Arial" w:hAnsi="Arial" w:cs="Arial"/>
          <w:color w:val="000000" w:themeColor="text1"/>
          <w:sz w:val="24"/>
          <w:szCs w:val="24"/>
        </w:rPr>
      </w:pPr>
      <w:r>
        <w:rPr>
          <w:rFonts w:cs="Arial" w:ascii="Arial" w:hAnsi="Arial"/>
          <w:color w:val="000000" w:themeColor="text1"/>
          <w:sz w:val="24"/>
          <w:szCs w:val="24"/>
        </w:rPr>
        <w:t>400,000 тыс. руб. на проведение госэкспертизы проектно-сметной документации на благоустройство территории МБОУ «Сахзаводская СОШ»;</w:t>
      </w:r>
    </w:p>
    <w:p>
      <w:pPr>
        <w:pStyle w:val="ConsPlusTitlePage"/>
        <w:ind w:firstLine="1134"/>
        <w:jc w:val="both"/>
        <w:rPr>
          <w:rFonts w:ascii="Arial" w:hAnsi="Arial" w:cs="Arial"/>
          <w:color w:val="000000" w:themeColor="text1"/>
          <w:sz w:val="24"/>
          <w:szCs w:val="24"/>
        </w:rPr>
      </w:pPr>
      <w:r>
        <w:rPr>
          <w:rFonts w:cs="Arial" w:ascii="Arial" w:hAnsi="Arial"/>
          <w:color w:val="000000" w:themeColor="text1"/>
          <w:sz w:val="24"/>
          <w:szCs w:val="24"/>
        </w:rPr>
        <w:t>800,00 тыс. руб. на независимый строительный контроль за капитальным ремонтом здания МБОУ «Сахзаводская СОШ»;</w:t>
      </w:r>
    </w:p>
    <w:p>
      <w:pPr>
        <w:pStyle w:val="ConsPlusTitlePag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,00 тыс. руб. на приобретение спортинвентаря в учреждения образования Ливенского района;</w:t>
      </w:r>
    </w:p>
    <w:p>
      <w:pPr>
        <w:pStyle w:val="ConsPlusTitlePag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,000 тыс. руб. на оснащение МБОУ «Успенская СОШ им. В.Н. Мильшина» оборудованием для обучения начальным знаниям в области обороны и подготовки по основам военной службы;</w:t>
      </w:r>
    </w:p>
    <w:p>
      <w:pPr>
        <w:pStyle w:val="ConsPlusTitlePag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0,000 тыс. руб. на приобретение бойлеров для обеспечения холодным и горячим водоснабжением учебных кабинетов МБОУ «Покровская СОШ»;</w:t>
      </w:r>
    </w:p>
    <w:p>
      <w:pPr>
        <w:pStyle w:val="ConsPlusTitlePag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,000 тыс. руб. на приобретение рукомойников в МБОУ «Сосновская ООШ»;</w:t>
      </w:r>
    </w:p>
    <w:p>
      <w:pPr>
        <w:pStyle w:val="ConsPlusTitlePag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,000 тыс. руб. на установку снегозадержателей на крыше дошкольной группы МБОУ «Ливенская СОШ»;</w:t>
      </w:r>
    </w:p>
    <w:p>
      <w:pPr>
        <w:pStyle w:val="ConsPlusTitlePag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0,000 тыс. руб. на приобретение электроплит в МБДОУ ДС №3 п. Совхозный и МБДОУ ДС с. Сергиевское;</w:t>
      </w:r>
    </w:p>
    <w:p>
      <w:pPr>
        <w:pStyle w:val="ConsPlusTitlePag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,000 тыс. руб. на приобретение морозильной камеры в МБДОУ ДС № 8 с. Коротыш.</w:t>
      </w:r>
    </w:p>
    <w:p>
      <w:pPr>
        <w:pStyle w:val="ConsPlusTitlePag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ая программа «Управление муниципальными финансами Ливенского района» – 19409,600 тыс. руб., или 3,0% от общего объема расходов на программы. Включает расходы в виде: 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3126,6 тыс. руб. – дотация на выравнивание бюджетной обеспеченности, что выше уровня 2024 года на 711,500 тыс. руб. (или на 5,9%).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6000,000 тыс. руб. – иные межбюджетные трансферты бюджетам сельских поселений;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83,000 тыс. руб. – расходы на обслуживание внутреннего муниципального долга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ая программа «Развитие культуры и искусства, архивного дела, сохранение и реконструкция военно-мемориальных объектов в Ливенском районе (2021 - 2027 годы)» – 26055,294 тыс. руб., или 4,1 % от общего объема расходов на программы. В рамках реализации данной программы запланированы расходы на следующие цели: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1031,748 тыс. руб. на оказание муниципальных услуг учреждениям культуры Ливенского района в части предоставления субсидий бюджетным учреждениям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4702,046 тыс. руб. на развитие отрасли культуры в Ливенском районе, в том числе:</w:t>
      </w:r>
    </w:p>
    <w:p>
      <w:pPr>
        <w:pStyle w:val="ConsPlusTitlePag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321,796 тыс. руб. на обеспечение развития и укрепления материально-технической базы домов культуры в населенных пунктах с числом жителей до 50 тысяч человек - проведение текущего ремонта Казанского СДК, в том числе 175,000 тыс. руб. – средства бюджета района, 251,743 тыс. руб. – областные средства и 2895,053 тыс. руб. – федеральные средства;</w:t>
      </w:r>
    </w:p>
    <w:p>
      <w:pPr>
        <w:pStyle w:val="ConsPlusTitlePag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,000 тыс. руб. на софинансирование участия в конкурсе на получение субсидии в рамках мероприятия "Реализация регионального проекта «Создание условий для реализации творческого потенциала нации (Орловская область)» федерального проекта «Создание условий для реализации творческого потенциала нации» («Творческие люди») в рамках национального проекта «Культура»;</w:t>
      </w:r>
    </w:p>
    <w:p>
      <w:pPr>
        <w:pStyle w:val="ConsPlusTitlePag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8,150 тыс. руб. на  сохранение нематериального наследия района;</w:t>
      </w:r>
    </w:p>
    <w:p>
      <w:pPr>
        <w:pStyle w:val="ConsPlusTitlePag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10,100 тыс. руб. на софинансирование капитального ремонта здания Успенского СДК в рамках мероприятия «Реализация регионального проекта «Культурная среда» федерального проекта «Культурная среда» национального проекта «Культура»;</w:t>
      </w:r>
    </w:p>
    <w:p>
      <w:pPr>
        <w:pStyle w:val="ConsPlusTitlePag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,0000 тыс. руб. на комплектование книжных фондов библиотек;</w:t>
      </w:r>
    </w:p>
    <w:p>
      <w:pPr>
        <w:pStyle w:val="ConsPlusTitlePag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300,000 тыс. руб. на сохранение и реконструкцию военно-мемориальных объектов в Ливенском районе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1,500 тыс. руб. на развитие архивного дела в Ливенском районе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программа «Комплексное развитие сельских территорий Ливенского района Орловской области» – 10314,762 тыс. руб., или 1,6% от общего объема расходов на программы. В рамках реализации данной программы запланированы расходы на следующие цели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716,800 тыс. руб. на развитие инженерной и транспортной инфраструктуры Ливенского района, в том числе:</w:t>
      </w:r>
    </w:p>
    <w:p>
      <w:pPr>
        <w:pStyle w:val="Normal"/>
        <w:ind w:firstLine="1134"/>
        <w:rPr>
          <w:rFonts w:ascii="Arial" w:hAnsi="Arial" w:eastAsia="Calibri" w:cs="Arial" w:eastAsiaTheme="minorHAnsi"/>
          <w:sz w:val="24"/>
          <w:szCs w:val="24"/>
        </w:rPr>
      </w:pPr>
      <w:r>
        <w:rPr>
          <w:rFonts w:eastAsia="Calibri" w:cs="Arial" w:ascii="Arial" w:hAnsi="Arial" w:eastAsiaTheme="minorHAnsi"/>
          <w:sz w:val="24"/>
          <w:szCs w:val="24"/>
        </w:rPr>
        <w:t>2216,800 тыс. руб. на строительство сетей водоснабжения по ул.Курская сл. Беломестное Ливенского района (решение суда);</w:t>
      </w:r>
    </w:p>
    <w:p>
      <w:pPr>
        <w:pStyle w:val="Normal"/>
        <w:ind w:firstLine="1134"/>
        <w:rPr>
          <w:rFonts w:ascii="Arial" w:hAnsi="Arial" w:eastAsia="Calibri" w:cs="Arial" w:eastAsiaTheme="minorHAnsi"/>
          <w:sz w:val="24"/>
          <w:szCs w:val="24"/>
        </w:rPr>
      </w:pPr>
      <w:r>
        <w:rPr>
          <w:rFonts w:eastAsia="Calibri" w:cs="Arial" w:ascii="Arial" w:hAnsi="Arial" w:eastAsiaTheme="minorHAnsi"/>
          <w:sz w:val="24"/>
          <w:szCs w:val="24"/>
        </w:rPr>
        <w:t>500,000 тыс. руб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 предпроектные работы и изготовление ПСД на строительство сетей водоснабжения жителей ул. Славянская, сл. Беломестное Ливенского района</w:t>
      </w:r>
      <w:r>
        <w:rPr>
          <w:rFonts w:eastAsia="Calibri" w:cs="Arial" w:ascii="Arial" w:hAnsi="Arial" w:eastAsiaTheme="minorHAnsi"/>
          <w:sz w:val="24"/>
          <w:szCs w:val="24"/>
        </w:rPr>
        <w:t xml:space="preserve"> (решение суда);</w:t>
      </w:r>
    </w:p>
    <w:p>
      <w:pPr>
        <w:pStyle w:val="Normal"/>
        <w:ind w:hanging="0"/>
        <w:rPr>
          <w:rFonts w:ascii="Arial" w:hAnsi="Arial" w:eastAsia="Calibri" w:cs="Arial" w:eastAsiaTheme="minorHAnsi"/>
          <w:sz w:val="24"/>
          <w:szCs w:val="24"/>
        </w:rPr>
      </w:pPr>
      <w:r>
        <w:rPr>
          <w:rFonts w:eastAsia="Calibri" w:cs="Arial" w:ascii="Arial" w:hAnsi="Arial" w:eastAsiaTheme="minorHAnsi"/>
          <w:sz w:val="24"/>
          <w:szCs w:val="24"/>
        </w:rPr>
        <w:tab/>
        <w:t>- 7597,962 тыс. руб. на благоустройство сельских территорий в Ливенском районе, в том числе:</w:t>
      </w:r>
    </w:p>
    <w:p>
      <w:pPr>
        <w:pStyle w:val="Normal"/>
        <w:ind w:firstLine="11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570,000 тыс. руб. на обустройство площадок накопления твердых коммунальных отходов,</w:t>
      </w:r>
    </w:p>
    <w:p>
      <w:pPr>
        <w:pStyle w:val="Normal"/>
        <w:ind w:firstLine="11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7,962 тыс. руб. на благоустройство и содержание мест захоронений (гражданских кладбищ).</w:t>
      </w:r>
    </w:p>
    <w:p>
      <w:pPr>
        <w:pStyle w:val="Normal"/>
        <w:ind w:firstLine="709"/>
        <w:rPr>
          <w:rFonts w:ascii="Arial" w:hAnsi="Arial" w:eastAsia="Calibri" w:cs="Arial" w:eastAsiaTheme="minorHAnsi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ая программа «Обеспечение безопасности дорожного движения в Ливенском районе» включает финансирование мероприятий в сфере дорожного хозяйства за счет средств </w:t>
      </w:r>
      <w:r>
        <w:rPr>
          <w:rFonts w:eastAsia="Calibri" w:cs="Arial" w:ascii="Arial" w:hAnsi="Arial" w:eastAsiaTheme="minorHAnsi"/>
          <w:sz w:val="24"/>
          <w:szCs w:val="24"/>
        </w:rPr>
        <w:t xml:space="preserve">Дорожного фонда Ливенского района в сумме 29440,996 тыс. руб. Средства планируется направить на </w:t>
      </w:r>
      <w:r>
        <w:rPr>
          <w:rFonts w:cs="Arial" w:ascii="Arial" w:hAnsi="Arial"/>
          <w:sz w:val="24"/>
          <w:szCs w:val="24"/>
        </w:rPr>
        <w:t>капитальный ремонт автомобильной дороги общего пользования местного значения по ул.Зеленая в с.Речица Ливенского района Орловской области в сумме 8536,573 тыс. руб., на</w:t>
      </w:r>
      <w:r>
        <w:rPr>
          <w:rFonts w:cs="Arial" w:ascii="Arial" w:hAnsi="Arial"/>
          <w:sz w:val="24"/>
          <w:szCs w:val="24"/>
          <w:lang w:eastAsia="ru-RU"/>
        </w:rPr>
        <w:t xml:space="preserve"> капитальный ремонт участка автомобильной дороги общего пользования местного значения в п.Совхозный, ул. Сергеевская Ливенского района Орловской области в сумме 3884,152 тыс. руб., </w:t>
      </w:r>
      <w:r>
        <w:rPr>
          <w:rFonts w:cs="Arial" w:ascii="Arial" w:hAnsi="Arial"/>
          <w:sz w:val="24"/>
          <w:szCs w:val="24"/>
        </w:rPr>
        <w:t>на текущий ремонт участка автомобильной дороги общего пользования местного значения по ул.Советская, ул.Колхозная с.Никольское Никольского сельского поселения Ливенского района Орловской области в сумме 17020,271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ая программа «Об энергосбережении и повышении энергетической эффективности в Ливенском районе» – 412,500 тыс. руб.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реализации данной программы запланированы расходы на следующие цели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62,500 тыс. руб. на капитальный ремонт, модернизацию, техническое перевооружение объектов теплоснабжения – капитальный ремонт участка горячего водоснабжения с. Коротыш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shd w:fill="FFFFFF" w:val="clear"/>
        </w:rPr>
        <w:t xml:space="preserve"> 150,000 тыс. руб. на перевод муниципальных квартир в многоквартирных домах на ИПО.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 w:eastAsiaTheme="minorHAnsi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Дефицит бюджета Ливенского района на 2025 год планируется в сумме 19436,000 тыс. руб. из них переходящие остатки целевых средств 936,000 тыс. руб. Источником покрытия дефицита являются бюджетные кредиты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бюджета Ливенского района на плановый период 2026 года прогнозируются в размере 711607,241 тыс. руб., из них налоговые и неналоговые доходы 346578,800 тыс. руб. и на плановый период 2027 года в размере 362151,100 тыс. руб., из них налоговые и неналоговые доходы 349024,500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бюджета Ливенского района на плановый период 2026 года прогнозируются в сумме 731607,241 тыс. руб., в том числе за счет районных средств 371294,800 тыс. руб. и на плановый период 2027 года в размере 383151,100 тыс. руб., в том числе за счет районных средств 370024,500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Ливенского района на плановый период 2026 и 2027 годов прогнозируется в сумме 20000,000 тыс. руб. и 21000,000 тыс. руб. соответственно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управления финансов</w:t>
        <w:tab/>
        <w:tab/>
        <w:tab/>
        <w:tab/>
        <w:t>Т.И. Гранкина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567"/>
      <w:pgNumType w:fmt="decimal"/>
      <w:formProt w:val="false"/>
      <w:titlePg/>
      <w:textDirection w:val="lrTb"/>
      <w:docGrid w:type="default" w:linePitch="381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1572326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8"/>
        <w:szCs w:val="28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6183e"/>
    <w:pPr>
      <w:widowControl/>
      <w:bidi w:val="0"/>
      <w:spacing w:before="0" w:after="0"/>
      <w:ind w:firstLine="992"/>
      <w:jc w:val="both"/>
    </w:pPr>
    <w:rPr>
      <w:rFonts w:eastAsia="Calibri" w:ascii="Times New Roman" w:hAnsi="Times New Roman" w:cs="Times New Roman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1666c"/>
    <w:rPr>
      <w:rFonts w:ascii="Tahoma" w:hAnsi="Tahoma" w:eastAsia="Calibri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72113"/>
    <w:rPr>
      <w:rFonts w:eastAsia="Calibri"/>
      <w:szCs w:val="22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172113"/>
    <w:rPr>
      <w:rFonts w:eastAsia="Calibri"/>
      <w:szCs w:val="22"/>
    </w:rPr>
  </w:style>
  <w:style w:type="character" w:styleId="Style17" w:customStyle="1">
    <w:name w:val="Основной текст с отступом Знак"/>
    <w:basedOn w:val="DefaultParagraphFont"/>
    <w:qFormat/>
    <w:rsid w:val="001b456b"/>
    <w:rPr>
      <w:rFonts w:eastAsia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1666c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721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1721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58780a"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" w:asciiTheme="minorHAnsi" w:cstheme="minorBidi" w:eastAsiaTheme="minorHAnsi" w:hAnsiTheme="minorHAnsi"/>
      <w:sz w:val="22"/>
    </w:rPr>
  </w:style>
  <w:style w:type="paragraph" w:styleId="ConsPlusNormal" w:customStyle="1">
    <w:name w:val="ConsPlusNormal"/>
    <w:qFormat/>
    <w:rsid w:val="001b5df2"/>
    <w:pPr>
      <w:widowControl/>
      <w:bidi w:val="0"/>
      <w:spacing w:before="0" w:after="0"/>
      <w:ind w:hanging="0"/>
      <w:jc w:val="left"/>
    </w:pPr>
    <w:rPr>
      <w:rFonts w:ascii="Arial" w:hAnsi="Arial" w:cs="Arial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link w:val="Style17"/>
    <w:rsid w:val="001b456b"/>
    <w:pPr>
      <w:ind w:firstLine="709"/>
      <w:jc w:val="left"/>
    </w:pPr>
    <w:rPr>
      <w:rFonts w:eastAsia="Times New Roman"/>
      <w:sz w:val="20"/>
      <w:szCs w:val="20"/>
      <w:lang w:eastAsia="ru-RU"/>
    </w:rPr>
  </w:style>
  <w:style w:type="paragraph" w:styleId="NormalWeb">
    <w:name w:val="Normal (Web)"/>
    <w:basedOn w:val="Normal"/>
    <w:uiPriority w:val="99"/>
    <w:unhideWhenUsed/>
    <w:qFormat/>
    <w:rsid w:val="005e7438"/>
    <w:pPr>
      <w:spacing w:beforeAutospacing="1" w:afterAutospacing="1"/>
      <w:ind w:hanging="0"/>
      <w:jc w:val="left"/>
    </w:pPr>
    <w:rPr>
      <w:rFonts w:eastAsia="Times New Roman"/>
      <w:sz w:val="24"/>
      <w:szCs w:val="24"/>
      <w:lang w:eastAsia="ru-RU"/>
    </w:rPr>
  </w:style>
  <w:style w:type="paragraph" w:styleId="ConsPlusTitlePage" w:customStyle="1">
    <w:name w:val="ConsPlusTitlePage"/>
    <w:qFormat/>
    <w:rsid w:val="0038718b"/>
    <w:pPr>
      <w:widowControl w:val="false"/>
      <w:bidi w:val="0"/>
      <w:spacing w:before="0" w:after="0"/>
      <w:ind w:hanging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58780a"/>
    <w:pPr>
      <w:jc w:val="left"/>
    </w:pPr>
    <w:rPr>
      <w:rFonts w:asciiTheme="minorHAnsi" w:hAnsiTheme="minorHAnsi" w:cstheme="minorBidi"/>
      <w:sz w:val="22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D2113BC-5C30-4D88-B490-ADC2D2A56A8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4</TotalTime>
  <Application>LibreOffice/7.4.7.2$Linux_X86_64 LibreOffice_project/40$Build-2</Application>
  <AppVersion>15.0000</AppVersion>
  <Pages>4</Pages>
  <Words>1755</Words>
  <Characters>10007</Characters>
  <CharactersWithSpaces>11739</CharactersWithSpaces>
  <Paragraphs>23</Paragraphs>
  <Company>D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5:41:00Z</dcterms:created>
  <dc:creator>БлохинаОА</dc:creator>
  <dc:description/>
  <dc:language>en-US</dc:language>
  <cp:lastModifiedBy>Admin</cp:lastModifiedBy>
  <cp:lastPrinted>2024-11-14T13:28:00Z</cp:lastPrinted>
  <dcterms:modified xsi:type="dcterms:W3CDTF">2024-11-14T13:28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