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ind w:right="4416" w:hanging="0"/>
        <w:jc w:val="both"/>
        <w:rPr/>
      </w:pPr>
      <w:r>
        <w:rPr>
          <w:rFonts w:cs="Arial"/>
          <w:b w:val="false"/>
          <w:sz w:val="24"/>
        </w:rPr>
        <w:t>Об утверждении прогнозного плана (программы) приватизации муниципального</w:t>
      </w:r>
    </w:p>
    <w:p>
      <w:pPr>
        <w:pStyle w:val="Normal"/>
        <w:ind w:right="4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а Ливенского района на 2025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/>
      </w:pPr>
      <w:r>
        <w:rPr>
          <w:sz w:val="24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Федеральным законом от 06 октября 2003 года № 131-ФЗ «Об общих принципах организации местного самоуправления в Российской Федерации», решением Ливенского районного Совета народных депутатов от 25 апреля 2013 года № 19/197-РС «Об утверждении Положения о приватизации муниципального имущества Ливенского района Орловской области», Уставом Ливенского района Орловской области, </w:t>
      </w:r>
    </w:p>
    <w:p>
      <w:pPr>
        <w:pStyle w:val="ConsPlusNormal1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 xml:space="preserve">1. </w:t>
      </w:r>
      <w:r>
        <w:rPr>
          <w:sz w:val="24"/>
          <w:szCs w:val="24"/>
        </w:rPr>
        <w:t xml:space="preserve">Утвердить прогнозный план (программу) приватизации муниципального имущества Ливенского района на 2025 год (прилагается). 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  <w:lang w:eastAsia="ru-RU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Председатель Ливенского районного</w:t>
      </w:r>
    </w:p>
    <w:p>
      <w:pPr>
        <w:pStyle w:val="Text1cl"/>
        <w:spacing w:before="0" w:after="0"/>
        <w:ind w:firstLine="567"/>
        <w:jc w:val="left"/>
        <w:rPr>
          <w:rFonts w:cs="Arial"/>
        </w:rPr>
      </w:pPr>
      <w:r>
        <w:rPr>
          <w:rFonts w:cs="Arial" w:ascii="Arial" w:hAnsi="Arial"/>
        </w:rPr>
        <w:t>Совета народных депутатов                                                          М.Н. 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А.И. Шолохов</w:t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</w:rPr>
        <w:t>от _______________2024 г. №___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нозный план (программа) приватизации муниципального имуществ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ивенского района на 2025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здел 1</w:t>
      </w:r>
      <w:r>
        <w:rPr>
          <w:rFonts w:cs="Arial" w:ascii="Arial" w:hAnsi="Arial"/>
          <w:bCs/>
        </w:rPr>
        <w:t>. Цели и задачи приватизации</w:t>
      </w:r>
      <w:r>
        <w:rPr>
          <w:rFonts w:cs="Arial" w:ascii="Arial" w:hAnsi="Arial"/>
        </w:rPr>
        <w:t xml:space="preserve"> муниципального имущества Ливенского района в 2025 год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.1. Прогнозный план (программа) приватизации муниципального имущества Ливенского района на 2025 год (далее – Программа приватизации) разработан в соответствии с Федеральным законом от 21 декабря 2001 года           № 178-ФЗ «О приватизации государственного и муниципального имущества», </w:t>
      </w:r>
      <w:r>
        <w:rPr>
          <w:rFonts w:cs="Arial" w:ascii="Arial" w:hAnsi="Arial"/>
          <w:color w:val="000000"/>
        </w:rPr>
        <w:t xml:space="preserve">решением Ливенского районного Совета народных депутатов </w:t>
      </w:r>
      <w:r>
        <w:rPr>
          <w:rFonts w:cs="Arial" w:ascii="Arial" w:hAnsi="Arial"/>
        </w:rPr>
        <w:t>от 25 апреля 2013 года № 19/197-РС «Об утверждении Положения о приватизации муниципального имущества Ливенского района Орловской области» и базируется на их основных положения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.2. Приватизация муниципального имущества Ливенского района в соответствии с настоящей Программой приватизации призвана обеспечить повышение эффективности управления муниципальной собственностью Ливенского район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 Программа приватизации направлена на усиление плановости, публичности и контроля в этой сфере.</w:t>
      </w:r>
    </w:p>
    <w:p>
      <w:pPr>
        <w:pStyle w:val="Normal"/>
        <w:ind w:left="12" w:firstLine="696"/>
        <w:jc w:val="both"/>
        <w:rPr/>
      </w:pPr>
      <w:r>
        <w:rPr>
          <w:rFonts w:cs="Arial" w:ascii="Arial" w:hAnsi="Arial"/>
        </w:rPr>
        <w:t>1.4. Приватизация муниципального имущества Ливенского района направлена, прежде всего, на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формирование условий для развития малого и среднего предпринимательства на территории Ливе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уменьшение бюджетных расходов на управление муниципальным имуществом Ливе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увеличение неналоговых поступлений в бюджет от приватизации муниципального имущества Ливенского района в соответствии с заданиями, установленными на очередной финансовый год и на плановый период решением Ливенского районного Совета народных депутатов о бюджете Ливенского район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окрытие дефицита бюджета Ливе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овышение эффективности деятельности хозяйствующих субъектов в рыночных условиях</w:t>
      </w:r>
      <w:r>
        <w:rPr>
          <w:rFonts w:cs="Arial" w:ascii="Arial" w:hAnsi="Arial"/>
          <w:color w:val="494949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5. Реализация указанных задач будет достигаться за счет принятия решений о способе, сроке и начальной цене подлежащего приватизации муниципального имущества Ливенского района на основании всестороннего анализа складывающейся экономической ситуации и конъюнктуры рынка, проведения независимой рыночной оценки имущества, соотнесения подлежащего приватизации объема муниципального имущества Ливенского района с возможностями рыночного спроса на нег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6. Исходя из Прогноза социально-экономического развития Ливенского района, анализа экономических характеристик подлежащего приватизации муниципального имущества Ливенского района и опыта его продаж при осуществлении необходимых организационных мероприятий, при благоприятной конъюнктуре рынка в 2025 году ожидается получение доходов от приватизации муниципального имущества Ливенского района в количестве одной единиц: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1) нежилое здание, назначение: нежилое здание, количество этажей, в том числе подземных этажей: 1, площадью 114,5 кв.м., кадастровый номер: 57:26:0010107:555, расположенное по адресу: Российская Федерация, Орловская область, г. Ливны, ул. Орловская, 69-а с земельным участком, площадью 1034 кв.м., категория земель: земли населённых пунктов, разрешенное использование: для обслуживания административного здания, кадастровый номер: 57:26:0010107:19, расположенным по адресу: Российская Федерация, Орловская область, г. Ливны, ул. Орловская, 69-а включенные в настоящую Программу приватизации, в размере 1 441 000 (Один миллион четыреста сорок одна тысяча) рублей 00 копеек, из них 991 000 (Девятьсот девяносто одна тысяча) рублей 00 копеек с учетом НДС - рыночная стоимость нежилого здания, 450 000 (Четыреста пятьдесят тысяч) рублей 00 копеек - рыночная стоимость земельного участка, НДС не облагается в соответствии с пунктом 6 части 2 ст. 146 Налогового кодекса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аздел 2. Муниципальное имущество Ливенского района, приватизац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торого планируется в 2025 год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1. В 2025 году планируется приватизировать следующее муниципальное недвижимое имущество Ливенского района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97"/>
        <w:gridCol w:w="1418"/>
        <w:gridCol w:w="1417"/>
        <w:gridCol w:w="1418"/>
        <w:gridCol w:w="1417"/>
        <w:gridCol w:w="1276"/>
        <w:gridCol w:w="164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недвижимого имущества и иные позволяющие его индивидуализи-ровать данные (характеристика имущ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стона-хождения недвижи-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ы привати-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пола-гаемые сроки прив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ая цена имуще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-ние имуще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дения о земельном участке (площадь, кадастровый номер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, назначение: нежилое здание, количество этажей, в том числе подземных этажей: 1, площадью 114,5 кв.м., кадастровый номер: 57:26:0010107: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г. Ливны, ул. Орловская, 69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Продажа на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 квартал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41 000 (Один миллион четыреста сорок одна тысяча) рублей 00 копеек, из них 991 000 (Девятьсот девяносто одна тысяча) рублей 00 копеек с учетом НДС - рыночная стоимость нежилого здания, 450 000 (Четыреста пятьдесят тысяч) рублей 00 копеек - рыночная стоимость земельного участка, НДС не облагается в соответствии с пунктом 6 части 2 ст. 146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ишнее, неисполь-зуемое имуществ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, площадью 1034 кв.м., категория земель: земли населённых пунктов, разрешенное использова-ние: для обслуживания администра-тивного здания, кадастровый номер: 57:26:0010107:19, расположе-нный по адресу: Российская Федерация, Орловская область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Ливны, ул. Орловская, 69-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 приватизации - аукцион, причина приватизации – одновре-менно с объектом недвижимости, расположен-ном на данном земельном участк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537" w:right="990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Text1cl">
    <w:name w:val="text1cl"/>
    <w:basedOn w:val="Normal"/>
    <w:qFormat/>
    <w:pPr>
      <w:widowControl w:val="false"/>
      <w:spacing w:before="144" w:after="288"/>
      <w:jc w:val="center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28:00Z</dcterms:created>
  <dc:creator>USER</dc:creator>
  <dc:description/>
  <cp:keywords/>
  <dc:language>en-US</dc:language>
  <cp:lastModifiedBy>user</cp:lastModifiedBy>
  <cp:lastPrinted>2024-10-31T09:15:00Z</cp:lastPrinted>
  <dcterms:modified xsi:type="dcterms:W3CDTF">2024-10-31T06:25:00Z</dcterms:modified>
  <cp:revision>43</cp:revision>
  <dc:subject/>
  <dc:title> </dc:title>
</cp:coreProperties>
</file>