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КРУТОВС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24 » декабря 2024 г.</w:t>
        <w:tab/>
        <w:tab/>
        <w:t xml:space="preserve">    </w:t>
        <w:tab/>
        <w:tab/>
        <w:tab/>
        <w:tab/>
        <w:tab/>
        <w:tab/>
        <w:t>№ 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Крутое</w:t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главных администраторов доходов бюджета Крутовского сельского поселения Ливе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  <w:lang w:eastAsia="ru-RU"/>
          </w:rPr>
          <w:t>пунктами 3.1</w:t>
        </w:r>
      </w:hyperlink>
      <w:r>
        <w:rPr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sz w:val="24"/>
            <w:szCs w:val="24"/>
            <w:lang w:eastAsia="ru-RU"/>
          </w:rPr>
          <w:t>3.2 статьи 160.1</w:t>
        </w:r>
      </w:hyperlink>
      <w:r>
        <w:rPr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sz w:val="24"/>
            <w:szCs w:val="24"/>
            <w:lang w:eastAsia="ru-RU"/>
          </w:rPr>
          <w:t>требованиями</w:t>
        </w:r>
      </w:hyperlink>
      <w:r>
        <w:rPr>
          <w:sz w:val="24"/>
          <w:szCs w:val="24"/>
          <w:lang w:eastAsia="ru-RU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9, </w:t>
      </w:r>
      <w:hyperlink r:id="rId5">
        <w:r>
          <w:rPr>
            <w:rStyle w:val="InternetLink"/>
            <w:sz w:val="24"/>
            <w:szCs w:val="24"/>
            <w:lang w:eastAsia="ru-RU"/>
          </w:rPr>
          <w:t>Уставом</w:t>
        </w:r>
      </w:hyperlink>
      <w:r>
        <w:rPr>
          <w:sz w:val="24"/>
          <w:szCs w:val="24"/>
          <w:lang w:eastAsia="ru-RU"/>
        </w:rPr>
        <w:t xml:space="preserve"> Крутовского сельского поселения Ливенского района Орловской области </w:t>
      </w:r>
      <w:r>
        <w:rPr>
          <w:sz w:val="24"/>
          <w:szCs w:val="24"/>
        </w:rPr>
        <w:t xml:space="preserve">администрация Крутовского сельского поселения Ливенского района Орловской области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40"/>
          <w:sz w:val="24"/>
          <w:szCs w:val="24"/>
        </w:rPr>
        <w:t>1.</w:t>
      </w:r>
      <w:r>
        <w:rPr>
          <w:sz w:val="24"/>
          <w:szCs w:val="24"/>
          <w:lang w:eastAsia="ru-RU"/>
        </w:rPr>
        <w:t xml:space="preserve"> Утвердить </w:t>
      </w:r>
      <w:hyperlink r:id="rId6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лавных администраторов доходов бюджета Крутовского сельского поселения Ливенского района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 </w:t>
      </w:r>
      <w:r>
        <w:rPr>
          <w:sz w:val="24"/>
        </w:rPr>
        <w:t xml:space="preserve">Начальнику отдела по планированию, финансам, бухгалтерскоиу учету и отчетности  </w:t>
      </w:r>
      <w:r>
        <w:rPr>
          <w:sz w:val="24"/>
          <w:szCs w:val="24"/>
        </w:rPr>
        <w:t>администрации Крутовского сельского поселения  Ливенского района Орловской области (Винниковой Е.В.) направить настоящее постановление главным администраторам доходов бюджета Крутовского сельского поселения Ливенского района и Управлению Федерального казначейства по Орлов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Arial"/>
          <w:sz w:val="24"/>
          <w:szCs w:val="24"/>
        </w:rPr>
        <w:t xml:space="preserve"> Настоящее постановление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Крутовского сельского поселения Ливенского района, начиная с бюджета Крутовского сельского поселения Ливенского района на 2025 год и на плановый период 2026 и 2027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Крутовск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Н.П. Еремина</w:t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>Крутовского сельского поселения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от  24  декабря 2024 №91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906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Крутовского сельского поселения Ливенского района</w:t>
            </w:r>
          </w:p>
        </w:tc>
      </w:tr>
      <w:tr>
        <w:trPr>
          <w:trHeight w:val="434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bCs/>
                <w:sz w:val="24"/>
                <w:szCs w:val="24"/>
                <w:lang w:eastAsia="ru-RU"/>
              </w:rPr>
              <w:t>Крутовского сельского поселения Ливенского района</w:t>
            </w:r>
          </w:p>
        </w:tc>
      </w:tr>
      <w:tr>
        <w:trPr>
          <w:trHeight w:val="11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ов бюджета </w:t>
            </w:r>
            <w:r>
              <w:rPr>
                <w:bCs/>
                <w:sz w:val="24"/>
                <w:szCs w:val="24"/>
                <w:lang w:eastAsia="ru-RU"/>
              </w:rPr>
              <w:t>Крутовского сельского поселения Ливенского райо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Администрация Крутовс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40 2052 10 0000 4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7090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9040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31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32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61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62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081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1600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3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15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6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7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8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9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0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1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8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8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АЛОГИ НА ИМУЩЕСТВО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right="-3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C34B7557F115A2B1F89CFA5330750666F18B7515D5673FD6FCFBB8A6F267B59F8DACEFC52BC6850D7DB7AE6C1F7B31EAE30BBEB2946KCN" TargetMode="External"/><Relationship Id="rId3" Type="http://schemas.openxmlformats.org/officeDocument/2006/relationships/hyperlink" Target="consultantplus://offline/ref=417C34B7557F115A2B1F89CFA5330750666F18B7515D5673FD6FCFBB8A6F267B59F8DACEFC52BD6850D7DB7AE6C1F7B31EAE30BBEB2946KCN" TargetMode="External"/><Relationship Id="rId4" Type="http://schemas.openxmlformats.org/officeDocument/2006/relationships/hyperlink" Target="consultantplus://offline/ref=417C34B7557F115A2B1F89CFA5330750666E14B350595673FD6FCFBB8A6F267B59F8DAC9F955BE630D8DCB7EAF94F3AD16B22FBBF5296D1044K4N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11D6CB09063C07041A0B929186F4D841CBC36F543F22EF7415390B3FDFA1198BACB4693EF2F081161F016F3D533114293047FCE46D31BC662260FCQ1NBN" TargetMode="External"/><Relationship Id="rId7" Type="http://schemas.openxmlformats.org/officeDocument/2006/relationships/hyperlink" Target="consultantplus://offline/ref=363699B785640F7A13AF792FCF28E8D9A3EF2DDC94ED966955949C78B338764E8A284DB763731E89B86E07C8B1BC70825255D88C3D08A6T5G" TargetMode="External"/><Relationship Id="rId8" Type="http://schemas.openxmlformats.org/officeDocument/2006/relationships/hyperlink" Target="consultantplus://offline/ref=363699B785640F7A13AF792FCF28E8D9A3EF2DDC94ED966955949C78B338764E8A284DB5637A1085E76B12D9E9B2739C4C53C0903F0A65ADTFG" TargetMode="External"/><Relationship Id="rId9" Type="http://schemas.openxmlformats.org/officeDocument/2006/relationships/hyperlink" Target="consultantplus://offline/ref=363699B785640F7A13AF792FCF28E8D9A3EF2DDC94ED966955949C78B338764E8A284DB56373138BED3417CCF8EA7D9F524DC688230867DFA8T7G" TargetMode="External"/><Relationship Id="rId10" Type="http://schemas.openxmlformats.org/officeDocument/2006/relationships/hyperlink" Target="consultantplus://offline/ref=C09166A41D2FDC325493CCC7F4C1C29BB04DC13439AC4C83B67DC7E9A0869FEDA9D88AE863D252BC26B94F0FFB3560179A84757E1965rDWFG" TargetMode="External"/><Relationship Id="rId11" Type="http://schemas.openxmlformats.org/officeDocument/2006/relationships/hyperlink" Target="consultantplus://offline/ref=C09166A41D2FDC325493CCC7F4C1C29BB04DC13439AC4C83B67DC7E9A0869FEDA9D88AEA63DB5CB079BC5A1EA33B630984826D621B67DFrDW2G" TargetMode="External"/><Relationship Id="rId12" Type="http://schemas.openxmlformats.org/officeDocument/2006/relationships/hyperlink" Target="consultantplus://offline/ref=C09166A41D2FDC325493CCC7F4C1C29BB04DC13439AC4C83B67DC7E9A0869FEDA9D88AEA63D25FBE73E35F0BB2636D0A9A9C6B7A0765DDD2r1W2G" TargetMode="External"/><Relationship Id="rId13" Type="http://schemas.openxmlformats.org/officeDocument/2006/relationships/hyperlink" Target="consultantplus://offline/ref=9373E19D69618AD7666626E2CF1C3E5ABD63E36EA4BB7C6D68841FAF4D8EA355B843EB2C1A6E04B8C47557D6FC1D1792B2CC9925304AO2YCG" TargetMode="External"/><Relationship Id="rId14" Type="http://schemas.openxmlformats.org/officeDocument/2006/relationships/hyperlink" Target="consultantplus://offline/ref=9373E19D69618AD7666626E2CF1C3E5ABD63E36EA4BB7C6D68841FAF4D8EA355B843EB2E1A670AB49B7042C7A413148CACCA813932482COCYBG" TargetMode="External"/><Relationship Id="rId15" Type="http://schemas.openxmlformats.org/officeDocument/2006/relationships/hyperlink" Target="consultantplus://offline/ref=9373E19D69618AD7666626E2CF1C3E5ABD63E36EA4BB7C6D68841FAF4D8EA355B843EB2E1A6E09BA912F47D2B54B1A8FB2D487212E4A2ECBO2Y0G" TargetMode="External"/><Relationship Id="rId16" Type="http://schemas.openxmlformats.org/officeDocument/2006/relationships/hyperlink" Target="consultantplus://offline/ref=62A7DEE63E6915780B7951873C86FBF96A0050C21539C1415BBDD2B036E48CBD01E27EA056D867EE2C59918FDB79FFD432C9A3F96D9B5AZ8G" TargetMode="External"/><Relationship Id="rId17" Type="http://schemas.openxmlformats.org/officeDocument/2006/relationships/hyperlink" Target="consultantplus://offline/ref=5D1D8F52DD2B77CEA7E59AD00122D4B7E83B919FC9401ECDF544327E2A8DC502B40273F57617ED0F5712DC124AC4C95A6DB6D5955E4EzAa4G" TargetMode="External"/><Relationship Id="rId18" Type="http://schemas.openxmlformats.org/officeDocument/2006/relationships/hyperlink" Target="consultantplus://offline/ref=0E95A58552127D5E2125B715ED6FD34DC5D4BEE5559B9262F2FDF66BAC3693D75A2F3DDA142D36D8AFC389D08BEF581A18456FAE4BAEEEh6G" TargetMode="External"/><Relationship Id="rId19" Type="http://schemas.openxmlformats.org/officeDocument/2006/relationships/hyperlink" Target="consultantplus://offline/ref=B8585B0DAD76D4E70EBAD7D7706A43C45399CE842F83FAD956370BBE04823435FFED8F1E6F18B2E8E91EFEAB8C9819BE0C947ED4B5ED99ACr5b8G" TargetMode="External"/><Relationship Id="rId20" Type="http://schemas.openxmlformats.org/officeDocument/2006/relationships/hyperlink" Target="consultantplus://offline/ref=68B28DF2E4011CFC2CF5F553BFE252BDB2F4C24103987A14E02E85D0D142100BC2B3312B170B6FB9F7C474AD94B5742C637930DC11DB23EArEd9G" TargetMode="External"/><Relationship Id="rId21" Type="http://schemas.openxmlformats.org/officeDocument/2006/relationships/hyperlink" Target="consultantplus://offline/ref=06E1DD3DD50EFC86055BE5C0F9264A351A784054CF93D3630D8F69B1FF95B00015B447B51352A1946406FA5E675FBB2F500F2226210D9C78Y4j0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6:52:00Z</dcterms:created>
  <dc:creator>*</dc:creator>
  <dc:description/>
  <cp:keywords/>
  <dc:language>en-US</dc:language>
  <cp:lastModifiedBy>User</cp:lastModifiedBy>
  <cp:lastPrinted>2022-07-15T15:15:00Z</cp:lastPrinted>
  <dcterms:modified xsi:type="dcterms:W3CDTF">2024-12-25T06:50:00Z</dcterms:modified>
  <cp:revision>4</cp:revision>
  <dc:subject/>
  <dc:title>РОССИЙСКАЯ ФЕДЕРАЦИЯ</dc:title>
</cp:coreProperties>
</file>