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right="-143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ПОЯСНИТЕЛЬНАЯ ЗАПИСКА</w:t>
      </w:r>
    </w:p>
    <w:p>
      <w:pPr>
        <w:pStyle w:val="31"/>
        <w:jc w:val="center"/>
        <w:rPr>
          <w:b/>
          <w:b/>
          <w:sz w:val="32"/>
        </w:rPr>
      </w:pPr>
      <w:r>
        <w:rPr>
          <w:b/>
          <w:sz w:val="32"/>
        </w:rPr>
        <w:t xml:space="preserve">к отчету об исполнении </w:t>
        <w:br/>
        <w:t xml:space="preserve"> бюджета Козьминского сельского поселения на 1.07.2024 год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За 1 полугодие 2024 год доходная часть  бюджета </w:t>
      </w:r>
      <w:r>
        <w:rPr>
          <w:sz w:val="28"/>
          <w:szCs w:val="28"/>
        </w:rPr>
        <w:t>Козьминского</w:t>
      </w:r>
      <w:r>
        <w:rPr>
          <w:sz w:val="28"/>
        </w:rPr>
        <w:t xml:space="preserve"> сельского поселения  составила 2576,144 тыс. рублей и исполнена на 46,8%  к плану года.</w:t>
      </w:r>
    </w:p>
    <w:p>
      <w:pPr>
        <w:pStyle w:val="TextBody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логовые и неналоговые доходы бюджета мобилизованы в размере  603,841 тыс. рублей или 21,9 % к годовому зада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езвозмездные поступления от районного бюджета зачислены в размере  1972,303 тыс. рублей или 71,8% к утвержденным годовым назначения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доходов от уплаты налога на доходы физических лиц  183,945 тыс. рублей и составило 32,1% к плану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лог на имущество физических лиц  за 1 полугодие 2024 года поступил в размере 18,358 тыс. руб. Исполнение составило 18,5  % планового зад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земельного налога  составило 558,878 тыс. руб., 37,1 % к плану года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сударственная пошлина составила 0,800 тыс. рублей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что составляет 13,3 % планового задания (план 6,000 тыс.руб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аренды  получены в размере 80,34 тыс. рубле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Из районного бюджета в адрес </w:t>
      </w:r>
      <w:r>
        <w:rPr>
          <w:sz w:val="28"/>
          <w:szCs w:val="28"/>
        </w:rPr>
        <w:t>Козьминского</w:t>
      </w:r>
      <w:r>
        <w:rPr>
          <w:sz w:val="28"/>
        </w:rPr>
        <w:t xml:space="preserve"> сельского поселения перечислено: межбюджетных трансфертов в сумме 437,149 тыс. рублей, что составляет 57,1% к плану, субвенции – 99,700 тыс. рублей, что составляет 50 % к плану, дотаций на выравнивание бюджетной обеспеченности в размере 1642,200 тыс. рублей или 92,1 % к плану года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 xml:space="preserve">Расходы  бюджета поселения за 1 полугодие 2024 года составили 2805,858 тыс. руб. или  48,5% от общего объёма бюджета текущего финансового года. 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 xml:space="preserve">Из общей суммы расходов бюджета поселения 2,94% составили расходы на выполнение переданных государственных полномочий, из них на осуществление первичного воинского учета в сельском поселении освоено 92,564 тыс. руб., </w:t>
      </w:r>
    </w:p>
    <w:p>
      <w:pPr>
        <w:pStyle w:val="TextBody"/>
        <w:ind w:firstLine="708"/>
        <w:rPr/>
      </w:pPr>
      <w:r>
        <w:rPr>
          <w:sz w:val="28"/>
        </w:rPr>
        <w:t>1269,079 тыс. рублей бюджета поселения составили расходы по разделу «Общегосударственные вопросы», что составляет 46,4 % к годовому план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первоочередном порядке  финансировались социально-значимые статьи расходов. Расходы на заработную плату с начислениями органов местного самоуправления составили 118,013 тыс. рублей – 42,1%  от общей суммы расходов  бюджета поселения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Бюджетные расходы по финансированию ЖКХ за 1 полугодие 2024 года составили 111,314тыс. рублей, что составляет 42,0%  планового задания 2024 года. По разделу «Коммунальное хозяйство» за 1 полугодие 2024 год  расходы составляют 58,260 тыс. руб. при годовом задании 399,767 тыс. руб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таток средств на счете на 1.07.2024 года составляет 58,587 тыс. руб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709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sz w:val="32"/>
    </w:rPr>
  </w:style>
  <w:style w:type="character" w:styleId="Style14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4:13:00Z</dcterms:created>
  <dc:creator>Клиент</dc:creator>
  <dc:description/>
  <cp:keywords/>
  <dc:language>en-US</dc:language>
  <cp:lastModifiedBy>umbrella</cp:lastModifiedBy>
  <cp:lastPrinted>2017-08-23T08:26:00Z</cp:lastPrinted>
  <dcterms:modified xsi:type="dcterms:W3CDTF">2024-07-09T13:46:00Z</dcterms:modified>
  <cp:revision>37</cp:revision>
  <dc:subject/>
  <dc:title>РОССИЙСКАЯ  ФЕДЕРАЦИЯ</dc:title>
</cp:coreProperties>
</file>