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ЗДОРОВ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«19» декабря 2024 г.</w:t>
        <w:tab/>
      </w:r>
      <w:r>
        <w:rPr>
          <w:rFonts w:cs="Arial" w:ascii="Arial" w:hAnsi="Arial"/>
          <w:sz w:val="24"/>
          <w:szCs w:val="24"/>
        </w:rPr>
        <w:t xml:space="preserve">          </w:t>
        <w:tab/>
        <w:tab/>
        <w:tab/>
        <w:tab/>
        <w:tab/>
        <w:tab/>
        <w:t>№ 6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Здоровецкие Выселк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sz w:val="24"/>
          <w:szCs w:val="24"/>
        </w:rPr>
        <w:t>Об утверждении Порядка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sz w:val="24"/>
          <w:szCs w:val="24"/>
        </w:rPr>
        <w:t xml:space="preserve">по исполнению  бюджета  Здоровец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>
          <w:rFonts w:cs="Arial" w:ascii="Arial" w:hAnsi="Arial"/>
          <w:sz w:val="24"/>
          <w:szCs w:val="24"/>
        </w:rPr>
        <w:t>сельского поселения Ливенского района в 2024 году</w:t>
      </w:r>
    </w:p>
    <w:p>
      <w:pPr>
        <w:pStyle w:val="Style14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 статьи 242 Бюджетного кодекса Российской Федерации администрация Здоровецкого сельского поселения</w:t>
      </w:r>
    </w:p>
    <w:p>
      <w:pPr>
        <w:pStyle w:val="Style14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 о с т а н о в л я е т:  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завершения операций по исполнению  бюджета  Здоровецкого сельского поселения Ливенского района в 2024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Здоровецкого сельского поселения Ливенского района  Орловской области (Зубцова М.В.) принять настоящее постановление к руководству и довести до управления финансов администрации Ливенского района и отдела № 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.</w:t>
      </w:r>
    </w:p>
    <w:p>
      <w:pPr>
        <w:pStyle w:val="Style14"/>
        <w:tabs>
          <w:tab w:val="clear" w:pos="708"/>
          <w:tab w:val="left" w:pos="9072" w:leader="none"/>
          <w:tab w:val="left" w:pos="9356" w:leader="none"/>
        </w:tabs>
        <w:ind w:left="0" w:right="-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Признать утратившим силу постановление администрации Здоровецкого сельского поселения Ливенского района от 19.12.2023 года № 60 «Об утверждении Порядка завершения операций по исполнению  бюджета  Здоровецкого сельского поселения Ливенского района в 2023 году»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Контроль за 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Здоровецкого сельского поселения            </w:t>
        <w:tab/>
        <w:t xml:space="preserve">                               Н.М. Богатых</w:t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4"/>
        <w:ind w:left="4820"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Здоровецкого сельского поселения Ливенского района Орловской области от « 19  » декабря 2024 года № 64 </w:t>
      </w:r>
    </w:p>
    <w:p>
      <w:pPr>
        <w:pStyle w:val="Style14"/>
        <w:ind w:left="5529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5529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rFonts w:cs="Arial" w:ascii="Arial" w:hAnsi="Arial"/>
          <w:sz w:val="24"/>
          <w:szCs w:val="24"/>
        </w:rPr>
        <w:t>завершения операций по исполнению бюджета Здоровецкого сельского поселения Ливенского района в 2024 год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24 году операций по исполнению бюджета Здоровецкого сельского поселения Ливенского района и устанавливает  порядок завершения операций по исполнению  бюджета Здоровецкого сельского поселения Ливенского района в 2024 г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перации по исполнению бюджета Здоровецкого сельского поселения Ливенского района завершаются 31 декабря 2024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4  го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Завершение операций по исполнению бюджета Здоровецкого сельского поселения Ливенского района главными распорядителями и получателями средств бюджета Здоровец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-28 декабря 2024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 28 декабря 2024 года осуществляют в пределах лимитов бюджетных обязательст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25 года за счет средств бюджета Здоровец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 27 декабря  по 28  декабря 2024 года 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 26 декабря 2024 года возвращают остаток  наличных денежных средств в кредитную организацию, за исключением остатков средств (в пределах установленных в соответствии с Указанием Банка России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), прошедших согласование с управлением и сумм средств, которые будут использованы в оставшиеся рабочие дни текущего финансового года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Администрация  Здоровецкого сельского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 25 декабря 2024 года согласовывает возможность наличия денежных средств на 01 января 2025 года в кассах получателей средств бюджета Здоровецкого сельского поселения Ливенского района. Для согласования наличия денежных средств главный распорядитель средств бюджета Здоровецкого сельского поселения Ливенского района до 23 декабря 2024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-28 декабря 2024 года отзывает  неиспользованные остатки средств, ранее перечисленных  из бюджета Здоровецкого сельского поселения и распределенных по кодам бюджетной классификации, с лицевых счетов главных распорядителей и получателей средств бюджета Здоровец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течение 10 (десяти) рабочих дней 2024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Здоровец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rFonts w:cs="Arial" w:ascii="Arial" w:hAnsi="Arial"/>
          <w:b/>
          <w:sz w:val="24"/>
          <w:szCs w:val="24"/>
        </w:rPr>
        <w:t>иных межбюджетных трансфертов</w:t>
      </w:r>
      <w:r>
        <w:rPr>
          <w:rFonts w:cs="Arial" w:ascii="Arial" w:hAnsi="Arial"/>
          <w:sz w:val="24"/>
          <w:szCs w:val="24"/>
        </w:rPr>
        <w:t xml:space="preserve"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Здоровец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Здоровецкого сельского поселения при наличии информации о перечислении (не перечислении) остатков в  бюджет Здоровецкого сельского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не перечислении)  в  бюджет Здоровецкого сельского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неиспользованный остаток межбюджетных трансфертов не перечислен в доход бюджета Здоровецкого сельского поселения Ливенского района, указанные средства подлежат взысканию в доход бюджета Здоровец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8 декабря 2024 года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 января 2025 года все денежные средства должны  находиться на едином счете бюджета (остатки на лицевых счетах главных распорядителей, получателей 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состоянию на 01 января 2025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декабре текущего финансового года допускается досрочная выдача наличных денежных средств на оплату труда  и осуществление выплат социального характера по срокам выплаты до 09 января 2025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тки средств бюджета сельского поселения завершенного финансового года, поступившие на единый счет бюджета Здоровецкого сельского поселения Ливенского района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средства бюджета сельского поселения завершенного финансового года возвращены в очередном финансовом году на единый счет бюджета сельского поселения по причине неверного указания в платежных поручениях реквизитов получателя платежа, получатель средств бюджета сельского поселения в течение пяти рабочих дней со дня отражения этих средств на лицевом счете получателя бюджетных средств, но не позднее 1 февраля очередного финансового года, вправе представить в управление Федерального казначейства платежные документы для перечисления указанных средств по уточненным реквизитам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53:00Z</dcterms:created>
  <dc:creator>User</dc:creator>
  <dc:description/>
  <cp:keywords/>
  <dc:language>en-US</dc:language>
  <cp:lastModifiedBy>user2</cp:lastModifiedBy>
  <cp:lastPrinted>2023-12-21T11:53:00Z</cp:lastPrinted>
  <dcterms:modified xsi:type="dcterms:W3CDTF">2024-12-19T09:16:00Z</dcterms:modified>
  <cp:revision>10</cp:revision>
  <dc:subject/>
  <dc:title>                                                                              </dc:title>
</cp:coreProperties>
</file>