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РЛОВСКАЯ ОБЛАСТЬ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АДМИНИСТРАЦИЯ ЛЮТОВ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 декабря 2024 г.</w:t>
        <w:tab/>
        <w:t xml:space="preserve">          </w:t>
        <w:tab/>
        <w:tab/>
        <w:tab/>
        <w:tab/>
        <w:tab/>
        <w:tab/>
        <w:t xml:space="preserve">№36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 Гремячий колодезь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9072" w:leader="none"/>
        </w:tabs>
        <w:ind w:left="0" w:right="567" w:hanging="0"/>
        <w:rPr/>
      </w:pPr>
      <w:r>
        <w:rPr>
          <w:rFonts w:cs="Arial" w:ascii="Arial" w:hAnsi="Arial"/>
          <w:sz w:val="24"/>
          <w:szCs w:val="24"/>
        </w:rPr>
        <w:t>Об утверждении Порядка завершения операций</w:t>
      </w:r>
    </w:p>
    <w:p>
      <w:pPr>
        <w:pStyle w:val="Style14"/>
        <w:tabs>
          <w:tab w:val="clear" w:pos="708"/>
          <w:tab w:val="left" w:pos="9072" w:leader="none"/>
        </w:tabs>
        <w:ind w:left="0" w:right="567" w:hanging="0"/>
        <w:rPr/>
      </w:pPr>
      <w:r>
        <w:rPr>
          <w:rFonts w:cs="Arial" w:ascii="Arial" w:hAnsi="Arial"/>
          <w:sz w:val="24"/>
          <w:szCs w:val="24"/>
        </w:rPr>
        <w:t xml:space="preserve">по исполнению  бюджета  Лютовского </w:t>
      </w:r>
    </w:p>
    <w:p>
      <w:pPr>
        <w:pStyle w:val="Style14"/>
        <w:tabs>
          <w:tab w:val="clear" w:pos="708"/>
          <w:tab w:val="left" w:pos="9072" w:leader="none"/>
        </w:tabs>
        <w:ind w:left="0" w:right="567" w:hanging="0"/>
        <w:rPr/>
      </w:pPr>
      <w:r>
        <w:rPr>
          <w:rFonts w:cs="Arial" w:ascii="Arial" w:hAnsi="Arial"/>
          <w:sz w:val="24"/>
          <w:szCs w:val="24"/>
        </w:rPr>
        <w:t>сельского поселения Ливенского района в 2024 году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пунктом 1 статьи 242 Бюджетного кодекса Российской Федерации администрация Лютовского сельского поселения</w:t>
      </w:r>
    </w:p>
    <w:p>
      <w:pPr>
        <w:pStyle w:val="Style14"/>
        <w:ind w:left="0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 о с т а н о в л я е т: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1. Утвердить Порядок завершения операций по исполнению  бюджета  Лютовского сельского поселения Ливенского района в 2024 году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чальнику отдела по планированию, финансам, бухгалтерскому учету и отчетности администрации Лютовского сельского поселения Ливенского района  Орловской области (Демидовой О.В.) принять настоящее постановление к руководству и довести до управления финансов администрации Ливенского района и отдела №2 Управления Федерального казначейства по Орлов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 Настоящее постановление подлежит размещению 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бюллетене Люто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. Контроль за  ис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Лютовского сельского поселения            </w:t>
        <w:tab/>
        <w:t xml:space="preserve">                             И.М. Тимофее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left="5529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left="5529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left="5529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left="5529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left="5529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left="5529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left="5529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left="5529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left="5529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left="5529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Style14"/>
        <w:ind w:left="4956" w:right="0" w:hanging="0"/>
        <w:rPr/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Лютовского сельского поселения Ливенского района Орловской области от « __ »декабря 2024 года № </w:t>
      </w:r>
    </w:p>
    <w:p>
      <w:pPr>
        <w:pStyle w:val="Style14"/>
        <w:ind w:left="5529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left="5529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left="0" w:right="0"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Style14"/>
        <w:ind w:left="0" w:right="0" w:firstLine="567"/>
        <w:jc w:val="center"/>
        <w:rPr/>
      </w:pPr>
      <w:r>
        <w:rPr>
          <w:rFonts w:cs="Arial" w:ascii="Arial" w:hAnsi="Arial"/>
          <w:sz w:val="24"/>
          <w:szCs w:val="24"/>
        </w:rPr>
        <w:t>завершения операций по исполнению бюджета Лютовского сельского поселения Ливенского района в 2024 году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 Настоящий Порядок разработан в  соответствии со  статьей 242 Бюджетного кодекса Российской Федерации в целях обеспечения завершения в 2024 году операций по исполнению бюджета Лютовского сельского поселения Ливенского района и устанавливает  порядок завершения операций по исполнению  бюджета Лютовского сельского поселения Ливенского района в 2024 году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Операции по исполнению бюджета Лютовского сельского поселения Ливенского района завершаются 31 декабря 2024 года. Бюджетные ассигнования, лимиты бюджетных обязательств и предельные объемы финансирования текущего финансового года прекращают свое действие 31 декабря 2024  года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 Завершение операций по исполнению бюджета Лютовского сельского поселения Ливенского района главными распорядителями и получателями средств бюджета Лютовского сельского поселения Ливенского района (далее – главные распорядители и получатели), осуществляется в следующем порядке и сроки:</w:t>
      </w:r>
    </w:p>
    <w:p>
      <w:pPr>
        <w:pStyle w:val="Style14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главные распорядител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0-28 декабря 2024 года отзывают все неиспользованные получателями остатки бюджетных средств путем формирования отдельного расходного расписания на уменьшение предельных объемов финансирования на сумму отзываемых неиспользованных или нераспределенных предельных объемов финансирования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олучател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до 28 декабря 2024 года осуществляют в пределах лимитов бюджетных обязательств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ы по обязательствам текущего финансового год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досрочные выплаты по мерам социальной поддержки отдельных категорий граждан, по доплатам к пенсиям и пособиям по социальной помощи населению, выплаты по которым должны быть произведены до 09 января 2025 года за счет средств бюджета Лютовского сельского поселения, областного бюджета, а за счет средств федерального бюджета – в соответствии с нормативными правовыми актами Российской Федераци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с 27 декабря  по 28  декабря 2024 года включительно обеспечивают представление платежных и иных документов, необходимых для осуществления кассовых выплат, если  по  данным расходам доведены предельные объемы финансирова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до 26 декабря 2024 года возвращают остаток  наличных денежных средств в кредитную организацию, за исключением остатков средств (в пределах установленных в соответствии с Указанием Банка России от 11 марта 2014 года № 3210-У «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» максимально допустимой суммы наличных денег, которая может храниться в кассе), прошедших согласование с управлением и сумм средств, которые будут использованы в оставшиеся рабочие дни текущего финансового года;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) Администрация  Лютовского сельского 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о 25 декабря 2024 года согласовывает возможность наличия денежных средств на 01 января 2025 года в кассах получателей средств бюджета Лютовского сельского поселения Ливенского района. Для согласования наличия денежных средств главный распорядитель средств бюджета Лютовского сельского поселения Ливенского района до 23 декабря 2024 года представляет в администрацию поселения заявку на остаток наличных денежных средств, составленную в произвольной форме, содержащую  экономическое обоснование требуемой суммы. При наличии заявки на остаток наличных денежных средств с экономическим  обоснованием требуемой суммы и установления ее экономической обоснованности администрация осуществляет согласование  в форме разрешительной  надписи  руководителя администрации. В случае отсутствия в заявке на остаток наличных денежных средств экономического обоснования требуемой суммы и (или) отсутствия ее экономической обоснованности администрация  в двухдневный срок с даты получения возвращает заявку на остаток наличных денежных средств без согласова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7-28 декабря 2024 года отзывает  неиспользованные остатки средств, ранее перечисленных  из бюджета Лютовского сельского поселения и распределенных по кодам бюджетной классификации, с лицевых счетов главных распорядителей и получателей средств бюджета Лютовского сельского поселения Ливенского района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Администрация Лютовского сельского поселения Ливенского района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обеспечивает возврат межбюджетных трансфертов, полученных в форме субвенции, иных межбюджетных трансфертов, имеющих целевой назначение, и неиспользованных в текущем финансовом году, на лицевые счета главных администраторов доходов бюджета от возврата неиспользованных остатков целевых средств, из бюджета которого были предоставлены целевые средства в следующие сроки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редоставленных за счет средств федерального и областного бюджетов в течение первых 2 (двух) рабочих дней 2025года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редоставленных за счет средств бюджета Ливенского района в течение 10 (десяти) рабочих дней 2025го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ринятие главным администратором бюджетных средств бюджета администрации Лютовского сельского поселения решения о наличии (об отсутствии) потребности в межбюджетных трансфертах, предоставленных в форме иных межбюджетных трансфертов, имеющих целевое назначение, не использованных в отчетном финансовом году, а также возврат указанных межбюджетных трансфертов в бюджет, которому они были ранее предоставлены, при принятии решения о наличии в них потребности осуществляются в соответствии с отчетом о расходах бюджета, которому они были ранее предоставлены, сформированного в порядке, установленном администрацией сельского поселения, и представленного не позднее 30 рабочих дней со дня поступления указанных средств в бюджет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решением главного администратора бюджетных средств бюджета администрации Лютовского сельского поселения о наличии потребности в межбюджетных трансфертах, полученных в форме субвенций и иных межбюджетных трансфертов, имеющих целевое назначение, не использованных в текущем финансовом году, средства в объеме, не превышающем остатка указ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Для подтверждения потребности в иных межбюджетных трансфертах, имеющих целевое назначение, неиспользованных в текущем финансовом году, главный администратор бюджетных средств в течение 5 рабочих дней со дня поступления от главных администраторов средств бюджета Ливенского района документов для подтверждения потребности в неиспользованных остатках межбюджетных трансфертов предоставляет оформленное в установленном порядке уведомление  по расчетам между бюджетами  (код формы документа по Общероссийскому классификатору управленческой документации - 0504817), с приложением информации о перечислении (не перечислении) остатков в  бюджет Лютовского сельского поселения Ливенского района, отчета о расходах бюджета, которому они были ранее предоставлены с приложением копий документов, подтверждающих потребность. В течение 5 (пяти) рабочих дней с даты получения уведомления по расчетам между бюджетами администрация Лютовского сельского поселения при наличии информации о перечислении (не перечислении) остатков в  бюджет Лютовского сельского поселения Ливенского района, отчета о расходах бюджета, которому они были ранее предоставлены, копий документов, подтверждающих потребность и установления обоснования потребности, осуществляет согласование в форме визы руководителя, а в случае отсутствия информации о перечислении (не перечислении)  в  бюджет Лютовского сельского поселения Ливенского района, копий документов, подтверждающих потребность и (или) отсутствия обоснованности потребности, возвращает уведомление по расчетам между бюджетами главному администратору бюджетных средств без соглас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, если неиспользованный остаток межбюджетных трансфертов не перечислен в доход бюджета Лютовского сельского поселения, указанные средства подлежат взысканию в доход бюджета Лютовского сельского поселения в порядке, утвержденном НПА сельского поселения «О порядке взыскания в доход бюджета поселения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, представленных из бюджета сельского поселения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8 декабря 2024 года с 17 часов 00 минут все неиспользованные получателями остатки бюджетных средств Управление Федерального казначейства по Орловской области отражает на едином счете бюджета.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По состоянию на 01 января 2025 года все денежные средства должны  находиться на едином счете бюджета (остатки на лицевых счетах главных распорядителей, получателей не допускаются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о состоянию на 01 января 2025 года остаток средств на балансовом счете № 40116 «Средства для выплаты наличных денег бюджетополучателям»  не допускается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декабре текущего финансового года допускается досрочная выдача наличных денежных средств на оплату труда  и осуществление выплат социального характера по срокам выплаты до 09 января 2025 год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татки средств бюджета сельского поселения завершенного финансового года, поступившие на единый счет бюджета Лютовского сельского поселения, в очередном финансовом году подлежат перечислению в доход бюджета сельского поселения в порядке, установленном для возврата дебиторской задолженности прошлых лет получателей средств бюджета сельского поселения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если средства бюджета сельского поселения завершенного финансового года возвращены в очередном финансовом году на единый счет бюджета сельского поселения по причине неверного указания в платежных поручениях реквизитов получателя платежа, получатель средств бюджета сельского поселения в течение пяти рабочих дней со дня отражения этих средств на лицевом счете получателя бюджетных средств, но не позднее 1 февраля очередного финансового года, вправе представить в управление Федерального казначейства платежные документы для перечисления указанных средств по уточненным реквизитам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right="0" w:firstLine="708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ФирменныйНормальный"/>
    <w:basedOn w:val="Normal"/>
    <w:qFormat/>
    <w:pPr>
      <w:ind w:left="0" w:right="0" w:firstLine="709"/>
    </w:pPr>
    <w:rPr>
      <w:sz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</w:rPr>
  </w:style>
  <w:style w:type="paragraph" w:styleId="Style14">
    <w:name w:val="Фирменный"/>
    <w:basedOn w:val="Normal"/>
    <w:qFormat/>
    <w:pPr>
      <w:ind w:left="0" w:right="0" w:firstLine="709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9:56:00Z</dcterms:created>
  <dc:creator>User</dc:creator>
  <dc:description/>
  <cp:keywords/>
  <dc:language>en-US</dc:language>
  <cp:lastModifiedBy>User</cp:lastModifiedBy>
  <cp:lastPrinted>2021-12-20T12:23:00Z</cp:lastPrinted>
  <dcterms:modified xsi:type="dcterms:W3CDTF">2024-12-26T13:04:00Z</dcterms:modified>
  <cp:revision>3</cp:revision>
  <dc:subject/>
  <dc:title>                                                                              </dc:title>
</cp:coreProperties>
</file>