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suppressAutoHyphens w:val="tru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РЛОВСКАЯ ОБЛАСТЬ   ЛИВЕНСКИЙ  РАЙОН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Я  НАВЕСНЕНСКОГО СЕЛЬСКОГО ПОСЕЛЕНИЯ                   </w:t>
      </w:r>
    </w:p>
    <w:p>
      <w:pPr>
        <w:pStyle w:val="Normal"/>
        <w:suppressAutoHyphens w:val="true"/>
        <w:autoSpaceDE w:val="false"/>
        <w:spacing w:lineRule="auto" w:line="276" w:before="0" w:after="200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ПОСТАНОВЛЕНИЕ</w:t>
      </w:r>
    </w:p>
    <w:p>
      <w:pPr>
        <w:pStyle w:val="Normal"/>
        <w:suppressAutoHyphens w:val="true"/>
        <w:autoSpaceDE w:val="false"/>
        <w:spacing w:lineRule="auto" w:line="276" w:before="0" w:after="200"/>
        <w:ind w:left="708" w:firstLine="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12.2024 г.                                                       № 32</w:t>
      </w:r>
    </w:p>
    <w:p>
      <w:pPr>
        <w:pStyle w:val="Normal"/>
        <w:suppressAutoHyphens w:val="true"/>
        <w:autoSpaceDE w:val="false"/>
        <w:spacing w:lineRule="auto" w:line="276" w:before="0" w:after="200"/>
        <w:ind w:left="708" w:firstLine="12"/>
        <w:rPr>
          <w:sz w:val="28"/>
          <w:szCs w:val="28"/>
        </w:rPr>
      </w:pPr>
      <w:r>
        <w:rPr>
          <w:sz w:val="28"/>
          <w:szCs w:val="28"/>
        </w:rPr>
        <w:t>с. Навесное</w:t>
      </w:r>
    </w:p>
    <w:p>
      <w:pPr>
        <w:pStyle w:val="Normal"/>
        <w:widowControl w:val="false"/>
        <w:autoSpaceDE w:val="false"/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-графика закупок товаров, работ, услуг для обеспечения муниципальных нужд администрации Навесненского сельского поселения Ливенского района Орловской области на 2025 финансовый год и на плановый период 2026 и 2027 год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.ч. 1, 6 ст.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30.09.2019 № 1279 «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 и в целях надлежащего осуществления закупок товаров (работ, услуг) для муниципальных нужд администрации Навесненского сельского поселения Ливенского района Орловской области администрация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-график закупок товаров, работ, услуг для обеспечения муниципальных нужд администрации Навесненского сельского поселения Ливенского района Орловской области на 2025 финансовый год и на плановый период 2026 и 2027 годов,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актному управляющему (Мильшина Т.Н.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план-график закупок, указанный в пункте 1 настоящего постановления, в единой информационной системе в установленный законодательством ср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своевременное внесение изменений в план-график закупок  и их размещ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.обеспечить размещение настоящего постановления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Навеснен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                                                             Л.И. Колосова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59:00Z</dcterms:created>
  <dc:creator>user1</dc:creator>
  <dc:description/>
  <cp:keywords/>
  <dc:language>en-US</dc:language>
  <cp:lastModifiedBy>user1</cp:lastModifiedBy>
  <cp:lastPrinted>2024-12-26T16:03:00Z</cp:lastPrinted>
  <dcterms:modified xsi:type="dcterms:W3CDTF">2024-12-26T13:04:00Z</dcterms:modified>
  <cp:revision>5</cp:revision>
  <dc:subject/>
  <dc:title/>
</cp:coreProperties>
</file>