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5» ноября 2024 г</w:t>
        <w:tab/>
        <w:tab/>
        <w:t xml:space="preserve">                              </w:t>
        <w:tab/>
        <w:t xml:space="preserve">                                              №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Сергиевского сельского поселения  Ливенского района Орловской области  от 9 февраля 2022 года № 9 «Об утверждении Порядка учета бюджетных и денежных обязательств получателей средств бюджета Сергиевского сельского поселения Ливенского района Орловской области»</w:t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держания нормативной правовой базы администрации Сергиевского сельского поселения Ливенского района Орловской области  в актуальном состоянии администрация постановляет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</w:t>
      </w:r>
      <w:hyperlink r:id="rId2">
        <w:r>
          <w:rPr>
            <w:rStyle w:val="InternetLink"/>
            <w:sz w:val="24"/>
            <w:szCs w:val="24"/>
          </w:rPr>
          <w:t>приложение</w:t>
        </w:r>
      </w:hyperlink>
      <w:r>
        <w:rPr>
          <w:sz w:val="24"/>
          <w:szCs w:val="24"/>
        </w:rPr>
        <w:t xml:space="preserve"> 3 к постановление администрации Сергиевского сельского поселения  Ливенского района Орловской области</w:t>
      </w:r>
      <w:r>
        <w:rPr/>
        <w:t xml:space="preserve">  </w:t>
      </w:r>
      <w:r>
        <w:rPr>
          <w:sz w:val="24"/>
          <w:szCs w:val="24"/>
        </w:rPr>
        <w:t>от 09 февраля 2022 года № 9 «Об утверждении Порядка учета бюджетных и денежных</w:t>
      </w:r>
      <w:r>
        <w:rPr/>
        <w:t xml:space="preserve"> </w:t>
      </w:r>
      <w:r>
        <w:rPr>
          <w:sz w:val="24"/>
          <w:szCs w:val="24"/>
        </w:rPr>
        <w:t>обязательств получателей средств бюджета Сергиевского сельского поселения Ливенского района» (в редакции постановлений от 29.06.2023 года №24; от 27.03.2024 года №9) изменение, изложив пункт 13 в следующе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4300"/>
        <w:gridCol w:w="482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Документ, не определенный пунктами 3 - 12 настоящего Перечня, в соответствии с которым возникает бюджетное обязательство получателя средств бюджета Сергиевского сельского поселения Ливенского района: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- закон, иной нормативный правовой акт, в соответствии с которыми, возникают публичные нормативные обязательства (публичные обязательства), обязательства по уплате платежей в бюджет (не требующие заключения договора);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- договор, расчет по которому в соответствии с законодательством Российской Федерации осуществляется наличными деньгами, если получателем средств бюджета  Сергиевского сельского поселения Ливенского района в Уполномоченный орган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- Генеральные условия (условия), эмиссия и обращения муниципальных ценных бумаг администрации Сергиевского сельского поселения Ливенского района Орловской области;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- договор на оказание услуг, выполнение работ, заключенный получателем средств бюджета   Сергиевского сельского поселения Ливенского района с физическим лицом, не являющимся индивидуальным предпринимателем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сверки взаимных расчетов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уда о расторжении муниципального контракта (договора)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;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- муниципальный контракт на оказание финансовых услуг по предоставлению кредитных ресурсов бюджету Сергиевского сельского поселения Ливенского района на финансирование дефицита бюджета Сергиевского сельского поселения Ливенского района и погашение долговых обязательств администрации Сергиевского сельского поселения Ливенского района;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- иной документ, в соответствии с которым возникает бюджетное обязательство получателя средств  бюджета  Сергиевского сельского поселения Ливенского района, в том числе представляемый для оплаты в иностранной валю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Авансовы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отчет</w:t>
              </w:r>
            </w:hyperlink>
            <w:r>
              <w:rPr>
                <w:sz w:val="22"/>
                <w:szCs w:val="22"/>
              </w:rPr>
              <w:t xml:space="preserve"> (ф. 0504505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Договор на оказание услуг, выполнение работ, заключенный получателем средств бюджета Сергиевского сельского поселения Ливенского района с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 выдачу денежных средств под отчет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физического лиц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уда о расторжении муниципального контракта (договора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анц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Распоряжение о направлении в командировку с прилагаемым расчетом командировочных сумм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записк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Товарная накладная (унифицированная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форма № ТОРГ-12</w:t>
              </w:r>
            </w:hyperlink>
            <w:r>
              <w:rPr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</w:t>
            </w:r>
          </w:p>
        </w:tc>
      </w:tr>
      <w:tr>
        <w:trPr>
          <w:trHeight w:val="193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Сергиевского сельского поселения Ливенского района, в том числе представляемый для оплаты в иностранной валют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Бухгалтеру администрации Сергиевского сельского поселения Ливенского района (Л.В.Головина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 обеспечить доведение постановления до главных распорядителей и получателей средств бюджета Сергиевского сельского поселения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</w:rPr>
        <w:t>Ливенского района, отдела № 2 Управления Федерального казначейства по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 направить данное постановление главному специалисту администрации Сергиевского сельского поселения Ливенского района Орлов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Т.И.Чурзина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Глава Сергиев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С.А.Алдоши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93440&amp;date=28.02.2024&amp;dst=100020&amp;field=134" TargetMode="External"/><Relationship Id="rId3" Type="http://schemas.openxmlformats.org/officeDocument/2006/relationships/hyperlink" Target="https://login.consultant.ru/link/?req=doc&amp;base=LAW&amp;n=362627&amp;date=28.02.2024&amp;dst=102021&amp;field=134" TargetMode="External"/><Relationship Id="rId4" Type="http://schemas.openxmlformats.org/officeDocument/2006/relationships/hyperlink" Target="https://login.consultant.ru/link/?req=doc&amp;base=LAW&amp;n=23886&amp;date=28.02.2024&amp;dst=101670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24:00Z</dcterms:created>
  <dc:creator>User</dc:creator>
  <dc:description/>
  <cp:keywords/>
  <dc:language>en-US</dc:language>
  <cp:lastModifiedBy>Пользователь Windows</cp:lastModifiedBy>
  <cp:lastPrinted>2024-11-08T14:30:00Z</cp:lastPrinted>
  <dcterms:modified xsi:type="dcterms:W3CDTF">2024-11-25T11:21:00Z</dcterms:modified>
  <cp:revision>27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