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АДМИНИСТРАЦИЯ СЕРГИЕВ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</w:t>
        <w:tab/>
        <w:tab/>
        <w:t xml:space="preserve">№ 3 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с. Сергиевское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внесении изменений в постановление администрации сельского поселения от 14.10.2011г № 59 «Об утверждении Порядка проведения антикоррупционной экспертизы проектов нормативных правовых актов Сергиевского сельского Совета народных депутатов, вносимых главой Сергиевского сельского поселения в качестве правотворческой инициативы, нормативных правовых актов и проектов нормативных правовых актов администрации Сергиевского сельского поселения Ливенского района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приведением нормативного правового акта в соответствие с действующим законодательством администрация Сергиевского сельского поселения Ливенского района  п о с т а н о в л я е т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к постановлению администрации сельского поселения </w:t>
      </w:r>
      <w:r>
        <w:rPr>
          <w:rFonts w:cs="Arial" w:ascii="Arial" w:hAnsi="Arial"/>
          <w:bCs/>
        </w:rPr>
        <w:t>от 14.10.2011г № 59 «Об утверждении Порядка проведения антикоррупционной экспертизы проектов нормативных правовых актов Сергиевского сельского Совета народных депутатов, вносимых главой Сергиевского сельского поселения в качестве правотворческой инициативы, нормативных правовых актов и проектов нормативных правовых актов администрации Сергиевского сельского поселения Ливенского района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1.1. абзац шестой пункта 2.9 раздела 2 изложить в следующей редакции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иностранными агентами.».</w:t>
      </w:r>
    </w:p>
    <w:p>
      <w:pPr>
        <w:pStyle w:val="Style18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Style18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3. Опубликовать настоящее постановление в информационном         бюллетене сельского поселения Ливенского района Орловской области                  и разместить на сайте администрации Ливенского района в                                   информационно-телекоммуникационной сети «Интернет»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426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Сергиевского сельского поселения                           С.А. Алдошина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24:00Z</dcterms:created>
  <dc:creator>Администрация Лютовского сельского поселения</dc:creator>
  <dc:description/>
  <cp:keywords/>
  <dc:language>en-US</dc:language>
  <cp:lastModifiedBy>Пользователь Windows</cp:lastModifiedBy>
  <cp:lastPrinted>2024-02-14T10:46:00Z</cp:lastPrinted>
  <dcterms:modified xsi:type="dcterms:W3CDTF">2024-07-03T07:31:00Z</dcterms:modified>
  <cp:revision>14</cp:revision>
  <dc:subject/>
  <dc:title/>
</cp:coreProperties>
</file>