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ДУ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_15 ноября 2024г.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№ 38/124-СС</w:t>
      </w:r>
      <w:r>
        <w:rPr>
          <w:rFonts w:cs="Arial" w:ascii="Arial" w:hAnsi="Arial"/>
        </w:rPr>
        <w:tab/>
        <w:tab/>
        <w:tab/>
        <w:t xml:space="preserve">            Принято на </w:t>
      </w:r>
      <w:r>
        <w:rPr>
          <w:rFonts w:cs="Arial" w:ascii="Arial" w:hAnsi="Arial"/>
          <w:b/>
          <w:u w:val="single"/>
        </w:rPr>
        <w:t>38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д.Семенихино  </w:t>
        <w:tab/>
        <w:tab/>
        <w:tab/>
        <w:tab/>
        <w:t xml:space="preserve">                 Дутовского сельск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/>
      </w:pPr>
      <w:r>
        <w:rPr>
          <w:rFonts w:cs="Arial" w:ascii="Arial" w:hAnsi="Arial"/>
        </w:rPr>
        <w:t>О согласовании перечня имущества, подлежащего передаче из собственности муниципального образования - Дутовс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>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 статьи 14, статьей 50 Федерального закона от 06 октября 2003 года № 131-ФЗ «Об общих принципах организации местного самоуправления в Российской Федерации», Законом Орловской области от 13 августа 2009 года № 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 246 «Об утверждении формы перечня муниципального имущества, подлежащего разграничению между муниципальными образованиями в Орловской области», Уставом Дутовского сельского поселения Ливенского района</w:t>
      </w:r>
      <w:r>
        <w:rPr>
          <w:rFonts w:cs="Arial" w:ascii="Arial" w:hAnsi="Arial"/>
          <w:color w:val="000000"/>
        </w:rPr>
        <w:t>, рассмотрев письмо администрации Ливенского района Орловской области от 06 ноября 2024 года № 3767, решение Ливенского районного Совета народных депутатов от 30 октября 2024 года № 33/421-РС «О согласовании перечня муниципального имущества, подлежащего разграничению между муниципальным образованием – Дутовское сельское поселение Ливенского района Орловской области и муниципальным образованием – Ливенский район</w:t>
      </w:r>
      <w:r>
        <w:rPr>
          <w:rFonts w:cs="Arial" w:ascii="Arial" w:hAnsi="Arial"/>
        </w:rPr>
        <w:t xml:space="preserve"> Орловской области», в связи с изменением перечня вопросов местного значения сельского поселения,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Дутовский сельский Совет народных депутатов </w:t>
      </w:r>
      <w:r>
        <w:rPr>
          <w:rFonts w:eastAsia="Arial" w:cs="Arial" w:ascii="Arial" w:hAnsi="Arial"/>
          <w:b/>
          <w:bCs/>
          <w:spacing w:val="4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851"/>
        <w:jc w:val="both"/>
        <w:rPr/>
      </w:pPr>
      <w:r>
        <w:rPr>
          <w:rFonts w:cs="Arial" w:ascii="Arial" w:hAnsi="Arial"/>
        </w:rPr>
        <w:t>1. Согласовать перечень муниципального имущества, подлежащего передаче из собственности муниципального образования - Дутовское сельское поселение Ливенского района Орловской области в собственность муниципального образования – Ливенский район Орловской области в полном объеме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Дутовского сельского поселения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с момента его подписания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товского сельского поселения                                                         А.Н. Зубано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7" w:right="851" w:gutter="0" w:header="720" w:top="1134" w:footer="825" w:bottom="88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Дутовского сельского Совета народных депутатов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5 ноября2024 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№38/124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right="-33" w:hanging="0"/>
        <w:jc w:val="center"/>
        <w:rPr/>
      </w:pPr>
      <w:r>
        <w:rPr>
          <w:rFonts w:cs="Arial" w:ascii="Arial" w:hAnsi="Arial"/>
        </w:rPr>
        <w:t>муниципального имущества, подлежащего передаче из собственности муниципального образования – Дутовс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09"/>
        <w:gridCol w:w="2269"/>
        <w:gridCol w:w="992"/>
        <w:gridCol w:w="3260"/>
        <w:gridCol w:w="2126"/>
        <w:gridCol w:w="1268"/>
        <w:gridCol w:w="31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нахождения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адь, кв.м/ этаж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 в эксплуатацию, инвентар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первоначальная / остаточная стоимость, тыс.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(усло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) номер / площадь зем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го участка, 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ружение: Газопровод среднего давления, монтаж ГРПШ-400-01 н.п. Орлово Ливенского района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-я очередь), назначение: нежил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Орловская область, Ливенский район, с/п Дутовск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Орл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:229:002:011163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,34 / 247,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24/2014-249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9.20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е: Газопровод низкого давления от ШРП №1 до ШРП №3, назначение: нежилое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rPr/>
            </w:pPr>
            <w:r>
              <w:rPr>
                <w:rFonts w:cs="Arial" w:ascii="Arial" w:hAnsi="Arial"/>
              </w:rPr>
              <w:t xml:space="preserve">Российская Федерация, Орловская область, Ливенский район, с/п Дутовско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rPr/>
            </w:pPr>
            <w:r>
              <w:rPr>
                <w:rFonts w:cs="Arial" w:ascii="Arial" w:hAnsi="Arial"/>
              </w:rPr>
              <w:t xml:space="preserve">д. Семенихи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:229:002:011153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4,07/4523,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7-57-06/024/2014-250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9.20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Сооружение: Строительство газопровода среднего давления в н.п. Семенихино, назначение: нежил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Российская Федерация, Орловская область, Ливенский район, с/п Дутовск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Семених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7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:229:002:011147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87,68/1181,65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24/2014-251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9.2014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е: Строительство газопровода высокого давления в н.п. Семенихино, назначение: нежил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Российская Федерация, Орловская область, Ливенский район, с/п Дутовск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Семених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:229:002:011146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72/116,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7-57-06/024/2014-252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9.20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е: Строительство газопровода низкого давления в н.п. Семенихино  (д. Дутое), назначение: нежилое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 с. Дутое, в н.п. Семених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5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:229:002:011145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99 / 322,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7-57-06/024/2014-253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9.20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е: Газопровод среднего давления, ГРПШ-05-2У1 в н.п. Орлово Ливенского района ( 2-я очередь), назначение: нежилое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, Ливенский район, с/п Дутовское,          д. Орл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5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:229:002:011161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34 / 383,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7-57-06/024/2014-248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9.20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провод высокого давления с наличием 2 газораспределительных пунктов, назначение: нежилое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, Ливенский район, д. Орл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, 54:229:002:000074610:0000:3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2,89/ 1531,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7-57-06/021/2013-086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2.07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провод среднего давления, назначение: нежил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 д. Орл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, 54:229:002:000074620:0000:3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48 / 395,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7-57-06/021/2013-085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2.07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провод низкого давления, назначение: нежил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 д. Орл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, 54:229:002:000074570:0000:3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3,30/ 1653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7-57-06/021/2013-084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2.07.2013</w:t>
            </w:r>
          </w:p>
        </w:tc>
      </w:tr>
    </w:tbl>
    <w:p>
      <w:pPr>
        <w:pStyle w:val="Normal"/>
        <w:tabs>
          <w:tab w:val="clear" w:pos="708"/>
          <w:tab w:val="left" w:pos="82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20" w:top="794" w:footer="822" w:bottom="8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7">
    <w:name w:val=" Знак Знак7"/>
    <w:qFormat/>
    <w:rPr>
      <w:b/>
      <w:bCs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5">
    <w:name w:val=" Знак Знак5"/>
    <w:qFormat/>
    <w:rPr>
      <w:b/>
      <w:bCs/>
      <w:sz w:val="32"/>
      <w:szCs w:val="24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0:00Z</dcterms:created>
  <dc:creator>USER</dc:creator>
  <dc:description/>
  <cp:keywords/>
  <dc:language>en-US</dc:language>
  <cp:lastModifiedBy>User</cp:lastModifiedBy>
  <cp:lastPrinted>2024-11-13T08:58:00Z</cp:lastPrinted>
  <dcterms:modified xsi:type="dcterms:W3CDTF">2024-11-18T05:58:00Z</dcterms:modified>
  <cp:revision>47</cp:revision>
  <dc:subject/>
  <dc:title> </dc:title>
</cp:coreProperties>
</file>