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РОССИЙСКАЯ ФЕДЕРАЦИЯ</w:t>
      </w:r>
    </w:p>
    <w:p>
      <w:pPr>
        <w:pStyle w:val="Heading2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  <w:t>ОРЛОВСКАЯ ОБЛАСТЬ ЛИВ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ЗЬМИН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88"/>
        <w:jc w:val="left"/>
        <w:rPr/>
      </w:pPr>
      <w:r>
        <w:rPr>
          <w:rFonts w:eastAsia="Arial"/>
          <w:szCs w:val="28"/>
        </w:rPr>
        <w:t xml:space="preserve">« 18 »  сентября  </w:t>
      </w:r>
      <w:r>
        <w:rPr>
          <w:szCs w:val="28"/>
        </w:rPr>
        <w:t>2024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г.</w:t>
      </w:r>
      <w:r>
        <w:rPr>
          <w:rFonts w:eastAsia="Arial"/>
          <w:szCs w:val="28"/>
        </w:rPr>
        <w:t xml:space="preserve">                                                             №  32/118-СС</w:t>
      </w:r>
    </w:p>
    <w:p>
      <w:pPr>
        <w:pStyle w:val="TextBody"/>
        <w:spacing w:lineRule="auto" w:line="288"/>
        <w:jc w:val="left"/>
        <w:rPr>
          <w:szCs w:val="28"/>
        </w:rPr>
      </w:pPr>
      <w:r>
        <w:rPr>
          <w:rFonts w:eastAsia="Arial"/>
          <w:szCs w:val="28"/>
        </w:rPr>
        <w:t xml:space="preserve">с.Козьминка                                              </w:t>
      </w:r>
    </w:p>
    <w:p>
      <w:pPr>
        <w:pStyle w:val="TextBody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О внесении изменений в решение Козьм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народных депутатов от 22.12.2023 г.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/91-СС "О бюджете Козьми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Ливенского района  на  2024 год 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5 и 2026 годов"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исполнение действующего законодательства Российской Федерации, Орловской области, Ливенского района и муниципальных нормативных правовых актов Администрации Козьм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ьминский </w:t>
      </w:r>
      <w:r>
        <w:rPr>
          <w:b/>
          <w:bCs/>
          <w:sz w:val="28"/>
          <w:szCs w:val="28"/>
        </w:rPr>
        <w:t>сельский  Совет народных депутатов  р е ш и 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зьминского сельского Совета народных депутатов от 22.12.2023 г. №25/91-СС «О бюджете Козьминского сельского поселения Ливенского района на  2024 год и на плановый период 2025 и 2026 годов(газета «Информационный бюллетень Козьминского сельского поселения» № 22 от 27.12.2023 г.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2  изложить в следующей редакции: «Прогнозируемый общий объем доходов бюджета Козьминского сельского поселения Ливенского района на 2024 год - в сумме 6343,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. и на плановый период: 2025 год – в сумм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893,300 тыс. руб., и 2026 год – в сумме 4963,200 тыс. 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  пункта 2 изложить в следующей редакции: «Общий объем расходов бюджета  Козьминского сельского поселения Ливенского района на 2024 год в сумме  6619,022 тыс. руб.  и на плановый период: 2025 год – в сумме 5171,300 тыс. руб., в том числе условно- утвержденные расходы в сумме 125,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2026 год – в 5244,200 тыс. руб., в том числе условно- утвержденные расходы в сумме 255,000 тыс. 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6 изложить в следующей редакции: «Утвердить общий объем бюджетных ассигнований на исполнение публичных нормативных обязательств на 2024 год в сумме 226,752 тыс. руб., на плановый период 2025 год - в сумме 226,752 тыс. руб. и  2027 год - в сумме 226,752 тыс.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ункт 23 изложить в следующей редакции: «23. Установить верхний предел  внутреннего  муниципального долга Козьминского сельского поселения на 1 января 2024 года в сумме 276,000 тыс. руб., в том числе верхний предел муниципального долга по муниципальным гарантиям Козьминского сельского поселения на  1 января 2025года в сумме 0  руб., на  1 января 2026 года – в сумме 554,000 тыс. руб., в том числе верхний предел муниципального долга по муниципальным  гарантиям Козьминского сельского поселения на 1 января 2026 года – в сумме 0 тыс. руб.; на 1 января 2027 года – в сумме 835,000 тыс. руб., в том числе верхний предел муниципального долга по муниципальным гарантиям Козьминского сельского поселения на 1 января 2027 года – в сумме 0  тыс. руб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изложить в новой редакции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Приложение 3 изложить в новой редакции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Приложение 4 изложить в новой редакции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Приложение 5 изложить в новой редакции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Приложение 6 изложить в новой редакции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7 изложить в новой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Козьминского сельского поселения для подписания и обнародования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eastAsia="Arial"/>
          <w:sz w:val="28"/>
          <w:szCs w:val="28"/>
          <w:highlight w:val="yellow"/>
        </w:rPr>
      </w:pPr>
      <w:r>
        <w:rPr>
          <w:rFonts w:eastAsia="Arial"/>
          <w:sz w:val="28"/>
          <w:szCs w:val="28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озьминского сельского по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 за исполнением настоящего решения возложить на постоянную депутатскую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миссию по бюджету, налогам и муниципальной собственности (Анисимова Л.В.).</w:t>
      </w:r>
    </w:p>
    <w:p>
      <w:pPr>
        <w:pStyle w:val="Normal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Козьм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А.А. Хо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171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к решению «О внесении изменений в решение Козьминского сельского Совета народных депутатов от 22 декабря 202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№ 25/91-</w:t>
      </w:r>
      <w:r>
        <w:rPr>
          <w:rFonts w:eastAsia="Arial" w:cs="Arial" w:ascii="Arial" w:hAnsi="Arial"/>
          <w:sz w:val="24"/>
          <w:szCs w:val="24"/>
          <w:lang w:val="en-US"/>
        </w:rPr>
        <w:t>C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Козьминского сельского поселения Ливенского района на  2024 год и на плановый период 2025 и 2026 годов» с обоснованием предлагаемых изменений.</w:t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1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 решение «О внесении изменений в решение Козьминского сельского Совета народных депутатов от "22" декабря 2023 г. № 25/91-</w:t>
      </w:r>
      <w:r>
        <w:rPr>
          <w:rFonts w:cs="Arial" w:ascii="Arial" w:hAnsi="Arial"/>
          <w:sz w:val="24"/>
          <w:szCs w:val="24"/>
          <w:lang w:val="en-US"/>
        </w:rPr>
        <w:t>CC</w:t>
      </w:r>
      <w:r>
        <w:rPr>
          <w:rFonts w:cs="Arial" w:ascii="Arial" w:hAnsi="Arial"/>
          <w:sz w:val="24"/>
          <w:szCs w:val="24"/>
        </w:rPr>
        <w:t xml:space="preserve"> "О бюджете Козьминского сельского поселения Ливенского района на 2024 год и на плановый период 2025 и 2026 годов" подготовлено в связи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с уточнением объема налоговых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неналоговых доходов бюджета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уточнением объема расходной части  бюджет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бюджета Козьминского сельского поселения Ливенского района на 2024 год увеличится на 834,944 тыс.руб. КБК 18210503010010000110 Единый сельскохозяйственный налог и составит 6343,022 тыс. рублей, по расходам бюджет также  увеличение на 834,944 тыс.руб.и составит 6619,022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разрезе разделов корректировка бюджетных ассигнований  в расходной части бюджета произведена  следующим образом: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По подразделу 0502 «Мероприятия в области коммунального хозяйства»   по статье 5100079020 вид расхода 244 уменьшились на 170,000 руб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 разделу  0100 “Общегосударственные вопросы» 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- По подразделу 0113 «Другие общегосударственные вопросы» «Выполнение других обязательств органов местного самоуправления» </w:t>
      </w:r>
      <w:r>
        <w:rPr>
          <w:rFonts w:cs="Arial" w:ascii="Arial" w:hAnsi="Arial"/>
          <w:sz w:val="24"/>
          <w:szCs w:val="24"/>
        </w:rPr>
        <w:t>увеличились ассигнования на сумму 170,000 тыс. руб. по статье  5100078080</w:t>
      </w:r>
      <w:r>
        <w:rPr>
          <w:rFonts w:cs="Arial" w:ascii="Arial" w:hAnsi="Arial"/>
          <w:sz w:val="24"/>
          <w:szCs w:val="24"/>
          <w:lang w:eastAsia="ru-RU"/>
        </w:rPr>
        <w:t xml:space="preserve"> вид расхода 240</w:t>
      </w:r>
      <w:r>
        <w:rPr>
          <w:rFonts w:cs="Arial" w:ascii="Arial" w:hAnsi="Arial"/>
          <w:sz w:val="24"/>
          <w:szCs w:val="24"/>
        </w:rPr>
        <w:t xml:space="preserve"> ;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По разделу  0102 “ Функционирование высшего должностного лица  субъекта Российской Федерации  и муниципального образования»  по статье 5100078010  вид расхода 121 увеличились на 160,000 тыс.руб., вид расхода 129 увеличились 84,000 тыс.руб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разделу  0104 “ Функционирование Правительства Российской Федерации, высших исполнительных органов государственной власти субъектов Российской Федерации , местных администраций»  по статье 5100078020  вид расхода 121 увеличились на 230,000 тыс.руб., вид расхода 129 увеличились 89,000 тыс.руб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- По подразделу 0801 «Культура» </w:t>
      </w:r>
      <w:r>
        <w:rPr>
          <w:rFonts w:cs="Arial" w:ascii="Arial" w:hAnsi="Arial"/>
          <w:sz w:val="24"/>
          <w:szCs w:val="24"/>
        </w:rPr>
        <w:t>по статье  5100079080</w:t>
      </w:r>
      <w:r>
        <w:rPr>
          <w:rFonts w:cs="Arial" w:ascii="Arial" w:hAnsi="Arial"/>
          <w:sz w:val="24"/>
          <w:szCs w:val="24"/>
          <w:lang w:eastAsia="ru-RU"/>
        </w:rPr>
        <w:t xml:space="preserve"> «вид расхода 540244 увеличились </w:t>
      </w:r>
      <w:r>
        <w:rPr>
          <w:rFonts w:cs="Arial" w:ascii="Arial" w:hAnsi="Arial"/>
          <w:sz w:val="24"/>
          <w:szCs w:val="24"/>
        </w:rPr>
        <w:t xml:space="preserve">на сумму 231,944 тыс. руб.; 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По подразделу 1001 «Доплаты к пенсиям муниципальных служащих» по статье 5100078220 вид расхода 312 увеличились на 40,000 руб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Дефицит бюджета  2024 года не меняется и составляет 276,000 тыс.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равки в плановый период 2025,2026 годов не внося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86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864" w:leader="none"/>
        </w:tabs>
        <w:rPr/>
      </w:pPr>
      <w:r>
        <w:rPr>
          <w:rFonts w:cs="Arial" w:ascii="Arial" w:hAnsi="Arial"/>
          <w:sz w:val="24"/>
          <w:szCs w:val="24"/>
        </w:rPr>
        <w:t>Глава Козьминского сельского поселения                                          А.А. Хорев</w:t>
      </w:r>
    </w:p>
    <w:p>
      <w:pPr>
        <w:pStyle w:val="Normal"/>
        <w:tabs>
          <w:tab w:val="clear" w:pos="720"/>
          <w:tab w:val="left" w:pos="38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8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8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8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8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8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8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86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к   муниципальному нормативно правовому акту -  решению Козьминского сельского Совета народных депутатов </w:t>
        <w:br/>
        <w:t>«О внесении изменений в решение Козьминского сельского Совета народных депутатов от "22" декабря 2023 г. №25/91-</w:t>
      </w:r>
      <w:r>
        <w:rPr>
          <w:b/>
          <w:sz w:val="28"/>
          <w:szCs w:val="28"/>
          <w:lang w:val="en-US"/>
        </w:rPr>
        <w:t>CC</w:t>
      </w:r>
      <w:r>
        <w:rPr>
          <w:b/>
          <w:sz w:val="28"/>
          <w:szCs w:val="28"/>
        </w:rPr>
        <w:t xml:space="preserve"> " О бюджете Козьминского сельского поселения Ливенского района на  2024 год и на плановый период 2025 и 2026 годов"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шение Козьминского сельского Совета народных депутатов «О внесении изменений в решение Козьминского сельского Совета народных депутатов от "21" декабря 2023 г. № 25/91-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 xml:space="preserve"> "О бюджете Козьминского сельского поселения Ливенского района на 2024 год  и на плановый период 2025 и 2026 годов" вносится на рассмотрение Козьминского сельского Совета народных депутатов в соответствии со статьей 44 Устава Козьминского сельского поселения, пунктом 16 Положения  «О бюджетном процессе в Козьминском сельском поселении», утвержденного решением Козьминского сельского Совета народных депутатов от 25.06.2015 года №44/204-СС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озьминского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А.А. Хо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91" w:right="794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1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82"/>
        <w:gridCol w:w="2637"/>
        <w:gridCol w:w="1417"/>
        <w:gridCol w:w="1368"/>
        <w:gridCol w:w="50"/>
        <w:gridCol w:w="1417"/>
        <w:gridCol w:w="194"/>
        <w:gridCol w:w="1501"/>
        <w:gridCol w:w="6"/>
        <w:gridCol w:w="993"/>
        <w:gridCol w:w="664"/>
        <w:gridCol w:w="1459"/>
        <w:gridCol w:w="1460"/>
        <w:gridCol w:w="1640"/>
        <w:gridCol w:w="1722"/>
        <w:gridCol w:w="1339"/>
        <w:gridCol w:w="1745"/>
      </w:tblGrid>
      <w:tr>
        <w:trPr>
          <w:trHeight w:val="1650" w:hRule="atLeast"/>
        </w:trPr>
        <w:tc>
          <w:tcPr>
            <w:tcW w:w="219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612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иложение 1</w:t>
              <w:br/>
              <w:t>к решению Козьминского сельского Совета народных депутатов</w:t>
              <w:br/>
              <w:t xml:space="preserve">                                        от 18 сентября   2024 г. №  32/118-СС                                                                                                                                                                                                                                                                       " О внесении изменений в решение Козьминского сельского Совета народных депутатов от 22 декабря 2023 года №25/91-СС</w:t>
              <w:br/>
              <w:t>"О бюджете Козьминского сельского поселения Ливенского района на 2024 год  и на плановый период 2025 и 2026 годов"</w:t>
            </w:r>
          </w:p>
        </w:tc>
      </w:tr>
      <w:tr>
        <w:trPr>
          <w:trHeight w:val="300" w:hRule="atLeast"/>
        </w:trPr>
        <w:tc>
          <w:tcPr>
            <w:tcW w:w="219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1810" w:type="dxa"/>
            <w:gridSpan w:val="18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2</w:t>
              <w:br/>
              <w:t>к решению Козьминского сельского Совета народных депутатов</w:t>
              <w:br/>
              <w:t>от  22 декабря  2023 г. № 25/91-СС</w:t>
              <w:br/>
              <w:t xml:space="preserve">"О бюджете Козьминского сельского поселения на 2024 год  и на плановый период 2025 и 2026 годов" </w:t>
            </w:r>
          </w:p>
        </w:tc>
      </w:tr>
      <w:tr>
        <w:trPr>
          <w:trHeight w:val="165" w:hRule="atLeast"/>
        </w:trPr>
        <w:tc>
          <w:tcPr>
            <w:tcW w:w="219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2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1810" w:type="dxa"/>
            <w:gridSpan w:val="18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 xml:space="preserve">Козьминского сельского поселения на 2024 год и </w:t>
              <w:br/>
              <w:t xml:space="preserve"> на плановый период 2025 и 2026 годов</w:t>
            </w:r>
          </w:p>
        </w:tc>
      </w:tr>
      <w:tr>
        <w:trPr>
          <w:trHeight w:val="930" w:hRule="atLeast"/>
        </w:trPr>
        <w:tc>
          <w:tcPr>
            <w:tcW w:w="21810" w:type="dxa"/>
            <w:gridSpan w:val="18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19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663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726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7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по бюджетной классификации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697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18" w:hRule="atLeast"/>
        </w:trPr>
        <w:tc>
          <w:tcPr>
            <w:tcW w:w="1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с поправками 2024 год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5223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с поправками 2025 год</w:t>
            </w:r>
          </w:p>
        </w:tc>
        <w:tc>
          <w:tcPr>
            <w:tcW w:w="1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правки</w:t>
            </w:r>
          </w:p>
        </w:tc>
        <w:tc>
          <w:tcPr>
            <w:tcW w:w="1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 с поправками 2026 год</w:t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60,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4,9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95,04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02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02,1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951,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951,3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9,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4,9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94,04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0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0,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49,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49,3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3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3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,0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3,0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33,0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3010011000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4,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4,9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9,04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7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7,1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3,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3,3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0000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000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7,0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7,0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10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3510000012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0202002000014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000000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47,9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47,9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991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91,2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11,9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11,900</w:t>
            </w:r>
          </w:p>
        </w:tc>
      </w:tr>
      <w:tr>
        <w:trPr>
          <w:trHeight w:val="8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00000000000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7,9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7,9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1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1,2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1,9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1,900</w:t>
            </w:r>
          </w:p>
        </w:tc>
      </w:tr>
      <w:tr>
        <w:trPr>
          <w:trHeight w:val="4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0000000000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3,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3,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71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71,4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71,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71,4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6001100000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3,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3,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71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771,4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71,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71,400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0000000000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,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,5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5118100000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,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,5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00000000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5,1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5,1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14100000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1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1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49999100000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0000000000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60010100000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60010100000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врат остатков субсидий,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8,0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4,9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43,0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93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93,300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963,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963,2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16"/>
        <w:gridCol w:w="734"/>
        <w:gridCol w:w="142"/>
        <w:gridCol w:w="709"/>
        <w:gridCol w:w="515"/>
        <w:gridCol w:w="477"/>
        <w:gridCol w:w="992"/>
        <w:gridCol w:w="91"/>
        <w:gridCol w:w="1098"/>
        <w:gridCol w:w="87"/>
        <w:gridCol w:w="1134"/>
        <w:gridCol w:w="339"/>
        <w:gridCol w:w="653"/>
        <w:gridCol w:w="547"/>
        <w:gridCol w:w="729"/>
        <w:gridCol w:w="371"/>
        <w:gridCol w:w="1335"/>
        <w:gridCol w:w="1320"/>
        <w:gridCol w:w="1098"/>
        <w:gridCol w:w="1335"/>
      </w:tblGrid>
      <w:tr>
        <w:trPr>
          <w:trHeight w:val="255" w:hRule="atLeast"/>
        </w:trPr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706" w:type="dxa"/>
            <w:gridSpan w:val="1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2</w:t>
            </w:r>
          </w:p>
        </w:tc>
      </w:tr>
      <w:tr>
        <w:trPr>
          <w:trHeight w:val="1080" w:hRule="atLeast"/>
        </w:trPr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706" w:type="dxa"/>
            <w:gridSpan w:val="1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Козьминского сельского Совета народных депутатов</w:t>
              <w:br/>
              <w:t xml:space="preserve"> от "18  "   сентября  2024 г. № 32/118-СС                                                                                                                                                                                                                                " О внесении изменений в решение Козьминского сельского Совета народных депутатов от 22 декабря 2023 года №25/91-СС</w:t>
              <w:br/>
              <w:t>"О бюджете Козьминского сельского поселения Ливенского района на 2024 год  и на плановый период 2025 и 2026 годов"</w:t>
            </w:r>
          </w:p>
        </w:tc>
      </w:tr>
      <w:tr>
        <w:trPr>
          <w:trHeight w:val="255" w:hRule="atLeast"/>
        </w:trPr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273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273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Козьминского сельского Совета народных депутатов</w:t>
              <w:br/>
              <w:br/>
              <w:t>от 22  декабря  2023 г. № 25/91-СС</w:t>
              <w:br/>
              <w:t>"О бюджете Козьминского сельского поселения на 2024 год и на плановый период 2025 и 2026 годов"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6933" w:type="dxa"/>
            <w:gridSpan w:val="1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Козьминского сельского поселения на 2024 год и на плановый период 2025 и 2026 годо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24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212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тыс. руб.</w:t>
            </w:r>
          </w:p>
        </w:tc>
      </w:tr>
      <w:tr>
        <w:trPr>
          <w:trHeight w:val="960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 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 2025 год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 2026 год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84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34,94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19,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71,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71,3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5244,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44,2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32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3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465,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83,7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83,703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90,34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90,343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3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7,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3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3,625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3,6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3,625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26,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9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45,7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1,0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1,078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7,71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07,718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9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9,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9,8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0,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0,5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9,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19,8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,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,50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6,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6,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6,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6,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4,7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17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4,7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43,6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43,651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59,2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59,21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9,7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7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9,7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3,6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3,651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9,2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9,21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1,94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1,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1,94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1,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146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14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14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146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14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146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6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МУНИЦИПАЛЬНОГО ДОЛ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СЛОВНО-УТВЕРЖДЕННЫ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25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5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5,0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-утвержденны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000</w:t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5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1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326"/>
        <w:gridCol w:w="525"/>
        <w:gridCol w:w="203"/>
        <w:gridCol w:w="239"/>
        <w:gridCol w:w="834"/>
        <w:gridCol w:w="992"/>
        <w:gridCol w:w="850"/>
        <w:gridCol w:w="47"/>
        <w:gridCol w:w="633"/>
        <w:gridCol w:w="454"/>
        <w:gridCol w:w="786"/>
        <w:gridCol w:w="490"/>
        <w:gridCol w:w="710"/>
        <w:gridCol w:w="708"/>
        <w:gridCol w:w="737"/>
        <w:gridCol w:w="255"/>
        <w:gridCol w:w="992"/>
        <w:gridCol w:w="113"/>
        <w:gridCol w:w="1280"/>
        <w:gridCol w:w="1445"/>
        <w:gridCol w:w="1280"/>
        <w:gridCol w:w="1185"/>
        <w:gridCol w:w="1445"/>
      </w:tblGrid>
      <w:tr>
        <w:trPr>
          <w:trHeight w:val="300" w:hRule="atLeast"/>
        </w:trPr>
        <w:tc>
          <w:tcPr>
            <w:tcW w:w="48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5" w:type="dxa"/>
            <w:gridSpan w:val="2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3</w:t>
            </w:r>
          </w:p>
        </w:tc>
      </w:tr>
      <w:tr>
        <w:trPr>
          <w:trHeight w:val="1245" w:hRule="atLeast"/>
        </w:trPr>
        <w:tc>
          <w:tcPr>
            <w:tcW w:w="48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5" w:type="dxa"/>
            <w:gridSpan w:val="2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Козьминского сельского Совета народных депутатов</w:t>
              <w:br/>
              <w:t xml:space="preserve"> от " 18 " сентября    2024 г. №32/118-СС     " О внесении изменений в решение Козьминского сельского Совета народных депутатов от 22декабря 2023 года №25/91-СС</w:t>
              <w:br/>
              <w:t>"О бюджете Козьминского сельского поселения Ливенского района на 2024 год  и на плановый период 2025 и 2026 годов"</w:t>
            </w:r>
          </w:p>
        </w:tc>
      </w:tr>
      <w:tr>
        <w:trPr>
          <w:trHeight w:val="300" w:hRule="atLeast"/>
        </w:trPr>
        <w:tc>
          <w:tcPr>
            <w:tcW w:w="48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45" w:type="dxa"/>
            <w:gridSpan w:val="1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4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8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45" w:type="dxa"/>
            <w:gridSpan w:val="1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Козьминского сельского Совета народных депутатов</w:t>
              <w:br/>
              <w:br/>
              <w:t>от  22  декабря  2023г. № 25/91-СС</w:t>
              <w:br/>
              <w:t>"О бюджете Козьминского сельского поселения на 2024 год и на плановый период 2025 и 2026 годов"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2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35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35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8450" w:type="dxa"/>
            <w:gridSpan w:val="2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Козьминского сельского поселения    на 2024 год и на плановый период 2025 и 2026 годов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2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тыс. руб.</w:t>
            </w:r>
          </w:p>
        </w:tc>
      </w:tr>
      <w:tr>
        <w:trPr>
          <w:trHeight w:val="87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2024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2025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  <w:r>
              <w:rPr>
                <w:b/>
                <w:bCs/>
                <w:color w:val="000000"/>
                <w:lang w:eastAsia="ru-RU"/>
              </w:rPr>
              <w:t xml:space="preserve"> го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2026 год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784,0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4,9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619,0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171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171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244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244,20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819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4,9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54,4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51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51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003,7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003,70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0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0,50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65,1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65,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Козьминского СЕЛЬСКОГО ПОСЕЛЕНИЯ ЛИВЕНСКОГО РАЙОНА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784,0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4,9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619,0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171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171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244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244,2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819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4,9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54,4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51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51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003,7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003,7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0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0,5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65,1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65,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32,4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3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465,4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83,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83,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90,34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90,343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6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7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6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7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6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7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6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7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6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7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6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7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25</w:t>
            </w:r>
          </w:p>
        </w:tc>
      </w:tr>
      <w:tr>
        <w:trPr>
          <w:trHeight w:val="12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26,7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9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45,7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1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1,0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7,7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7,71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2,5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9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31,5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1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1,0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 007,7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7,71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2,5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9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31,5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1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1,0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7,7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7,718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76,1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9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95,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67,8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67,8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74,68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74,68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76,1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9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95,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67,8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67,8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74,68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74,687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76,1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9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95,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67,8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67,8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74,68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74,68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0,4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0,4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,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,2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,0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,031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30,4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0,4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,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,2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,0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,03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0,4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0,4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,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,2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,0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,03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1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1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1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1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1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1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1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1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9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9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9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9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9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9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9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9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ие судебных актов РФ и мировых согла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0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0,5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,5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,5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,03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94,03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94,038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3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3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3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7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6,46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6,2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4,7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4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43,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43,6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559,2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559,21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,7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,7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 в области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,7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,7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,7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9,7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9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43,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43,6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59,2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59,21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43,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43,6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59,2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59,21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4,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4,6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0,2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0,21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4,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4,6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0,2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0,21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4,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4,6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0,2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0,21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4,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04,6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0,2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40,21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9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9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9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9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9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9,00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9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9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9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39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9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19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30379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30379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30379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30379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1,9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31,9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1,9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31,9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1,9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31,9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1,9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31,9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1,9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31,9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1,9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31,9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1,9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31,9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7,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7,146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7,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7,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7,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67,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7,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7,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,14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,00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86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6"/>
        <w:gridCol w:w="19"/>
        <w:gridCol w:w="1275"/>
        <w:gridCol w:w="331"/>
        <w:gridCol w:w="304"/>
        <w:gridCol w:w="1489"/>
        <w:gridCol w:w="1397"/>
        <w:gridCol w:w="1661"/>
        <w:gridCol w:w="1104"/>
        <w:gridCol w:w="1212"/>
        <w:gridCol w:w="1613"/>
        <w:gridCol w:w="1104"/>
        <w:gridCol w:w="1212"/>
        <w:gridCol w:w="1625"/>
      </w:tblGrid>
      <w:tr>
        <w:trPr>
          <w:trHeight w:val="300" w:hRule="atLeast"/>
        </w:trPr>
        <w:tc>
          <w:tcPr>
            <w:tcW w:w="28622" w:type="dxa"/>
            <w:gridSpan w:val="14"/>
            <w:tcBorders/>
            <w:vAlign w:val="bottom"/>
          </w:tcPr>
          <w:tbl>
            <w:tblPr>
              <w:tblW w:w="2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5"/>
              <w:gridCol w:w="249"/>
              <w:gridCol w:w="427"/>
              <w:gridCol w:w="660"/>
              <w:gridCol w:w="656"/>
              <w:gridCol w:w="1316"/>
              <w:gridCol w:w="829"/>
              <w:gridCol w:w="243"/>
              <w:gridCol w:w="358"/>
              <w:gridCol w:w="249"/>
              <w:gridCol w:w="251"/>
              <w:gridCol w:w="1215"/>
              <w:gridCol w:w="1185"/>
              <w:gridCol w:w="1602"/>
              <w:gridCol w:w="450"/>
              <w:gridCol w:w="967"/>
              <w:gridCol w:w="201"/>
              <w:gridCol w:w="1075"/>
              <w:gridCol w:w="110"/>
              <w:gridCol w:w="1885"/>
              <w:gridCol w:w="1168"/>
              <w:gridCol w:w="1234"/>
              <w:gridCol w:w="1885"/>
            </w:tblGrid>
            <w:tr>
              <w:trPr>
                <w:trHeight w:val="300" w:hRule="atLeast"/>
              </w:trPr>
              <w:tc>
                <w:tcPr>
                  <w:tcW w:w="36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2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риложение 4</w:t>
                  </w:r>
                </w:p>
              </w:tc>
              <w:tc>
                <w:tcPr>
                  <w:tcW w:w="16879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6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2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6879" w:type="dxa"/>
                  <w:gridSpan w:val="19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Приложение 4 </w:t>
                  </w:r>
                </w:p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к решению Козьминского сельского Совета народных депутатов</w:t>
                    <w:br/>
                    <w:t xml:space="preserve">                   от " 18  " сентября  2024 г. №32/118-СС                                                                                                                                                                                                                        "О внесении изменений в решение Козьминского сельского Совета народных депутатов от 22 декабря 2023 года №25/91-СС</w:t>
                    <w:br/>
                    <w:t>"О бюджете Козьминского сельского поселения Ливенского района на 2024 год  и на плановый период 2025 и 2026 годов"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2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38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1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5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34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376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риложение 5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6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376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 решению Козьминского сельского Совета народных депутатов</w:t>
                    <w:br/>
                    <w:br/>
                    <w:t>от  22  декабря  2023 г. № 25/91-СС</w:t>
                    <w:br/>
                    <w:t>"О бюджете Козьминского сельского поселения на 2024 год и на плановый период 2025 и 2026 годов"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6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3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35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20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11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17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17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34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521" w:type="dxa"/>
                  <w:gridSpan w:val="21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Ведомственная структура расходов бюджета Козьминского сельского поселения на 2024 год и на плановый период 2025 и 2026 годов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31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4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6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Вед</w:t>
                  </w:r>
                </w:p>
              </w:tc>
              <w:tc>
                <w:tcPr>
                  <w:tcW w:w="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РПр</w:t>
                  </w:r>
                </w:p>
              </w:tc>
              <w:tc>
                <w:tcPr>
                  <w:tcW w:w="6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Р</w:t>
                  </w:r>
                </w:p>
              </w:tc>
              <w:tc>
                <w:tcPr>
                  <w:tcW w:w="13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ЦСт</w:t>
                  </w:r>
                </w:p>
              </w:tc>
              <w:tc>
                <w:tcPr>
                  <w:tcW w:w="8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ВР</w:t>
                  </w:r>
                </w:p>
              </w:tc>
              <w:tc>
                <w:tcPr>
                  <w:tcW w:w="85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Ист</w:t>
                  </w:r>
                </w:p>
              </w:tc>
              <w:tc>
                <w:tcPr>
                  <w:tcW w:w="13228" w:type="dxa"/>
                  <w:gridSpan w:val="1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 тыс. руб.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3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5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466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4 год</w:t>
                  </w:r>
                </w:p>
              </w:tc>
              <w:tc>
                <w:tcPr>
                  <w:tcW w:w="11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оправки</w:t>
                  </w:r>
                </w:p>
              </w:tc>
              <w:tc>
                <w:tcPr>
                  <w:tcW w:w="160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 с поправками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4 год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5 год</w:t>
                  </w:r>
                </w:p>
              </w:tc>
              <w:tc>
                <w:tcPr>
                  <w:tcW w:w="1276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оправки</w:t>
                  </w:r>
                </w:p>
              </w:tc>
              <w:tc>
                <w:tcPr>
                  <w:tcW w:w="19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 с поправками2025 год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6 год</w:t>
                  </w:r>
                </w:p>
              </w:tc>
              <w:tc>
                <w:tcPr>
                  <w:tcW w:w="12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оправки</w:t>
                  </w:r>
                </w:p>
              </w:tc>
              <w:tc>
                <w:tcPr>
                  <w:tcW w:w="18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 с поправками2026 год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7</w:t>
                  </w:r>
                </w:p>
              </w:tc>
              <w:tc>
                <w:tcPr>
                  <w:tcW w:w="146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9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9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0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Итого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784,078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34,94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 619,02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171,3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171,3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244,2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244,2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 819,5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34,94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654,444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 951,5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 951,5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003,7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003,7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0,5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0,5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765,178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765,17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АДМИНИСТРАЦИЯ  Козьминского СЕЛЬСКОГО ПОСЕЛЕНИЯ ЛИВЕНСКОГО РАЙОНА ОРЛОВСКОЙ ОБЛАСТИ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784,078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34,94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668,67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171,3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171,3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244,2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244,2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 819,5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34,94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 704,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 951,5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 951,5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003,7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003,7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0,5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0,5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765,178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765,17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732,479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733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 465,47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883,70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883,703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890,343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890,343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43,625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4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87,62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43,625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4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87,62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Глава муниципального образования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1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43,625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4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87,62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1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43,625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4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87,62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1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43,625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4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87,62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1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43,625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4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87,62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926,712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19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245,71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01,07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01,078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07,718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07,7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712,587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19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31,58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01,07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01,078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07,718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07,7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Центральный аппарат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712,587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19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31,58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01,07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01,078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07,718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 007,718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276,118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19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95,11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67,81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67,818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74,687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74,68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276,118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19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95,11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67,81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67,818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74,687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74,6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2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276,118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19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95,11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67,81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67,818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74,687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74,68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30,469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30,46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26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26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031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03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30,469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30,46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26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26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031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0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30,469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30,46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26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26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031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0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4,125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4,12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4,125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4,12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4,125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4,12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1,99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1,99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,142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,14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,142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,14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 xml:space="preserve">Осуществление внешнего муниципального финансового контроля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1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1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Осуществление внутреннего муниципального финансового контрол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7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7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7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17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4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4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езервные сред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4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7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4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7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ценка недвижимости, признание прав и регулирование отношений по муниципальной собственности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Выполнение других обязательств органов местного самоуправления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сполнение судебных актов РФ и мировых соглашений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3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0,5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0,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,5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,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,5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,5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.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12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362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36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,76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,762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6,462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6,46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362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36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,76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,762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6,462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6,46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,362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36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5,76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,762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46,462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6,4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4F81BD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9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9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Дорожная деятельность в отношении автомобильных дорог местного значения за счет средств дорожного фонда Ливенского район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9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 0 00 781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9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 0 00 781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9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 0 00 781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409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ru-RU"/>
                    </w:rPr>
                    <w:t>51 0 00 781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4F81BD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64,767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94,76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643,65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643,651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559,211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559,2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9,767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9,76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9,767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9,76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-17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-17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-17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-17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9,767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9,76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9,767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9,76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9,767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9,76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9,767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9,76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643,65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643,651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59,211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59,2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643,65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643,651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59,211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59,2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личное освещение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3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4,65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4,651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40,211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40,21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3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4,65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4,651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40,211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40,21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3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4,65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4,651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40,211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40,2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03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4,65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4,651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40,211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40,21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Прочие мероприятия по благоустройству сельских поселений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4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39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39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19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19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4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39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39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19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19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4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39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39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19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19,0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04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39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39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19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19,0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устройство площадок накопления твердых коммунальных отходов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3037935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3037935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3037935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3037935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Молодежная политика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5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5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5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5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4F81BD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70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31,94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931,944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Культур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70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31,94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931,944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70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31,94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931,944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Выполнение полномочий по организации досуга и обеспечение жителей поселения услугами организаций культур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70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31,94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931,944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70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31,94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931,944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70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31,94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931,944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8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700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31,94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931,944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67,14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7,14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7,14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Доплаты к пенсиям муниципальных служащих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2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7,14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2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7,14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2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1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7,14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22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1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7,14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Массовый спорт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6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6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6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6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ОБСЛУЖИВАНИЕ ГОСУДАРСТВЕННОГО  (МУНИЦИПАЛЬНОГО) ДОЛГ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государственного (муниципального) внутреннего долг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муниципального долг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государственного (муниципального)  долг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муниципального долг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3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73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УСЛОВНО-УТВЕРЖДЕННЫЕ РАСХОД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DB4E2" w:val="clear"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словно-утвержденные расход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99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99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словно-утвержденные расходы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99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999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99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999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езервные средства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99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999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7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9999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9999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87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</w:tr>
          </w:tbl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622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28622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2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3%3AM139"/>
            <w:bookmarkStart w:id="1" w:name="RANGE!A3%3AM139"/>
            <w:bookmarkEnd w:id="1"/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78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578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0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4276" w:type="dxa"/>
            <w:tcBorders/>
            <w:vAlign w:val="bottom"/>
          </w:tcPr>
          <w:tbl>
            <w:tblPr>
              <w:tblW w:w="1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  <w:gridCol w:w="886"/>
              <w:gridCol w:w="645"/>
              <w:gridCol w:w="1471"/>
              <w:gridCol w:w="1378"/>
              <w:gridCol w:w="1686"/>
              <w:gridCol w:w="1120"/>
              <w:gridCol w:w="1230"/>
              <w:gridCol w:w="1637"/>
              <w:gridCol w:w="1120"/>
              <w:gridCol w:w="1230"/>
            </w:tblGrid>
            <w:tr>
              <w:trPr>
                <w:trHeight w:val="300" w:hRule="atLeast"/>
              </w:trPr>
              <w:tc>
                <w:tcPr>
                  <w:tcW w:w="14060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иложение 5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4060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иложение №5 к решению Козьминского сельского Совета народных депутатов</w:t>
                    <w:br/>
                    <w:t xml:space="preserve"> от "18  " сентября   2024 г. №  32/118-СС                                                                                                                                                                                                                                                                                 " О внесении изменений в решение Козьминского сельского Совета народных депутатов от 22 декабря 2023 года №25/91-СС</w:t>
                    <w:br/>
                    <w:t>"О бюджете Козьминского сельского поселения Ливенского района на 2024 год  и на плановый период 2025 и 2026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5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8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471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3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68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63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83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иложение 6</w:t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1283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к решению Козьминского сельского Совета народных депутатов</w:t>
                    <w:br/>
                    <w:br/>
                    <w:t>от 22  декабря  2023 г. № 25/91-СС</w:t>
                    <w:br/>
                    <w:t>"О бюджете Козьминского сельского поселения на 2024 год и на плановый период 2025 и 2026 годов"</w:t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471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3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68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63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8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471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3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68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63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1283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8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71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68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63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5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8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471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3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68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63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ЦСт</w:t>
                  </w:r>
                </w:p>
              </w:tc>
              <w:tc>
                <w:tcPr>
                  <w:tcW w:w="8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ВР</w:t>
                  </w:r>
                </w:p>
              </w:tc>
              <w:tc>
                <w:tcPr>
                  <w:tcW w:w="6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Ист</w:t>
                  </w:r>
                </w:p>
              </w:tc>
              <w:tc>
                <w:tcPr>
                  <w:tcW w:w="9642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Сумма, тыс. руб.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4 год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оправки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 с поправками 2024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025 год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поправки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 с поправками 2025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026 год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поправк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7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784,078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34,944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 619,0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171,3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171,3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244,2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 819,5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34,944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654,4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 951,5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 951,5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003,7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0,5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765,178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959,547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784,078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34,944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 619,0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171,3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171,3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 244,2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99,4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19,8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0,5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lang w:eastAsia="ru-RU"/>
                    </w:rPr>
                  </w:pPr>
                  <w:r>
                    <w:rPr>
                      <w:i/>
                      <w:i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94,038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362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36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,762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,76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6,462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362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36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,762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,76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6,462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362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36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,762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,76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6,462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100078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743,62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4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987,6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43,62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4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87,6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43,62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4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87,6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43,62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4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87,6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3,625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100078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712,587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19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031,587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001,078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001,07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007,718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276,118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19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95,11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67,818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67,81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74,687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276,118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19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95,11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67,818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67,81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74,687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276,118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19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95,11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67,818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67,81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574,687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30,469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30,46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26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26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031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30,469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30,46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26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26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031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30,469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30,46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26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26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5,031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lang w:eastAsia="ru-RU"/>
                    </w:rPr>
                  </w:pPr>
                  <w:r>
                    <w:rPr>
                      <w:i/>
                      <w:i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lang w:eastAsia="ru-RU"/>
                    </w:rPr>
                  </w:pPr>
                  <w:r>
                    <w:rPr>
                      <w:i/>
                      <w:i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lang w:eastAsia="ru-RU"/>
                    </w:rPr>
                  </w:pPr>
                  <w:r>
                    <w:rPr>
                      <w:i/>
                      <w:i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lang w:eastAsia="ru-RU"/>
                    </w:rPr>
                  </w:pPr>
                  <w:r>
                    <w:rPr>
                      <w:i/>
                      <w:i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100078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7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7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lang w:eastAsia="ru-RU"/>
                    </w:rPr>
                  </w:pPr>
                  <w:r>
                    <w:rPr>
                      <w:i/>
                      <w:i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100078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100078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8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3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1000781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1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1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1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28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lang w:eastAsia="ru-RU"/>
                    </w:rPr>
                  </w:pPr>
                  <w:r>
                    <w:rPr>
                      <w:i/>
                      <w:i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100079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-17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lang w:eastAsia="ru-RU"/>
                    </w:rPr>
                  </w:pPr>
                  <w:r>
                    <w:rPr>
                      <w:i/>
                      <w:i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-17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lang w:eastAsia="ru-RU"/>
                    </w:rPr>
                  </w:pPr>
                  <w:r>
                    <w:rPr>
                      <w:i/>
                      <w:i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-17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lang w:eastAsia="ru-RU"/>
                    </w:rPr>
                  </w:pPr>
                  <w:r>
                    <w:rPr>
                      <w:i/>
                      <w:i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0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-17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lang w:eastAsia="ru-RU"/>
                    </w:rPr>
                  </w:pPr>
                  <w:r>
                    <w:rPr>
                      <w:i/>
                      <w:i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10007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70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31,944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931,9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70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31,944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931,9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70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31,944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931,9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70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31,944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931,9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10007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36,11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36,11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1,99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1,99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1,99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1,99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1,99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21,99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4,12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4,1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4,12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4,1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4,12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14,1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1000791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1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1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1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23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5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1000782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4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7,14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2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4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7,14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2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1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4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7,14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822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1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4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67,14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27,146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53037935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3037935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3037935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53037935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1000791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1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1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1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6,9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510007903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325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32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606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606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527,26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3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25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2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6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6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27,26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3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25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2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6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6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27,26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3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25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2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6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6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27,26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5100079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7,22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7,2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44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44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24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7,22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7,2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4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4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24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7,22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7,2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4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4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24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7,22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7,2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4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44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24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510007905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5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5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5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510007906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6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6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6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510007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3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79070</w:t>
                  </w:r>
                </w:p>
              </w:tc>
              <w:tc>
                <w:tcPr>
                  <w:tcW w:w="88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30</w:t>
                  </w:r>
                </w:p>
              </w:tc>
              <w:tc>
                <w:tcPr>
                  <w:tcW w:w="64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37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1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510009999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00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999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999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7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1000999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70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5,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55,00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4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37"/>
        <w:gridCol w:w="4933"/>
        <w:gridCol w:w="1276"/>
        <w:gridCol w:w="71"/>
        <w:gridCol w:w="1205"/>
        <w:gridCol w:w="395"/>
        <w:gridCol w:w="1306"/>
        <w:gridCol w:w="294"/>
        <w:gridCol w:w="982"/>
        <w:gridCol w:w="618"/>
        <w:gridCol w:w="1660"/>
        <w:gridCol w:w="1660"/>
        <w:gridCol w:w="1660"/>
        <w:gridCol w:w="1640"/>
        <w:gridCol w:w="1640"/>
        <w:gridCol w:w="1720"/>
      </w:tblGrid>
      <w:tr>
        <w:trPr>
          <w:trHeight w:val="1830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80" w:type="dxa"/>
            <w:gridSpan w:val="12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решению Козьминского сельского Совета народных депутатов</w:t>
              <w:br/>
              <w:t xml:space="preserve"> от "18  "   сентября  2024 г. №   32/118-СС                                                                                                                                                                                           "О внесении изменений в решение Козьминского сельского Совета народных депутатов от 22 декабря 2023 года №25/91-СС</w:t>
              <w:br/>
              <w:t>"О бюджете Козьминского сельского поселения Ливенского района на 2024 год  и на плановый период 2025 и 2026 годов"</w:t>
            </w:r>
          </w:p>
        </w:tc>
      </w:tr>
      <w:tr>
        <w:trPr>
          <w:trHeight w:val="1665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8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8</w:t>
              <w:br/>
              <w:t>к решению Козьминского сельского Совета народных депутатов</w:t>
              <w:br/>
              <w:t xml:space="preserve"> от " 22 "  декабря 2023 г. № 25/91СС</w:t>
              <w:br/>
              <w:t>"О бюджете Козьминского сельского поселения Ливенского района на 2024 год  и на плановый период 2025 и 2026 годов"</w:t>
            </w:r>
          </w:p>
        </w:tc>
      </w:tr>
      <w:tr>
        <w:trPr>
          <w:trHeight w:val="315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4080" w:type="dxa"/>
            <w:gridSpan w:val="17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 бюджета                                          </w:t>
              <w:br/>
              <w:t xml:space="preserve">Козьминского сельского поселения </w:t>
              <w:br/>
              <w:t>на 2024 год и на плановый период 2025 и 2026 годов</w:t>
            </w:r>
          </w:p>
        </w:tc>
      </w:tr>
      <w:tr>
        <w:trPr>
          <w:trHeight w:val="1020" w:hRule="atLeast"/>
        </w:trPr>
        <w:tc>
          <w:tcPr>
            <w:tcW w:w="24080" w:type="dxa"/>
            <w:gridSpan w:val="17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28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7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умма, тыс. руб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 2024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 2025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 2026 год</w:t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0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78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81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81,0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00,000</w:t>
            </w:r>
          </w:p>
        </w:tc>
      </w:tr>
      <w:tr>
        <w:trPr>
          <w:trHeight w:val="9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1 02 00 00 10 0000 710       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100,000</w:t>
            </w:r>
          </w:p>
        </w:tc>
      </w:tr>
      <w:tr>
        <w:trPr>
          <w:trHeight w:val="10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0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78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81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81,000</w:t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,0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378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381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381,000</w:t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,0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378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381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381,000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100,000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984,0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834,9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819,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371,3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5371,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5444,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5444,2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984,0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834,9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819,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371,3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5371,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5444,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5444,200</w:t>
            </w:r>
          </w:p>
        </w:tc>
      </w:tr>
      <w:tr>
        <w:trPr>
          <w:trHeight w:val="7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984,0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834,9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819,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371,3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5371,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5444,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5444,2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984,0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834,9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819,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371,3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5371,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5444,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-5444,200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84,0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4,9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19,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71,3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371,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444,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444,20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84,0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4,9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19,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71,3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371,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444,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444,2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84,0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4,9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19,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71,3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371,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444,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444,200</w:t>
            </w:r>
          </w:p>
        </w:tc>
      </w:tr>
      <w:tr>
        <w:trPr>
          <w:trHeight w:val="6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84,0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4,9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19,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71,300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371,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444,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444,2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907" w:right="680" w:gutter="0" w:header="0" w:top="119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Название Знак"/>
    <w:qFormat/>
    <w:rPr>
      <w:sz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ind w:right="-908" w:hanging="0"/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b/>
      <w:bCs/>
      <w:color w:val="000000"/>
    </w:rPr>
  </w:style>
  <w:style w:type="paragraph" w:styleId="Xl93">
    <w:name w:val="xl93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suppressAutoHyphens w:val="fals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06">
    <w:name w:val="xl106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suppressAutoHyphens w:val="false"/>
      <w:spacing w:before="100" w:after="100"/>
      <w:jc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suppressAutoHyphens w:val="false"/>
      <w:spacing w:before="100" w:after="10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</w:pPr>
    <w:rPr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</w:pPr>
    <w:rPr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24"/>
      <w:szCs w:val="24"/>
    </w:rPr>
  </w:style>
  <w:style w:type="paragraph" w:styleId="Xl147">
    <w:name w:val="xl147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</w:pPr>
    <w:rPr>
      <w:b/>
      <w:bCs/>
      <w:color w:val="00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</w:pPr>
    <w:rPr>
      <w:b/>
      <w:bCs/>
      <w:color w:val="00000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b/>
      <w:bCs/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86">
    <w:name w:val="xl186"/>
    <w:basedOn w:val="Normal"/>
    <w:qFormat/>
    <w:pPr>
      <w:shd w:fill="00B0F0" w:val="clear"/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88">
    <w:name w:val="xl188"/>
    <w:basedOn w:val="Normal"/>
    <w:qFormat/>
    <w:pPr>
      <w:shd w:fill="00B0F0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91">
    <w:name w:val="xl191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</w:rPr>
  </w:style>
  <w:style w:type="paragraph" w:styleId="Xl192">
    <w:name w:val="xl192"/>
    <w:basedOn w:val="Normal"/>
    <w:qFormat/>
    <w:pP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97">
    <w:name w:val="xl197"/>
    <w:basedOn w:val="Normal"/>
    <w:qFormat/>
    <w:pPr>
      <w:suppressAutoHyphens w:val="false"/>
      <w:spacing w:before="100" w:after="100"/>
      <w:jc w:val="right"/>
      <w:textAlignment w:val="center"/>
    </w:pPr>
    <w:rPr>
      <w:color w:val="000000"/>
    </w:rPr>
  </w:style>
  <w:style w:type="paragraph" w:styleId="Xl198">
    <w:name w:val="xl198"/>
    <w:basedOn w:val="Normal"/>
    <w:qFormat/>
    <w:pPr>
      <w:suppressAutoHyphens w:val="false"/>
      <w:spacing w:before="100" w:after="100"/>
      <w:jc w:val="right"/>
    </w:pPr>
    <w:rPr>
      <w:sz w:val="24"/>
      <w:szCs w:val="24"/>
    </w:rPr>
  </w:style>
  <w:style w:type="paragraph" w:styleId="Xl199">
    <w:name w:val="xl199"/>
    <w:basedOn w:val="Normal"/>
    <w:qFormat/>
    <w:pPr>
      <w:suppressAutoHyphens w:val="false"/>
      <w:spacing w:before="100" w:after="100"/>
      <w:jc w:val="right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31:00Z</dcterms:created>
  <dc:creator>Клиент</dc:creator>
  <dc:description/>
  <cp:keywords/>
  <dc:language>en-US</dc:language>
  <cp:lastModifiedBy>Наталья Васильевна</cp:lastModifiedBy>
  <cp:lastPrinted>2024-09-18T13:23:00Z</cp:lastPrinted>
  <dcterms:modified xsi:type="dcterms:W3CDTF">2024-09-24T08:15:00Z</dcterms:modified>
  <cp:revision>191</cp:revision>
  <dc:subject/>
  <dc:title>Приложение № ____</dc:title>
</cp:coreProperties>
</file>