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ЗДОРОВЕЦКИЙ СЕЛЬСКИЙ СОВЕТ НАРОДНЫХ ДЕПУТАТОВ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szCs w:val="24"/>
        </w:rPr>
        <w:t xml:space="preserve">Р Е Ш Е Н И Е    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rPr/>
      </w:pPr>
      <w:r>
        <w:rPr>
          <w:rFonts w:cs="Arial" w:ascii="Arial" w:hAnsi="Arial"/>
          <w:szCs w:val="24"/>
        </w:rPr>
        <w:t>05 сентября   2024</w:t>
      </w:r>
      <w:r>
        <w:rPr>
          <w:rFonts w:cs="Arial" w:ascii="Arial" w:hAnsi="Arial"/>
        </w:rPr>
        <w:t xml:space="preserve"> года №  35/114-СС                                     Принято на </w:t>
      </w:r>
      <w:r>
        <w:rPr>
          <w:rFonts w:cs="Arial" w:ascii="Arial" w:hAnsi="Arial"/>
          <w:u w:val="single"/>
        </w:rPr>
        <w:t>3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седании</w:t>
        <w:br/>
        <w:t>д.Здоровецкие Выселки                                               Здоровецкого сельского Совета</w:t>
        <w:br/>
        <w:t xml:space="preserve">              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Здоровецкого сельск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7декабря 2023 года  №27/95-СС</w:t>
      </w:r>
    </w:p>
    <w:p>
      <w:pPr>
        <w:pStyle w:val="Heading7"/>
        <w:ind w:left="0" w:hanging="0"/>
        <w:rPr/>
      </w:pPr>
      <w:r>
        <w:rPr>
          <w:rFonts w:cs="Arial" w:ascii="Arial" w:hAnsi="Arial"/>
          <w:b w:val="false"/>
          <w:sz w:val="24"/>
        </w:rPr>
        <w:t>«О бюджете Здоровецкого сельского поселения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а на 2024 год</w:t>
        <w:br/>
        <w:t>и на плановый период 2025 и 2026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Здоровецкого сельского поселения Ливенского района Орловской области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Здоровецкий сельски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</w:rPr>
        <w:t>1. Внести в решение Здоровецкого сельского  Совета народных депутатов от</w:t>
      </w:r>
    </w:p>
    <w:p>
      <w:pPr>
        <w:pStyle w:val="Heading7"/>
        <w:ind w:left="0"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7 декабря 2023 года  № 27/95-СС «О бюджете Здоровецкого сельского поселения Ливенского района на 2024 год и на плановый период 2025 и 2026 годов» (газета «Информационный бюллетень Здоровецкого сельского поселения №27 от 28.12.2023 г.)(с изменениями, внесенные решением Здоровецкого сельского Совета народных депутатов от 30.05.2024 г. №33/104-СС) следующие изменения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rFonts w:cs="Arial" w:ascii="Arial" w:hAnsi="Arial"/>
          <w:szCs w:val="24"/>
        </w:rPr>
        <w:t>1.1.  Подпункт 1пункт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«Прогнозируемый общий объем доходов бюджета Здоровецкого сельского поселения Ливенского района на 2024год –   5 233,723 руб. и плановый период: 2025год – в  сумме 4646,700 руб. и 2026 год - в сумме 4669,300 тыс. руб.» 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 Подпункт 2пункт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«Общий объем расходов бюджета Здоровецкого сельского поселения Ливенского района на 2024 год – в сумме 5 541,723 тыс. руб. и плановый период: 2025 год – в сумме 4956,700 тыс. руб. в том числе условно-утвержденные расходы в сумме 120,000 тыс. руб.  и 2026 год – 4981,300 тыс. руб. в том числе условно-утвержденные расходы в сумме 240,000 тыс. руб.»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 Подпункт 3пункта 2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Дефицит бюджета Здоровецкого сельского поселения Ливенского района</w:t>
      </w:r>
      <w:r>
        <w:rPr>
          <w:rFonts w:eastAsia="Calibri" w:cs="Arial" w:ascii="Arial" w:hAnsi="Arial"/>
          <w:szCs w:val="24"/>
        </w:rPr>
        <w:t xml:space="preserve"> на 2024 год</w:t>
      </w:r>
      <w:r>
        <w:rPr>
          <w:rFonts w:cs="Arial" w:ascii="Arial" w:hAnsi="Arial"/>
          <w:szCs w:val="24"/>
        </w:rPr>
        <w:t xml:space="preserve"> в сумме 308,000 тыс. руб. и плановый период: 2024  и 2025 годы – в сумме 310,000 тыс. руб. и 312,000 тыс. руб.»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1.4. Пункт 24 изложить в следующей редакции: «24. Установить верхний предел внутреннего муниципального долга Здоровецкого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на 1 января 2025 года в сумме 308,000 тыс. руб., в том числе верхний предел муниципального долга по муниципальным гарантиям Здоровецкого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на 1 января 2025 года в сумме 0  руб., на  1 января 2026 года – в сумме 618,000 тыс. руб., в том числе верхний предел муниципального долга по муниципальным гарантиям Здоровецкого сельского поселения на 1 января 2026 года – в сумме 0 тыс. руб.; на 1 января 2027 года – в сумме 930,000 тыс. руб., в том числе верхний предел муниципального долга по муниципальным гарантиям Здоровецкого сельского поселения на 1 января 2027года – в сумме 0  тыс. руб.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2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3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7. Приложение 4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8 Приложение 5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9 Приложение 6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0 Приложение 7 изложить в новой редакции согласно приложению 6 к настоящему решению;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3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Здоровецкого сельского поселения 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Настоящее решение подлежит опубликованию </w:t>
      </w:r>
      <w:r>
        <w:rPr>
          <w:sz w:val="24"/>
          <w:szCs w:val="24"/>
        </w:rPr>
        <w:t xml:space="preserve">в информационном бюллетене Здоровецкого сельского поселения и размещению </w:t>
      </w:r>
      <w:r>
        <w:rPr>
          <w:rStyle w:val="Applestylespan"/>
          <w:color w:val="000000"/>
          <w:sz w:val="24"/>
          <w:szCs w:val="24"/>
        </w:rPr>
        <w:t>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 xml:space="preserve">комиссию по бюджету и муниципальной собственности  (Смагин Е.Т.). 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Здоровецкого</w:t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</w:t>
        <w:tab/>
        <w:tab/>
        <w:tab/>
        <w:tab/>
        <w:tab/>
        <w:t xml:space="preserve"> Н.М. Богатых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3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637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96"/>
        <w:gridCol w:w="2864"/>
        <w:gridCol w:w="1134"/>
        <w:gridCol w:w="559"/>
        <w:gridCol w:w="434"/>
        <w:gridCol w:w="889"/>
        <w:gridCol w:w="386"/>
        <w:gridCol w:w="1198"/>
        <w:gridCol w:w="78"/>
        <w:gridCol w:w="255"/>
        <w:gridCol w:w="737"/>
        <w:gridCol w:w="661"/>
        <w:gridCol w:w="757"/>
        <w:gridCol w:w="218"/>
        <w:gridCol w:w="239"/>
        <w:gridCol w:w="819"/>
        <w:gridCol w:w="454"/>
        <w:gridCol w:w="484"/>
        <w:gridCol w:w="454"/>
        <w:gridCol w:w="1052"/>
        <w:gridCol w:w="454"/>
      </w:tblGrid>
      <w:tr>
        <w:trPr>
          <w:trHeight w:val="1650" w:hRule="atLeast"/>
        </w:trPr>
        <w:tc>
          <w:tcPr>
            <w:tcW w:w="22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  <w:bookmarkStart w:id="0" w:name="RANGE!A1%3AK45"/>
            <w:bookmarkStart w:id="1" w:name="RANGE!A1%3AK45"/>
            <w:bookmarkEnd w:id="1"/>
          </w:p>
        </w:tc>
        <w:tc>
          <w:tcPr>
            <w:tcW w:w="13672" w:type="dxa"/>
            <w:gridSpan w:val="19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2</w:t>
              <w:br/>
              <w:t>к решению Здоровецкого сельского Совета народных депутатов</w:t>
              <w:br/>
              <w:t xml:space="preserve">                                                                                             от " 05 "  сентября  2024 г. № 35/114-СС                                                                                                                                                                                                                                                                         " О внесении изменений в решение Здоровецкого сельского Совета народных депутатов от 27 декабря 2023 года №27/95-СС</w:t>
              <w:br/>
              <w:t>"О бюджете Здоровецкого сельского поселения Ливенского района на 2024 год  и на плановый период 2025 и 2026 годов"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5923" w:type="dxa"/>
            <w:gridSpan w:val="21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5923" w:type="dxa"/>
            <w:gridSpan w:val="21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рогнозируемое поступление доходов в бюджет</w:t>
              <w:br/>
              <w:t xml:space="preserve">Здоровецкого сельского поселения на 2024 год и </w:t>
              <w:br/>
              <w:t xml:space="preserve"> на плановый период 2025 и 2026 годов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15923" w:type="dxa"/>
            <w:gridSpan w:val="21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по бюджетной классификации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80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9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с поправками 2024 год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с поправками 2025 год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50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с поправками 2026 год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86,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86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136,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136,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138,3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138,3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83,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83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34,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34,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36,3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36,3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0200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7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4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4,0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3010011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,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,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,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,3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,3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60103010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10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10,0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60600000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8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8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14,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14,4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97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97,0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80402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50351000001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2002000014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47,22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47,2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10,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10,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31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31,0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47,22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47,2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0,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0,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1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1,0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1000000000015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9,6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9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0,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0,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0,5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0,5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1600110000015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9,6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9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0,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0,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0,5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0,5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3000000000015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023511810000015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4000000000015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8,22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8,2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4001410000015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22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2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4999910000015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70000000000015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86001010000015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96001010000015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озврат остатков субсидий,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ОХОДЫ БЮДЖЕТА - 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233,72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233,7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46,7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46,7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69,3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69,30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92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709"/>
        <w:gridCol w:w="641"/>
        <w:gridCol w:w="1242"/>
        <w:gridCol w:w="952"/>
        <w:gridCol w:w="1600"/>
        <w:gridCol w:w="1240"/>
        <w:gridCol w:w="1120"/>
        <w:gridCol w:w="1240"/>
        <w:gridCol w:w="1360"/>
        <w:gridCol w:w="960"/>
        <w:gridCol w:w="1300"/>
      </w:tblGrid>
      <w:tr>
        <w:trPr>
          <w:trHeight w:val="26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4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3</w:t>
            </w:r>
          </w:p>
        </w:tc>
      </w:tr>
      <w:tr>
        <w:trPr>
          <w:trHeight w:val="1080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 решению Здоровецкого сельского Совета народных депутатов от " 05 " сентября 2024 г. № 35/114-СС                                                                                                                                                                                                                                 " О внесении изменений в решение Здоровецкого сельского Совета народных депутатов от 27 декабря 2023 года №27/95-СС</w:t>
              <w:br/>
              <w:t>"О бюджете Здоровецкого сельского поселения Ливенского района на 2024 год  и на плановый период 2025 и 2026 годов"</w:t>
            </w:r>
          </w:p>
        </w:tc>
      </w:tr>
      <w:tr>
        <w:trPr>
          <w:trHeight w:val="96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1366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пределение бюджетных ассигнований по разделам и подразделам классификации расходов бюджета Здоровецкого сельского поселения на 2024 год и на плановый период 2025 и 2026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0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тыс. руб.</w:t>
            </w:r>
          </w:p>
        </w:tc>
      </w:tr>
      <w:tr>
        <w:trPr>
          <w:trHeight w:val="960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с поправками 2024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с поправками 2025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с поправками 2026 год</w:t>
            </w:r>
          </w:p>
        </w:tc>
      </w:tr>
      <w:tr>
        <w:trPr>
          <w:trHeight w:val="27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41,7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41,7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56,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56,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81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81,300</w:t>
            </w:r>
          </w:p>
        </w:tc>
      </w:tr>
      <w:tr>
        <w:trPr>
          <w:trHeight w:val="33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56,4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01,4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88,8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88,8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71,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71,343</w:t>
            </w:r>
          </w:p>
        </w:tc>
      </w:tr>
      <w:tr>
        <w:trPr>
          <w:trHeight w:val="504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</w:tr>
      <w:tr>
        <w:trPr>
          <w:trHeight w:val="72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0,6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0,6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6,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6,1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8,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8,718</w:t>
            </w:r>
          </w:p>
        </w:tc>
      </w:tr>
      <w:tr>
        <w:trPr>
          <w:trHeight w:val="48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64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264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</w:tr>
      <w:tr>
        <w:trPr>
          <w:trHeight w:val="264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00</w:t>
            </w:r>
          </w:p>
        </w:tc>
      </w:tr>
      <w:tr>
        <w:trPr>
          <w:trHeight w:val="264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19,7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14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4,7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51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51,260</w:t>
            </w:r>
          </w:p>
        </w:tc>
      </w:tr>
      <w:tr>
        <w:trPr>
          <w:trHeight w:val="264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7,5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,5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2,2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,2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1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1,260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25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45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1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64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0,000</w:t>
            </w:r>
          </w:p>
        </w:tc>
      </w:tr>
      <w:tr>
        <w:trPr>
          <w:trHeight w:val="264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603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760"/>
        <w:gridCol w:w="660"/>
        <w:gridCol w:w="1415"/>
        <w:gridCol w:w="567"/>
        <w:gridCol w:w="113"/>
        <w:gridCol w:w="372"/>
        <w:gridCol w:w="1074"/>
        <w:gridCol w:w="851"/>
        <w:gridCol w:w="992"/>
        <w:gridCol w:w="993"/>
        <w:gridCol w:w="708"/>
        <w:gridCol w:w="1134"/>
        <w:gridCol w:w="993"/>
        <w:gridCol w:w="708"/>
        <w:gridCol w:w="992"/>
      </w:tblGrid>
      <w:tr>
        <w:trPr>
          <w:trHeight w:val="276" w:hRule="atLeast"/>
        </w:trPr>
        <w:tc>
          <w:tcPr>
            <w:tcW w:w="36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  <w:bookmarkStart w:id="2" w:name="RANGE!A1%3AO196"/>
            <w:bookmarkStart w:id="3" w:name="RANGE!A1%3AO196"/>
            <w:bookmarkEnd w:id="3"/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72" w:type="dxa"/>
            <w:gridSpan w:val="1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ложение 4</w:t>
            </w:r>
          </w:p>
        </w:tc>
      </w:tr>
      <w:tr>
        <w:trPr>
          <w:trHeight w:val="1245" w:hRule="atLeast"/>
        </w:trPr>
        <w:tc>
          <w:tcPr>
            <w:tcW w:w="36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72" w:type="dxa"/>
            <w:gridSpan w:val="14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к решению Здоровецкого сельского Совета народных депутатов</w:t>
              <w:br/>
              <w:t xml:space="preserve"> от "05" сентября  2024 г. № 35/114-СС     " О внесении изменений в решение Здоровецкого сельского Совета народных депутатов от 27декабря 2023 года №27/95-СС</w:t>
              <w:br/>
              <w:t>"О бюджете Здоровецкого сельского поселения Ливенского района на 2024 год  и на плановый период 2025 и 2026 годов"</w:t>
            </w:r>
          </w:p>
        </w:tc>
      </w:tr>
      <w:tr>
        <w:trPr>
          <w:trHeight w:val="108" w:hRule="atLeast"/>
        </w:trPr>
        <w:tc>
          <w:tcPr>
            <w:tcW w:w="36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4331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Здоровецкого сельского поселения    на 2024 год и на плановый период 2025 и 2026 год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84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тыс. руб.</w:t>
            </w:r>
          </w:p>
        </w:tc>
      </w:tr>
      <w:tr>
        <w:trPr>
          <w:trHeight w:val="870" w:hRule="atLeast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с поправками 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с поправками 2025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с поправками 2026 год</w:t>
            </w:r>
          </w:p>
        </w:tc>
      </w:tr>
      <w:tr>
        <w:trPr>
          <w:trHeight w:val="58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41,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41,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56,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56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81,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81,3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04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04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4 737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37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40,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40,8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38,2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38,2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84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 Здоровецкого СЕЛЬСКОГО ПОСЕЛЕНИЯ ЛИВЕНСКОГО РАЙОНА ОРЛОВ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41,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41,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56,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56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81,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81,3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04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04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37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37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40,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4 740,8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38,2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38,2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256,4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3 401,4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788,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788,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771,3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771,343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</w:tr>
      <w:tr>
        <w:trPr>
          <w:trHeight w:val="151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</w:tr>
      <w:tr>
        <w:trPr>
          <w:trHeight w:val="123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40,6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40,6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6,1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6,1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7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718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,6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,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6,1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6,1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7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718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,6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,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6,1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6,1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7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718</w:t>
            </w:r>
          </w:p>
        </w:tc>
      </w:tr>
      <w:tr>
        <w:trPr>
          <w:trHeight w:val="153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</w:tr>
      <w:tr>
        <w:trPr>
          <w:trHeight w:val="39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12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42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72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00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</w:tr>
      <w:tr>
        <w:trPr>
          <w:trHeight w:val="96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4,038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</w:tr>
      <w:tr>
        <w:trPr>
          <w:trHeight w:val="81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6,4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6,462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19,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4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5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351,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351,26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2,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,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1,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1,26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2,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,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1,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1,26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</w:tr>
      <w:tr>
        <w:trPr>
          <w:trHeight w:val="63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27,26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</w:tr>
      <w:tr>
        <w:trPr>
          <w:trHeight w:val="72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24,000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ыполнение наказов избирателей депутатам Ливенского районного Совета депутатов Орловской област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7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46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42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46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45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40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46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51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7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45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4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</w:tr>
      <w:tr>
        <w:trPr>
          <w:trHeight w:val="37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</w:tr>
      <w:tr>
        <w:trPr>
          <w:trHeight w:val="27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8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42"/>
        <w:gridCol w:w="525"/>
        <w:gridCol w:w="609"/>
        <w:gridCol w:w="283"/>
        <w:gridCol w:w="307"/>
        <w:gridCol w:w="402"/>
        <w:gridCol w:w="284"/>
        <w:gridCol w:w="678"/>
        <w:gridCol w:w="314"/>
        <w:gridCol w:w="332"/>
        <w:gridCol w:w="377"/>
        <w:gridCol w:w="19"/>
        <w:gridCol w:w="973"/>
        <w:gridCol w:w="142"/>
        <w:gridCol w:w="992"/>
        <w:gridCol w:w="141"/>
        <w:gridCol w:w="710"/>
        <w:gridCol w:w="567"/>
        <w:gridCol w:w="425"/>
        <w:gridCol w:w="567"/>
        <w:gridCol w:w="709"/>
        <w:gridCol w:w="819"/>
        <w:gridCol w:w="173"/>
        <w:gridCol w:w="850"/>
        <w:gridCol w:w="567"/>
        <w:gridCol w:w="709"/>
        <w:gridCol w:w="142"/>
        <w:gridCol w:w="141"/>
      </w:tblGrid>
      <w:tr>
        <w:trPr>
          <w:trHeight w:val="276" w:hRule="atLeast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  <w:bookmarkStart w:id="4" w:name="RANGE!A1%3AP191"/>
            <w:bookmarkStart w:id="5" w:name="RANGE!A1%3AP191"/>
            <w:bookmarkEnd w:id="5"/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82" w:type="dxa"/>
            <w:gridSpan w:val="2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ложение 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623" w:type="dxa"/>
            <w:gridSpan w:val="25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к решению Здоровецкого сельского Совета народных депутатов</w:t>
              <w:br/>
              <w:t xml:space="preserve"> от "05 " сентября 2024 г. № 35/114-СС                                                                                                                                                                                                                         "О внесении изменений в решение Здоровецкого сельского Совета народных депутатов от 27 декабря 2023 года №27/95-СС</w:t>
              <w:br/>
              <w:t>"О бюджете Здоровецкого сельского поселения Ливенского района на 2024 год  и на плановый период 2025 и 2026 годов"</w:t>
            </w:r>
          </w:p>
        </w:tc>
      </w:tr>
      <w:tr>
        <w:trPr>
          <w:trHeight w:val="240" w:hRule="atLeast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0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Здоровецкого сельского поселения на 2024 год и на плановый период 2025 и 2026 год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862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тыс. руб.</w:t>
            </w:r>
          </w:p>
        </w:tc>
      </w:tr>
      <w:tr>
        <w:trPr>
          <w:trHeight w:val="885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с поправками2024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с поправками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с поправками2026 год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41,72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41,7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56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4 956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81,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81,3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04,1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04,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37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37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40,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40,8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38,22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38,2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8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 Здоровецкого СЕЛЬСКОГО ПОСЕЛЕНИЯ ЛИВЕНСКОГО РАЙОНА ОРЛОВСКОЙ ОБЛАСТИ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41,72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41,7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56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56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81,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81,3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04,1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04,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37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37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40,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40,8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38,22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38,2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256,44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01,4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788,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788,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771,3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771,343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</w:tr>
      <w:tr>
        <w:trPr>
          <w:trHeight w:val="96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</w:tr>
      <w:tr>
        <w:trPr>
          <w:trHeight w:val="72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40,65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40,6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6,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6,1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7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718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,66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6,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6,1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7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718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,66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6,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6,1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7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718</w:t>
            </w:r>
          </w:p>
        </w:tc>
      </w:tr>
      <w:tr>
        <w:trPr>
          <w:trHeight w:val="96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</w:tr>
      <w:tr>
        <w:trPr>
          <w:trHeight w:val="39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72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64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0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</w:tr>
      <w:tr>
        <w:trPr>
          <w:trHeight w:val="96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</w:tr>
      <w:tr>
        <w:trPr>
          <w:trHeight w:val="40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</w:tr>
      <w:tr>
        <w:trPr>
          <w:trHeight w:val="5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</w:tr>
      <w:tr>
        <w:trPr>
          <w:trHeight w:val="72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</w:tr>
      <w:tr>
        <w:trPr>
          <w:trHeight w:val="39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6,4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19,76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145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4,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5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351,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351,26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,5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7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7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7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7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2,22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,2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1,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1,26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2,22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,2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1,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1,26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22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22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22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</w:tr>
      <w:tr>
        <w:trPr>
          <w:trHeight w:val="49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22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</w:tr>
      <w:tr>
        <w:trPr>
          <w:trHeight w:val="75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наказов избирателей депутатам Ливенского районного Совета депутатов Орловской области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43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43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43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43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52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61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79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5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5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5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6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1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4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4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4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64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64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</w:tr>
      <w:tr>
        <w:trPr>
          <w:trHeight w:val="27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0</w:t>
            </w:r>
          </w:p>
        </w:tc>
      </w:tr>
      <w:tr>
        <w:trPr>
          <w:trHeight w:val="276" w:hRule="atLeast"/>
        </w:trPr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  <w:bookmarkStart w:id="6" w:name="RANGE!A1%3AM139"/>
            <w:bookmarkStart w:id="7" w:name="RANGE!A1%3AM139"/>
            <w:bookmarkEnd w:id="7"/>
          </w:p>
        </w:tc>
        <w:tc>
          <w:tcPr>
            <w:tcW w:w="12474" w:type="dxa"/>
            <w:gridSpan w:val="2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74" w:type="dxa"/>
            <w:gridSpan w:val="25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 решению Здоровецкого сельского Совета народных депутатов</w:t>
              <w:br/>
              <w:t xml:space="preserve"> от "05 " сентября    2024 г. № 35/114-СС                                                                                                                                                                                                                                                                                  " О внесении изменений в решение Здоровецкого сельского Совета народных депутатов от 27 декабря 2023 года №27/95-СС</w:t>
              <w:br/>
              <w:t>"О бюджете Здоровецкого сельского поселения Ливенского района на 2024 год  и на плановый период 2025 и 2026 годов"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2488" w:type="dxa"/>
            <w:gridSpan w:val="2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bookmarkStart w:id="8" w:name="RANGE!A8"/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пределение бюджетных ассигнований по  целевым статьям ( непрограммным направлениям деятельности),  группам (группам и подгруппам) видов расходов классификации расходов бюджета Здоровецкого сельского поселения  на  2024 год и на плановый период 2025 и 2026 годов</w:t>
            </w:r>
            <w:bookmarkEnd w:id="8"/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4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, тыс. руб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с поправками 2024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с поправками 2025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с поправками 2026 год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41,6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41,7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56,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56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81,3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81,3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04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04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37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3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40,8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40,8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38,2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84,4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41,7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41,7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56,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56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81,3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81,3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,5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6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46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118,6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118,6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06,1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06,1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88,7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88,71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4,7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2,9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5,76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8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2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95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.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8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 в области коммунального хозяйств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7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7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7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7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3,7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3,7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социальные выплаты граждан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устройство площадок накопления твердыз коммунальных отход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303793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303793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303793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303793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личное освещеиие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26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2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,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2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2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2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56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48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3259"/>
        <w:gridCol w:w="992"/>
        <w:gridCol w:w="1045"/>
        <w:gridCol w:w="1223"/>
        <w:gridCol w:w="891"/>
        <w:gridCol w:w="810"/>
        <w:gridCol w:w="1276"/>
        <w:gridCol w:w="891"/>
        <w:gridCol w:w="1200"/>
        <w:gridCol w:w="1760"/>
      </w:tblGrid>
      <w:tr>
        <w:trPr>
          <w:trHeight w:val="100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  <w:bookmarkStart w:id="9" w:name="RANGE!A1%3AK29"/>
            <w:bookmarkStart w:id="10" w:name="RANGE!A1%3AK29"/>
            <w:bookmarkEnd w:id="10"/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8</w:t>
            </w:r>
          </w:p>
        </w:tc>
      </w:tr>
      <w:tr>
        <w:trPr>
          <w:trHeight w:val="1536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88" w:type="dxa"/>
            <w:gridSpan w:val="9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  <w:lang w:eastAsia="ru-RU"/>
              </w:rPr>
              <w:t>к решению Здоровецкого сельского Совета народных депутатов</w:t>
              <w:br/>
              <w:t xml:space="preserve"> от "05" сентября    2024 г. № 35/114-СС                                                                                                                                                                                              "О внесении изменений в решение Здоровецкого сельского Совета народных депутатов от 27 декабря 2023 года №27/95-СС</w:t>
              <w:br/>
              <w:t>"О бюджете Здоровецкого сельского поселения Ливенского района на 2024 год  и на плановый период 2025 и 2026 годов"</w:t>
            </w:r>
          </w:p>
        </w:tc>
      </w:tr>
      <w:tr>
        <w:trPr>
          <w:trHeight w:val="255" w:hRule="atLeast"/>
        </w:trPr>
        <w:tc>
          <w:tcPr>
            <w:tcW w:w="15487" w:type="dxa"/>
            <w:gridSpan w:val="11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Источники финансирования дефицита  бюджета                                          </w:t>
              <w:br/>
              <w:t xml:space="preserve">Здоровецкого сельского поселения </w:t>
              <w:br/>
              <w:t>на 2024 год и на плановый период 2025 и 2026 годов</w:t>
            </w:r>
          </w:p>
        </w:tc>
      </w:tr>
      <w:tr>
        <w:trPr>
          <w:trHeight w:val="492" w:hRule="atLeast"/>
        </w:trPr>
        <w:tc>
          <w:tcPr>
            <w:tcW w:w="15487" w:type="dxa"/>
            <w:gridSpan w:val="11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1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, тыс.руб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с поправками  2024 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с поправками  2025 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с поправками  2026 год</w:t>
            </w:r>
          </w:p>
        </w:tc>
      </w:tr>
      <w:tr>
        <w:trPr>
          <w:trHeight w:val="39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8,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8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2,000</w:t>
            </w:r>
          </w:p>
        </w:tc>
      </w:tr>
      <w:tr>
        <w:trPr>
          <w:trHeight w:val="6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2 00 00 00 0000 0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2 00 00 00 0000 7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</w:tr>
      <w:tr>
        <w:trPr>
          <w:trHeight w:val="9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1 02 00 00 10 0000 710       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2 00 00 00 0000 8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</w:tr>
      <w:tr>
        <w:trPr>
          <w:trHeight w:val="100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2 00 00 10 0000 81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3 00 00 00 0000 0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8,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8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2,000</w:t>
            </w:r>
          </w:p>
        </w:tc>
      </w:tr>
      <w:tr>
        <w:trPr>
          <w:trHeight w:val="10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3 01 00 00 0000 7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8,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8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2,000</w:t>
            </w:r>
          </w:p>
        </w:tc>
      </w:tr>
      <w:tr>
        <w:trPr>
          <w:trHeight w:val="103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3 01 00 10 0000 71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8,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8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2,000</w:t>
            </w:r>
          </w:p>
        </w:tc>
      </w:tr>
      <w:tr>
        <w:trPr>
          <w:trHeight w:val="94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3 01 00 00 0000 8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</w:tr>
      <w:tr>
        <w:trPr>
          <w:trHeight w:val="99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3 01 00 10 0000 81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0 00 00 0000 0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0 00 00 0000 5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741,7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741,7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56,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56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81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81,300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2 00 00 0000 5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741,7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741,7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56,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56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81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81,300</w:t>
            </w:r>
          </w:p>
        </w:tc>
      </w:tr>
      <w:tr>
        <w:trPr>
          <w:trHeight w:val="70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2 01 00 0000 51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741,7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741,7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56,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56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81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81,300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2 01 10 0000 51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741,7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741,7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56,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56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81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181,300</w:t>
            </w:r>
          </w:p>
        </w:tc>
      </w:tr>
      <w:tr>
        <w:trPr>
          <w:trHeight w:val="46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0 00 00 0000 6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41,7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41,7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6,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6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1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1,300</w:t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2 00 00 0000 6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41,7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41,7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6,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6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1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1,300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2 01 00 0000 61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41,7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41,7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6,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6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1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1,300</w:t>
            </w:r>
          </w:p>
        </w:tc>
      </w:tr>
      <w:tr>
        <w:trPr>
          <w:trHeight w:val="6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2 01 10 0000 61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41,7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41,7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6,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6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1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1,3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10" w:gutter="0" w:header="539" w:top="59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rFonts w:cs="Arial" w:ascii="Arial" w:hAnsi="Arial"/>
          <w:szCs w:val="24"/>
        </w:rPr>
        <w:t>к решению «О внесении изменений в решение Здоровецкого сельского Совета народных депутатов от 22 декабря 2023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 </w:t>
      </w:r>
      <w:r>
        <w:rPr>
          <w:rFonts w:eastAsia="Arial" w:cs="Arial" w:ascii="Arial" w:hAnsi="Arial"/>
          <w:szCs w:val="24"/>
        </w:rPr>
        <w:t>№ 28/100-</w:t>
      </w:r>
      <w:r>
        <w:rPr>
          <w:rFonts w:eastAsia="Arial" w:cs="Arial" w:ascii="Arial" w:hAnsi="Arial"/>
          <w:szCs w:val="24"/>
          <w:lang w:val="en-US"/>
        </w:rPr>
        <w:t>CC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О бюджете Здоровецкого сельского поселения Ливенского района на  2024 год и на плановый период 2025 и 2026 годов» с обоснованием предлагаемых изменений.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5"/>
        <w:ind w:left="0" w:right="-143" w:firstLine="709"/>
        <w:jc w:val="both"/>
        <w:rPr/>
      </w:pPr>
      <w:r>
        <w:rPr>
          <w:rFonts w:cs="Arial" w:ascii="Arial" w:hAnsi="Arial"/>
          <w:szCs w:val="24"/>
        </w:rPr>
        <w:t>Настоящее  решение «О внесении изменений в решение Здоровецкого сельского Совета народных депутатов от "27" декабря 2023 г. № 27/95-</w:t>
      </w:r>
      <w:r>
        <w:rPr>
          <w:rFonts w:cs="Arial" w:ascii="Arial" w:hAnsi="Arial"/>
          <w:szCs w:val="24"/>
          <w:lang w:val="en-US"/>
        </w:rPr>
        <w:t>CC</w:t>
      </w:r>
      <w:r>
        <w:rPr>
          <w:rFonts w:cs="Arial" w:ascii="Arial" w:hAnsi="Arial"/>
          <w:szCs w:val="24"/>
        </w:rPr>
        <w:t xml:space="preserve"> "О бюджете Здоровецкого сельского поселения Ливенского района на 2024 год и на плановый период 2025 и 2026 годов" подготовлено в связи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>с уточнением объема налоговых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>неналоговых доходов бюджета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 xml:space="preserve"> уточнением объема расходной части  бюджета. </w:t>
      </w:r>
    </w:p>
    <w:p>
      <w:pPr>
        <w:pStyle w:val="Normal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</w:rPr>
        <w:t>В результате вносимых изменений объем доходов бюджета Здоровецкого сельского поселения Ливенского района на 2024 год остается на прежнем уровне и составит 5233,723 тыс. рублей, по расходам бюджет также и составит 5541,723 тыс. рублей.</w:t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разрезе разделов корректировка бюджетных ассигнований  в расходной части бюджета произведена  следующим образом:</w:t>
      </w:r>
    </w:p>
    <w:p>
      <w:pPr>
        <w:pStyle w:val="Normal"/>
        <w:suppressAutoHyphens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</w:rPr>
        <w:t xml:space="preserve">По разделу  0100 “Общегосударственные вопросы»  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  <w:lang w:eastAsia="ru-RU"/>
        </w:rPr>
        <w:t xml:space="preserve">- По подразделу 0113 «Другие общегосударственные вопросы» «Выполнение других обязательств органов местного самоуправления» </w:t>
      </w:r>
      <w:r>
        <w:rPr>
          <w:rFonts w:cs="Arial" w:ascii="Arial" w:hAnsi="Arial"/>
          <w:szCs w:val="24"/>
        </w:rPr>
        <w:t>увеличились ассигнования на сумму 145,000 тыс. руб. по статье  5100078080</w:t>
      </w:r>
      <w:r>
        <w:rPr>
          <w:rFonts w:cs="Arial" w:ascii="Arial" w:hAnsi="Arial"/>
          <w:szCs w:val="24"/>
          <w:lang w:eastAsia="ru-RU"/>
        </w:rPr>
        <w:t xml:space="preserve"> вид расхода 240</w:t>
      </w:r>
      <w:r>
        <w:rPr>
          <w:rFonts w:cs="Arial" w:ascii="Arial" w:hAnsi="Arial"/>
          <w:szCs w:val="24"/>
        </w:rPr>
        <w:t xml:space="preserve"> ;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 разделу  0500 “ Жилищно - коммунальное хозяйство»  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  <w:lang w:eastAsia="ru-RU"/>
        </w:rPr>
        <w:t xml:space="preserve">- По подразделу 0503 «Благоустройство» </w:t>
      </w:r>
      <w:r>
        <w:rPr>
          <w:rFonts w:cs="Arial" w:ascii="Arial" w:hAnsi="Arial"/>
          <w:szCs w:val="24"/>
        </w:rPr>
        <w:t>по статье  5100079040</w:t>
      </w:r>
      <w:r>
        <w:rPr>
          <w:rFonts w:cs="Arial" w:ascii="Arial" w:hAnsi="Arial"/>
          <w:szCs w:val="24"/>
          <w:lang w:eastAsia="ru-RU"/>
        </w:rPr>
        <w:t xml:space="preserve"> «Прочие мероприятия по благоустройству сельских поселений»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eastAsia="ru-RU"/>
        </w:rPr>
        <w:t xml:space="preserve">вид расхода 244 уменьшились </w:t>
      </w:r>
      <w:r>
        <w:rPr>
          <w:rFonts w:cs="Arial" w:ascii="Arial" w:hAnsi="Arial"/>
          <w:szCs w:val="24"/>
        </w:rPr>
        <w:t xml:space="preserve">на сумму 156,000 тыс. руб.;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ru-RU"/>
        </w:rPr>
        <w:t>По подразделу 0502 «Мероприятия в области коммунального хозяйства»   по статье 5100079020 вид расхода 853 увеличились на 11,000 руб.</w:t>
      </w:r>
    </w:p>
    <w:p>
      <w:pPr>
        <w:pStyle w:val="Normal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</w:rPr>
        <w:t>Дефицит бюджета  2024 года не меняется и составляет 308,000 тыс.рублей.</w:t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</w:rPr>
        <w:t>Поправки в плановый период 2025,2026 годов не вносятся.</w:t>
      </w:r>
    </w:p>
    <w:p>
      <w:pPr>
        <w:pStyle w:val="Normal"/>
        <w:tabs>
          <w:tab w:val="clear" w:pos="708"/>
          <w:tab w:val="left" w:pos="3864" w:leader="none"/>
        </w:tabs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28"/>
          <w:szCs w:val="28"/>
        </w:rPr>
      </w:pPr>
      <w:r>
        <w:rPr>
          <w:rFonts w:cs="Arial" w:ascii="Arial" w:hAnsi="Arial"/>
          <w:szCs w:val="24"/>
        </w:rPr>
        <w:t>Глава Здоровецкого сельского поселения                                          Н.М. Богатых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567" w:gutter="0" w:header="539" w:top="59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Название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Название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09:00Z</dcterms:created>
  <dc:creator>Юрист</dc:creator>
  <dc:description/>
  <cp:keywords/>
  <dc:language>en-US</dc:language>
  <cp:lastModifiedBy>user2</cp:lastModifiedBy>
  <cp:lastPrinted>2024-07-19T14:40:00Z</cp:lastPrinted>
  <dcterms:modified xsi:type="dcterms:W3CDTF">2024-09-02T11:57:00Z</dcterms:modified>
  <cp:revision>258</cp:revision>
  <dc:subject/>
  <dc:title>РОССИЙСКАЯ   ФЕДЕРАЦИЯ</dc:title>
</cp:coreProperties>
</file>