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2410" w:leader="none"/>
        </w:tabs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ОРЛОВСКАЯ ОБЛАСТЬ ЛИВЕНСКИЙ РАЙОН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b/>
          <w:sz w:val="28"/>
        </w:rPr>
        <w:t>СОСНОВСКИЙ СЕЛЬСКИЙ СОВЕТ НАРОДНЫХ ДЕПУТАТОВ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1"/>
          <w:numId w:val="1"/>
        </w:numPr>
        <w:ind w:left="2505" w:right="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24» июля  2023 г. № 27/95-С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снов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u w:val="single"/>
              </w:rPr>
              <w:t>27-ом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х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единовременной денежной выплаты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и порядке ее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3 статьи 22 Закона Орловской области от 9 января 2008 года № 736-ОЗ «О муниципальной службе в Орловской области».</w:t>
      </w:r>
    </w:p>
    <w:p>
      <w:pPr>
        <w:pStyle w:val="21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новский сельский Совет народных депутатов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размер единовременной денежной выплаты, предоставляемой однократно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- шестимесячное денежное содержание по занимаемой долж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рядок предоставления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единовременной выплаты согласно прилож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главе администрации Сосновского сельского поселения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основского сельского посел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депутатскую комиссию по бюджету, налогам и имущественной собственности (Дурневу И.В.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rFonts w:eastAsia="Arial"/>
          <w:sz w:val="28"/>
          <w:szCs w:val="28"/>
        </w:rPr>
        <w:t xml:space="preserve">Сосновского  </w:t>
      </w:r>
      <w:r>
        <w:rPr>
          <w:sz w:val="28"/>
          <w:szCs w:val="28"/>
        </w:rPr>
        <w:t xml:space="preserve">сельского поселения </w:t>
        <w:tab/>
        <w:tab/>
        <w:tab/>
        <w:t>Помятихина Е.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новского сельского</w:t>
      </w:r>
    </w:p>
    <w:p>
      <w:pPr>
        <w:pStyle w:val="Style15"/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</w:t>
      </w:r>
    </w:p>
    <w:p>
      <w:pPr>
        <w:pStyle w:val="Style15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4» июля 2023 года № 27/95-СС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left="426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МУНИЦИПАЛЬНОМУ СЛУЖАЩЕМУ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ИВШЕМУ В СООТВЕТСТВИИ С ПУНКТОМ 7 СТАТЬИ 38 ФЕДЕРАЛЬНОГО ЗАКОНА ОТ 28 МАРТА 1998 ГОД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3-Ф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ОИНСКОЙ ОБЯЗАННОСТИ И ВОЕННОЙ СЛУЖБ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ОНТРАКТ О ПРОХОЖДЕНИИ ВОЕННОЙ СЛУЖБ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ЕДИНОВРЕМЕННОЙ ВЫПЛАТЫ</w:t>
      </w:r>
    </w:p>
    <w:p>
      <w:pPr>
        <w:pStyle w:val="Normal"/>
        <w:spacing w:lineRule="auto" w:line="240" w:before="0" w:after="0"/>
        <w:ind w:left="426" w:right="5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стоящий Порядок регламентирует процедуру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в период проведения специальной военной операции на территории Украины, Донецкой Народно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спублики, Луганской Народной Республики, Херсонской и Запорожской областей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й служащий), единовременной выплаты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анием для предоставления единовременной выплаты является приказ администрации Сосновского сельского поселения Ливе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готовка правового акта, указанного в пункте 2 настоящего Порядка, осуществляется администрацией Сосновского сельского поселения Ливенского района одновременно с подготовкой проекта муниципального правового акта о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остановлении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второй статьи 351.7 Трудового кодекса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действия трудового договора, заключенного между муниципальным служащим и представителем нанимателя (работодателем)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Сосновского сельского поселения Ливенского района выплачивает муниципальному служащему единовременную выплату не позднее дня приостановления действия трудов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 Финансирование расходов по предоставлению единовременной выплаты осуществляется за счет средств бюджета </w:t>
      </w:r>
      <w:r>
        <w:rPr>
          <w:rFonts w:cs="Times New Roman" w:ascii="Times New Roman" w:hAnsi="Times New Roman"/>
          <w:sz w:val="28"/>
          <w:szCs w:val="28"/>
        </w:rPr>
        <w:t xml:space="preserve">Сос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Ливенского района, предусмотренных на эти цели.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43:00Z</dcterms:created>
  <dc:creator>Users</dc:creator>
  <dc:description/>
  <cp:keywords/>
  <dc:language>en-US</dc:language>
  <cp:lastModifiedBy>User</cp:lastModifiedBy>
  <cp:lastPrinted>2023-07-27T11:39:00Z</cp:lastPrinted>
  <dcterms:modified xsi:type="dcterms:W3CDTF">2023-07-27T08:39:00Z</dcterms:modified>
  <cp:revision>11</cp:revision>
  <dc:subject/>
  <dc:title/>
</cp:coreProperties>
</file>