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2080</wp:posOffset>
            </wp:positionV>
            <wp:extent cx="627380" cy="742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429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4"/>
          <w:szCs w:val="24"/>
        </w:rPr>
        <w:t>_____________________</w:t>
        <w:tab/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__________</w:t>
      </w:r>
    </w:p>
    <w:p>
      <w:pPr>
        <w:pStyle w:val="ConsPlusNonformat"/>
        <w:widowControl/>
        <w:ind w:firstLine="993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ind w:right="4394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Об утверждении Положения «Об особенностях предоставления в аренду имущества, включенного в перечень имущества, находящегося в муниципальной собственности Ливенского района Орловской области,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техническое состояние которого требует проведения капитального ремонта, реконструкции либо проведения иных работ»</w:t>
      </w:r>
    </w:p>
    <w:p>
      <w:pPr>
        <w:pStyle w:val="Ndfhfbc4yzdccysp0edarucfdf1zyeegnhe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соответствии с Гражданским кодексом Российской Федерации, Федеральным законом от 26 июля 2006 года № 135-ФЗ «О защите конкуренции», Федеральным законом от 24 июля 2007 года № 209-ФЗ «О развитии малого и среднего предпринимательства в Российской Федерации», приказом ФАС Росс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администрация Ливенского района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твердить Положение «Об особенностях предоставления в аренду имущества, включенного в перечень имущества, находящегося в муниципальной собственности Ливенского района Орловской области,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техническое состояние которого требует проведения капитального ремонта, реконструкции либо проведения иных работ», согласно приложению.</w:t>
      </w:r>
    </w:p>
    <w:p>
      <w:pPr>
        <w:pStyle w:val="Style22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Управлению организационной и правовой работы администрации Ливенского района Орловской области (Н.А. Болотская)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/>
      </w:pPr>
      <w:r>
        <w:rPr>
          <w:rFonts w:cs="Arial" w:ascii="Arial" w:hAnsi="Arial"/>
        </w:rPr>
        <w:t>3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возложить на первого заместителя главы администрации района В.А. Фирсов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района</w:t>
        <w:tab/>
        <w:tab/>
        <w:tab/>
        <w:tab/>
        <w:tab/>
        <w:tab/>
        <w:tab/>
        <w:tab/>
        <w:t>А.И. Шолохов</w:t>
      </w:r>
      <w:r>
        <w:br w:type="page"/>
      </w:r>
    </w:p>
    <w:p>
      <w:pPr>
        <w:pStyle w:val="Normal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 администрации Ливенского района</w:t>
      </w:r>
    </w:p>
    <w:p>
      <w:pPr>
        <w:pStyle w:val="Normal"/>
        <w:ind w:left="5103" w:hanging="0"/>
        <w:jc w:val="center"/>
        <w:rPr/>
      </w:pPr>
      <w:r>
        <w:rPr>
          <w:rFonts w:cs="Arial" w:ascii="Arial" w:hAnsi="Arial"/>
        </w:rPr>
        <w:t>от «___» _____________2022 г. №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б особенностях предоставления в аренду имущества, включенного в перечень имущества, находящегося в муниципальной собственности Ливенского района Орловской области,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техническое состояние которого требует проведения капитального ремонта, реконструкции либо проведения иных работ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едоставление в аренду имущества, включенного в перечень имущества, находящегося в муниципальной собственности Ливенского района Орловской области,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техническое состояние которого требует проведения капитального ремонта, реконструкции либо проведения иных работ, осуществляется в соответствии с требованиями Гражданского кодекса Российской Федерации, Земельного кодекса Российской Федерации, Федерального закона от 26 июля 2006 года № 135-ФЗ «О защите конкуренции», приказа ФАС Росс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иных нормативных правовых актов Орловской области, Ливенского района, регулирующих предоставление имущества в пользование на территории Орловской области, Ливенского района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Настоящее Положение устанавливает особенности предоставления в аренду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 «Налог на профессиональных доход» (далее – самозанятые граждане), имеющим право на имущественную поддержку и соответствующим требованиям Федерального закона от 24 июля 2007 года № 209-ФЗ «О развитии малого и среднего предпринимательства в Российской Федерации» (далее – Федеральный закон № 209-ФЗ), имущества, находящегося в муниципальной собственности Ливенского района Орловской области, включенного в перечень имущества в соответствии со ст.18 Федерального закона   №209-ФЗ, а именно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Недвижимого имущества, требующего проведения реконструкции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Недвижимого и движимого имущества, требующего проведения капитального ремонта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Недвижимого и движимого имущества, требующего проведения текущего ремонта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4. Недвижимого и движимого имущества, которое не используется в течение двух и более лет в связи с невозможностью использования по назначению (отсутствие лицензионно-разрешительной документации, необходимость переоборудования, дооснащения, сертификации и др.)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/>
      </w:pPr>
      <w:r>
        <w:rPr>
          <w:b w:val="false"/>
          <w:sz w:val="24"/>
          <w:szCs w:val="24"/>
        </w:rPr>
        <w:t>3. Отнесение недвижимого и движимого имущества к имуществу, указанному в пунктах 1.1.-1.4., осуществляется на основании документов о результатах проведения проверок сохранности и использования по назначению муниципального имущества муниципального образования Ливенский район Орловской области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/>
      </w:pPr>
      <w:r>
        <w:rPr>
          <w:b w:val="false"/>
          <w:sz w:val="24"/>
          <w:szCs w:val="24"/>
        </w:rPr>
        <w:t>4. Настоящее Положение распространяет свое действие на имущество, находящееся в казне Ливенского района Орловской области, а также на имущество, находящееся в муниципальной собственности Ливенского района Орловской области, закрепленное за учреждениями или предприятиями на праве оперативного управления или хозяйственного ведения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Имущество, указанное в пунктах 1.1.-1.4. настоящего Положения  предоставляется в пользование по оговорам аренды, одним из следующих способов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</w:rPr>
        <w:t xml:space="preserve">5.1. Без проведения торгов путем предоставления муниципальной преференции в соответствии с пунктом 13 части 1 статьи 1 Федерального закона от 26 июля 2006 года № 135-ФЗ «О защите конкуренции», </w:t>
      </w:r>
      <w:r>
        <w:rPr>
          <w:b w:val="false"/>
          <w:sz w:val="24"/>
          <w:szCs w:val="24"/>
          <w:lang w:eastAsia="ru-RU"/>
        </w:rPr>
        <w:t>Порядком предоставления муниципальной преференции, утвержденным решением Ливенского районного Совета народных депутатов Орловской области от 29.08.2013 № 23/252-РС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/>
      </w:pPr>
      <w:r>
        <w:rPr>
          <w:b w:val="false"/>
          <w:sz w:val="24"/>
          <w:szCs w:val="24"/>
          <w:lang w:eastAsia="ru-RU"/>
        </w:rPr>
        <w:t xml:space="preserve">5.2. Без проведения торгов в случаях, установленных в статье 17.1. </w:t>
      </w:r>
      <w:r>
        <w:rPr>
          <w:b w:val="false"/>
          <w:sz w:val="24"/>
          <w:szCs w:val="24"/>
        </w:rPr>
        <w:t>Федерального закона от 26 июля 2006 года № 135-ФЗ «О защите конкуренции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3. Путем проведения торгов в соответствии с приказом ФАС Росс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Минимальный срок, на который заключается договор аренды, должен составлять не менее чем 10 лет, при этом, в случае недостаточности срока действия договора аренды для зачета понесенных арендатором расходов в счет арендной платы, договор пролонгируется на соответствующий период. Срок может быть уменьшен только на основании соответствующего заявления арендатора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Условиями договора аренды должно быть установлено обязательство арендатора по проведению соответствующих восстановительных работ для приведения имущества в пригодное для эксплуатации состояние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Срок проведения восстановительных работ устанавливается для арендатора в соответствии с настоящим Положением, а именно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Для проведения текущего ремонта, оформления лицензионно- разрешительной документации, переоборудования, дооснащения, сертификации – не более одного года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Для проведения капитального ремонта – на более двух лет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3. Для проведения реконструкции – не более трех лет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Срок проведения восстановительных работ может быть изменен в случаях и в порядке, предусмотренных действующим законодательством Российский Федерации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В период проведения восстановительных мероприятий эксплуатация имущества не допускается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 Размер ежемесячной арендной платы за предоставленное имущество на период проведения восстановительных работ устанавливается на льготных условиях и составляет 1 рубль за одну единицу имущества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. В течение трех месяцев после завершения восстановительных работ в отношении предоставленного в аренду имущества арендодателем осуществляется актуализация размера арендной платы путем проведения оценки рыночной стоимости арендной платы в соответствии с Федеральным законом от 29 июля 1998 года № 135-ФЗ «Об оценочной деятельности в Российской Федерации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. Возмещение затрат Арендатора на проведение восстановительных мероприятий, при наличии подтверждающих документов, в том числе актов выполненных работ, осуществляется путем зачета сумм затрат Арендатора в счет предстоящих платежей по договору аренды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 Право собственности на неотделимые улучшения имущества, а также улучшения и изменения, которые производятся в отношении имущества и могут быть отделены (демонтированы) без вреда для имущества, принадлежит собственнику имущества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5. Заключение договора аренды в соответствии с настоящим Положением одновременно является согласием арендодателя и (или) собственника на проведения арендатором восстановительных работ, в том числе проведение текущего или капитального ремонтов, а также реконструкции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24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75"/>
        <w:gridCol w:w="5351"/>
      </w:tblGrid>
      <w:tr>
        <w:trPr>
          <w:trHeight w:val="2575" w:hRule="atLeast"/>
        </w:trPr>
        <w:tc>
          <w:tcPr>
            <w:tcW w:w="382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ановлени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дготовлено: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 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имущества и жилищно-коммунального хозяйства администра</w:t>
            </w:r>
            <w:r>
              <w:rPr>
                <w:rFonts w:cs="Arial" w:ascii="Arial" w:hAnsi="Arial"/>
                <w:sz w:val="22"/>
                <w:szCs w:val="22"/>
              </w:rPr>
              <w:t>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Начальник управлени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Н.Н. Кривцо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сультант (юрисконсульт) управления муниципального имущества и жилищно-коммунального хозяйства администрации район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_______________ Н.В. Харламова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 дат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гласовано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ый заместите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 В.А. Фирсов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 дата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ассылка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И и ЖКХ Ливенского район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(наименование организаций, учреждений, которым направлен документ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Итого</w:t>
      </w:r>
      <w:r>
        <w:rPr>
          <w:rFonts w:cs="Arial" w:ascii="Arial" w:hAnsi="Arial"/>
          <w:sz w:val="22"/>
          <w:szCs w:val="22"/>
        </w:rPr>
        <w:t>: 1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становка на контроль</w:t>
      </w:r>
    </w:p>
    <w:p>
      <w:pPr>
        <w:pStyle w:val="Normal"/>
        <w:jc w:val="right"/>
        <w:rPr>
          <w:rFonts w:ascii="Arial" w:hAnsi="Arial" w:eastAsia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Харламова Н.В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.И.О. исполнителя,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етственного за исполнение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докумен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6" w:gutter="0" w:header="425" w:top="48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spacing w:val="4"/>
      <w:sz w:val="25"/>
      <w:szCs w:val="25"/>
      <w:shd w:fill="FFFFFF" w:val="clear"/>
    </w:rPr>
  </w:style>
  <w:style w:type="character" w:styleId="1">
    <w:name w:val="Заголовок 1 Знак"/>
    <w:qFormat/>
    <w:rPr>
      <w:b/>
      <w:color w:val="000000"/>
      <w:sz w:val="22"/>
      <w:szCs w:val="2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6" w:before="300" w:after="300"/>
      <w:ind w:hanging="680"/>
      <w:jc w:val="both"/>
    </w:pPr>
    <w:rPr>
      <w:spacing w:val="4"/>
      <w:sz w:val="25"/>
      <w:szCs w:val="25"/>
    </w:rPr>
  </w:style>
  <w:style w:type="paragraph" w:styleId="Ndfhfbc4yzdccysp0edarucfdf1zyeegnhe">
    <w:name w:val="ndfhfb-c4yzdc-cysp0e-darucf-df1zy-eegnh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04:00Z</dcterms:created>
  <dc:creator>user</dc:creator>
  <dc:description/>
  <cp:keywords/>
  <dc:language>en-US</dc:language>
  <cp:lastModifiedBy>User5</cp:lastModifiedBy>
  <cp:lastPrinted>2020-12-28T08:43:00Z</cp:lastPrinted>
  <dcterms:modified xsi:type="dcterms:W3CDTF">2022-01-12T08:25:00Z</dcterms:modified>
  <cp:revision>38</cp:revision>
  <dc:subject/>
  <dc:title/>
</cp:coreProperties>
</file>