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 xml:space="preserve">ОРЛОВСКАЯ ОБЛАСТЬ </w:t>
      </w:r>
    </w:p>
    <w:p>
      <w:pPr>
        <w:pStyle w:val="Normal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ЛИВЕНСКИЙ РАЙОН</w:t>
      </w:r>
    </w:p>
    <w:p>
      <w:pPr>
        <w:pStyle w:val="Normal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АДМИНИСТРАЦИЯ КОРОТЫШ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/>
      </w:pPr>
      <w:r>
        <w:rPr/>
        <w:t xml:space="preserve">ПОСТАНОВЛЕНИЕ </w:t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097" w:leader="none"/>
              </w:tabs>
              <w:suppressAutoHyphens w:val="true"/>
              <w:snapToGrid w:val="false"/>
              <w:spacing w:before="0" w:after="160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24 ноября 2022 г.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58</w:t>
            </w:r>
          </w:p>
        </w:tc>
      </w:tr>
    </w:tbl>
    <w:p>
      <w:pPr>
        <w:pStyle w:val="ConsPlusNormal1"/>
        <w:ind w:right="393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. Коротыш</w:t>
      </w:r>
    </w:p>
    <w:p>
      <w:pPr>
        <w:pStyle w:val="ConsPlusNormal1"/>
        <w:ind w:right="393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11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Об утверждении п</w:t>
      </w:r>
      <w:r>
        <w:rPr>
          <w:rFonts w:cs="Arial" w:ascii="Arial" w:hAnsi="Arial"/>
          <w:sz w:val="24"/>
          <w:szCs w:val="24"/>
          <w:lang w:eastAsia="ru-RU"/>
        </w:rPr>
        <w:t>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Коротышского сельского поселения Ливенского района Орловской области на 2023 год</w:t>
      </w:r>
    </w:p>
    <w:p>
      <w:pPr>
        <w:pStyle w:val="Normal"/>
        <w:ind w:right="4497" w:hanging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31 июля 2020 года № 248-ФЗ                   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м Коротышского сельского Совета народных депутатов Ливенского района от </w:t>
      </w:r>
      <w:r>
        <w:rPr>
          <w:rFonts w:cs="Arial" w:ascii="Arial" w:hAnsi="Arial"/>
          <w:sz w:val="24"/>
          <w:szCs w:val="24"/>
        </w:rPr>
        <w:t>29 сентября 2021 года № 2/5-СС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«Об утверждении Положения о муниципальном контроле в сфере благоустройств»</w:t>
      </w:r>
      <w:r>
        <w:rPr>
          <w:rFonts w:cs="Arial" w:ascii="Arial" w:hAnsi="Arial"/>
          <w:sz w:val="24"/>
          <w:szCs w:val="24"/>
        </w:rPr>
        <w:t xml:space="preserve">, администрация Коротыш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 о с т а н о в л я е т:</w:t>
      </w:r>
    </w:p>
    <w:p>
      <w:pPr>
        <w:pStyle w:val="Style15"/>
        <w:ind w:firstLine="567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ограмму </w:t>
      </w:r>
      <w:r>
        <w:rPr>
          <w:rFonts w:cs="Arial" w:ascii="Arial" w:hAnsi="Arial"/>
          <w:sz w:val="24"/>
          <w:szCs w:val="24"/>
          <w:lang w:eastAsia="ru-RU"/>
        </w:rPr>
        <w:t>профилактики рисков причинения вреда (ущерба) охраняемым законом ценностям в рамках муниципального контроля в сфере благоустройства на территории Коротышского сельского поселения Ливенского района Орловской области на 2023 год</w:t>
      </w:r>
      <w:r>
        <w:rPr>
          <w:rFonts w:cs="Arial" w:ascii="Arial" w:hAnsi="Arial"/>
          <w:sz w:val="24"/>
          <w:szCs w:val="24"/>
        </w:rPr>
        <w:t>, приложение 1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 Коротышского</w:t>
      </w:r>
    </w:p>
    <w:p>
      <w:pPr>
        <w:pStyle w:val="Style15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сельского поселения</w:t>
        <w:tab/>
        <w:tab/>
        <w:tab/>
        <w:t xml:space="preserve">  С.Н. Янзин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ышского сельского поселения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4 ноября  2022 г. № 58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 Ливенского района Орловской области на 2023 год</w:t>
      </w:r>
    </w:p>
    <w:p>
      <w:pPr>
        <w:pStyle w:val="Style15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аздел 1. Общие положения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 Ливенского района Орловской области на 2023 год, далее - Программа профилактики рисков причинения вреда (ущерба),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 Ливенского района Орловской области, далее – </w:t>
      </w:r>
      <w:r>
        <w:rPr>
          <w:rFonts w:cs="Arial" w:ascii="Arial" w:hAnsi="Arial"/>
          <w:sz w:val="24"/>
          <w:szCs w:val="24"/>
        </w:rPr>
        <w:t>Коротышское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е поселение.</w:t>
      </w:r>
    </w:p>
    <w:p>
      <w:pPr>
        <w:pStyle w:val="Style15"/>
        <w:ind w:firstLine="567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Раздел 2. </w:t>
      </w:r>
      <w:r>
        <w:rPr>
          <w:rFonts w:cs="Arial" w:ascii="Arial" w:hAnsi="Arial"/>
          <w:sz w:val="24"/>
          <w:szCs w:val="24"/>
        </w:rPr>
        <w:t>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1. Вид осуществляемого муниципального контроля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ый контроль в сфере благоустройства на территории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 осуществляется администрацией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 (далее - Администрация). Должностным лицом Администрации, уполномоченным осуществлять муниципальный контроль от имени Администрации, является: специалист ЖКХ (далее - Инспектор).  Должностным лицом Администрации, уполномоченным на принятие решения о проведении контрольных (надзорных) мероприятий, является: глава Администрации. 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2. Обзор по виду муниципального контроля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ый контроль за соблюдением правил благоустройства территории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 - это деятельность органа местного самоуправления, уполномоченного на организацию и проведение на территории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 проверок соблюдения юридическими лицами, индивидуальными предпринимателями и гражданами обязательных требований, установленных Правилами благоустройства территории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 (далее – Правила благоустройства) при осуществлении ими производственной и иной деятельности в сфере отношений, связанных с обеспечением благоустройства территории (далее - требования Правил благоустройства)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3. Муниципальный контроль осуществляется посредством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Правил благоустройства территории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4. Подконтрольные субъекты: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юридические лица, индивидуальные предприниматели и граждане, при осуществлении ими производственной и иной деятельности в сфере отношений, связанных с обеспечением благоустройства территории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в сфере благоустройства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Закон Орловской области от 06.06.2013 № 1490-ОЗ «Об ответственности за административные правонарушения»;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 Решение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Совета народных депутатов Ливенского района от </w:t>
      </w:r>
      <w:r>
        <w:rPr>
          <w:rFonts w:cs="Arial" w:ascii="Arial" w:hAnsi="Arial"/>
          <w:sz w:val="24"/>
          <w:szCs w:val="24"/>
        </w:rPr>
        <w:t>29 сентября 2021 года № 2/5-С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б утверждении Положения о муниципальном контроле в сфере благоустройств»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6. Данные о проведенных мероприятиях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Обеспечено размещение на официальном сайте администрации Ливенского района Орловской области (далее – администрация Ливенского района)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Правил благоустройства осуществляется в том числе посредством опубликования памяток, информационных листовок, обобщения практики, полезной информации, проводятся совещания с руководителями управляющих компаний, ресурсоснабжающих организаций по вопросам соблюдения требований Правил благоустройства. На регулярной основе даю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. Данные мероприятия преимущественно проводились с использованием электронной, телефонной связи и различных мессенджеров. 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7. Анализ и оценка рисков причинения вреда охраняемым законом ценностям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ониторинг состояния подконтрольных субъектов в сфере соблюдения правил благоустройства выявил, что ключевыми и наиболее значимыми рисками являются нарушения, предусмотренные Правилами благоустройства в части загрязнения территории, а именно мусор на прилегающих к хозяйствующим субъектам территориях, размещение автотранспортных средств на озелененной территории и прочее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иболее значимым риском является факт причинения вреда объектам благоустройства (повреждение и (или) уничтожение объектов благоустройства: малых архитектурных форм, зеленых насаждений, загрязнение территории различными отходами) вследствие нарушения законодательства контролируемым лицом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ведение профилактических мероприятий, направленных на соблюдение подконтрольными субъектами обязательных требований Правил благоустрой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 </w:t>
      </w:r>
    </w:p>
    <w:p>
      <w:pPr>
        <w:pStyle w:val="Style15"/>
        <w:ind w:firstLine="567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аздел 3. Цели и задачи реализации Программы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1. Цели Программы: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2. Задачи Программы: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Style15"/>
        <w:ind w:firstLine="567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Раздел 4. Перечень профилактических мероприятий, сроки (периодичность) их проведения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3 год, сроки (периодичность) их проведения и ответственные лица приведены в Плане мероприятий по профилактике нарушений в сфере благоустройства на 2023 год (приложение).</w:t>
      </w:r>
    </w:p>
    <w:p>
      <w:pPr>
        <w:pStyle w:val="Style15"/>
        <w:ind w:firstLine="567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аздел 5. Показатели результативности и эффективности Программы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четные показатели Программы за 2022 год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доля профилактических мероприятий в объеме контрольных мероприятий-90 %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Экономический эффект от реализованных мероприятий: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повышение уровня доверия подконтрольных субъектов к Администрации. </w:t>
      </w:r>
    </w:p>
    <w:p>
      <w:pPr>
        <w:pStyle w:val="Style15"/>
        <w:ind w:firstLine="567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аздел 6. Порядок управления Программой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еречень должностных лиц Администрации ответственных за организацию и проведение профилактических мероприятий при осуществлении муниципального контроля в сфере благоустройства на территории Коротышского сельского поселения: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9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651"/>
        <w:gridCol w:w="3523"/>
        <w:gridCol w:w="3393"/>
      </w:tblGrid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5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лжностные лица</w:t>
            </w:r>
          </w:p>
        </w:tc>
        <w:tc>
          <w:tcPr>
            <w:tcW w:w="352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339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нтакты</w:t>
            </w:r>
          </w:p>
        </w:tc>
      </w:tr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е лица Администрации  Коротышского  сельского поселения, Глава администрации, Инспектор</w:t>
            </w:r>
          </w:p>
        </w:tc>
        <w:tc>
          <w:tcPr>
            <w:tcW w:w="352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339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. 8 (48677) 7-95-95,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.почта: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lang w:val="en-US" w:eastAsia="ru-RU"/>
              </w:rPr>
              <w:t>adm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lang w:val="en-US" w:eastAsia="ru-RU"/>
              </w:rPr>
              <w:t>korotyshskoe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lang w:eastAsia="ru-RU"/>
              </w:rPr>
              <w:t>@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lang w:val="en-US" w:eastAsia="ru-RU"/>
              </w:rPr>
              <w:t>gmail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lang w:val="en-US" w:eastAsia="ru-RU"/>
              </w:rPr>
              <w:t>com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: Орловская область, Ливенский район, с. Коротыш, ул. Молодежная., д.1. 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Коротышского сельского поселения на 2023 год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Style15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рограмме профилактики рисков причинения вреда (ущерба) охраняемым законом ценностям в рамках муниципального контроля в сфере благоустройства </w:t>
      </w:r>
    </w:p>
    <w:p>
      <w:pPr>
        <w:pStyle w:val="Style15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на территории Коротышского  сельского поселения </w:t>
      </w:r>
    </w:p>
    <w:p>
      <w:pPr>
        <w:pStyle w:val="Style15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 на 2023 год</w:t>
      </w:r>
    </w:p>
    <w:p>
      <w:pPr>
        <w:pStyle w:val="Style15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План мероприятий по профилактике нарушений законодательства в сфере благоустройства на территории Коротышского сельского поселения на 2023 год</w:t>
      </w:r>
    </w:p>
    <w:p>
      <w:pPr>
        <w:pStyle w:val="Style15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9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601"/>
        <w:gridCol w:w="3835"/>
        <w:gridCol w:w="1781"/>
        <w:gridCol w:w="1350"/>
      </w:tblGrid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8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едения о мероприятии</w:t>
            </w:r>
          </w:p>
        </w:tc>
        <w:tc>
          <w:tcPr>
            <w:tcW w:w="17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35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 исполнения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0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8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ирование осуществляется посредством размещения соответствующих сведений на официальном сайте администрации Ливенского района в информационно-телекоммуникационной сети «Интернет» и в иных формах.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спектор размещает и поддерживает в актуальном состоянии на официальном сайте администрации Ливенского района в сети «Интернет»: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) тексты нормативных правовых актов, регулирующих осуществление муниципального контроля ;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) доклады, содержащие результаты обобщения правоприменительной практики;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7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спектор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0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общение правоприменительной практики</w:t>
            </w:r>
          </w:p>
        </w:tc>
        <w:tc>
          <w:tcPr>
            <w:tcW w:w="38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клад о правоприменительной практике размещается на официальном сайте администрации Ливенского района в информационно-телекоммуникационной сети «Интернет», до 1 апреля года, следующего за отчетным годом.</w:t>
            </w:r>
          </w:p>
        </w:tc>
        <w:tc>
          <w:tcPr>
            <w:tcW w:w="17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35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0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явление предостережения</w:t>
            </w:r>
          </w:p>
        </w:tc>
        <w:tc>
          <w:tcPr>
            <w:tcW w:w="38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 наличии у контрольного органа сведений о готовящихся или возможных нарушениях обязательных требований, а 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ируемое лицо вправе после получения предостережения о недопустимости нарушения обязательных требований подать в Администрацию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7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35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0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8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емя консультирования при личном обращении составляет 10 минут.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ние, осуществляется по следующим вопросам: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мпетенция уполномоченного органа;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Ливенского района письменного разъяснения.</w:t>
            </w:r>
          </w:p>
        </w:tc>
        <w:tc>
          <w:tcPr>
            <w:tcW w:w="17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спектор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0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83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в сфере благоустройства.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 .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 проведен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eastAsia="ru-RU"/>
              </w:rPr>
              <w:t>ия профилактического визита (обязательного профилактического визита) определяется Инспектором самостоятельно и не может превышать 1 рабочий день.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Style15"/>
              <w:ind w:left="164" w:right="109" w:firstLine="28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настоящим Планом, а также статьей 50 Федерального закона Федерального закона от 31.07.2020 № 248-ФЗ.</w:t>
            </w:r>
          </w:p>
          <w:p>
            <w:pPr>
              <w:pStyle w:val="Style15"/>
              <w:ind w:left="164" w:right="109" w:firstLine="28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7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35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Style15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Style15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276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17:00Z</dcterms:created>
  <dc:creator>Elena Selina</dc:creator>
  <dc:description/>
  <dc:language>en-US</dc:language>
  <cp:lastModifiedBy>Пользователь</cp:lastModifiedBy>
  <cp:lastPrinted>2022-11-25T14:44:00Z</cp:lastPrinted>
  <dcterms:modified xsi:type="dcterms:W3CDTF">2022-12-02T06:17:00Z</dcterms:modified>
  <cp:revision>2</cp:revision>
  <dc:subject/>
  <dc:title/>
</cp:coreProperties>
</file>