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eastAsia="Arial"/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eastAsia="Arial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  <w:r>
        <w:rPr>
          <w:rFonts w:eastAsia="Arial"/>
          <w:b w:val="false"/>
          <w:sz w:val="28"/>
          <w:szCs w:val="28"/>
        </w:rPr>
        <w:t xml:space="preserve">           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</w:t>
      </w:r>
      <w:r>
        <w:rPr>
          <w:rFonts w:eastAsia="Arial"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АЗАНСКОГО 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ПОСЕЛЕ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/>
        <w:ind w:left="432" w:hanging="43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23 июня  2021 года</w:t>
        <w:tab/>
        <w:t xml:space="preserve">                               </w:t>
        <w:tab/>
        <w:tab/>
        <w:tab/>
        <w:t xml:space="preserve">           №  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азанс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nformat"/>
        <w:autoSpaceDE w:val="true"/>
        <w:ind w:right="-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б утверждении Порядка составления </w:t>
      </w:r>
    </w:p>
    <w:p>
      <w:pPr>
        <w:pStyle w:val="ConsPlusNonformat"/>
        <w:autoSpaceDE w:val="true"/>
        <w:ind w:right="-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оекта бюджета  Казанского  сельского </w:t>
      </w:r>
    </w:p>
    <w:p>
      <w:pPr>
        <w:pStyle w:val="ConsPlusNonformat"/>
        <w:autoSpaceDE w:val="true"/>
        <w:ind w:right="-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оселения Ливенского района на 2022 год и на </w:t>
      </w:r>
    </w:p>
    <w:p>
      <w:pPr>
        <w:pStyle w:val="ConsPlusNonformat"/>
        <w:autoSpaceDE w:val="true"/>
        <w:ind w:right="-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лановый период 2023 и 2024 годов</w:t>
      </w:r>
    </w:p>
    <w:p>
      <w:pPr>
        <w:pStyle w:val="Normal"/>
        <w:ind w:right="368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2 статьи 169  Бюджетного кодекса Российской Федерации и пунктом  5 главы 2 Положения «О бюджетном процессе в Казанском сельском поселении», утвержденного  решением Казанского сельского Совета народных депутатов от 27.05.2015г. №211-СС, администрация Казанского сельского поселения  постановляет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ind w:left="0" w:firstLine="710"/>
        <w:jc w:val="both"/>
        <w:rPr/>
      </w:pPr>
      <w:r>
        <w:rPr>
          <w:rFonts w:cs="Arial" w:ascii="Arial" w:hAnsi="Arial"/>
          <w:sz w:val="24"/>
          <w:szCs w:val="24"/>
        </w:rPr>
        <w:t>Утвердить прилагаемый Порядок составления проекта бюджета  Казанского  сельского поселения Ливенского района на 2022 год и на плановый период 2023 и 2024  г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ind w:left="0" w:firstLine="710"/>
        <w:jc w:val="both"/>
        <w:rPr/>
      </w:pPr>
      <w:r>
        <w:rPr>
          <w:rFonts w:cs="Arial" w:ascii="Arial" w:hAnsi="Arial"/>
          <w:sz w:val="24"/>
          <w:szCs w:val="24"/>
        </w:rPr>
        <w:t>Признать утратившим силу постановление администрации Казанского сельского поселения от 06.07.2020 года №16 «Об утверждении Порядка составления проекта бюджета Казанского  сельского поселения Ливенского района на 2021 год и на плановый период 2022 и 2023 годы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стоящее постановление разместитес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Казанского сельского поселения.</w:t>
      </w:r>
    </w:p>
    <w:p>
      <w:pPr>
        <w:pStyle w:val="211"/>
        <w:tabs>
          <w:tab w:val="clear" w:pos="851"/>
          <w:tab w:val="left" w:pos="540" w:leader="none"/>
          <w:tab w:val="left" w:pos="1080" w:leader="none"/>
        </w:tabs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5. Контроль за  исполнением настоящего постановления  оставляю за собой.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И.О. Главы  Казанского сельского поселения                  Е.Н. Головина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left="4956" w:firstLine="6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Казанского сельского поселения</w:t>
      </w:r>
    </w:p>
    <w:p>
      <w:pPr>
        <w:pStyle w:val="Normal"/>
        <w:ind w:left="4956" w:firstLine="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23.06.2021 года № 10  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составления проекта  бюджета Казан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Ливенского района на 2022 год и на плановый период 2023 и 2024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Составление проекта  бюджета Казанского сельского поселения Ливенского района на 2022 год и на плановый период 2023 и 2024 годов осуществляет администрация Казанского сельского поселения Ливенского района Орловской области (далее - администрация поселени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 срок до  17 июля 2021 года администрация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 разрабатывает и утверждает постановления администрации сельского поселения «Об утверждении Порядка и методики планирования бюджетных ассигнований», «Об установлении Перечня и кодов целевых статей для формирования проекта бюджета Казанского сельского поселения Ливенского района на 2022 год и на плановый период 2023 и 2024 годов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  подготавливает предельные расчетные объемы бюджетных ассигнований бюджета Казанского  сельского поселения Ливенского района на 2022 год и на плановый период 2023 и 2024 годов за счет средств бюджета поселения на реализацию муниципальных  программ и непрограммных расходов (в предельных расчетных объемах бюджетных ассигнований учтены все необходимые средства на финансовое обеспечение социально защищенных и первоочередных расходов (оплата труда с начислениями, публично-нормативные и иные социальные выплаты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ормы обоснования бюджетных ассигнований  (далее – ОБАС) на 2022 год и на плановый период 2023 и 2024  годов, установленные постановлением администрации поселения, указанным в подпункте 2.1 пункта 2 настоящего Порядка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В срок до 06 июля 2021 года главные администраторы доходов бюджета Казанского  сельского поселения Ливенского района – органы государственной власти Российской Федерации и Орловской области, главные администраторы доходов бюджета Казанского сельского поселения  Ливенского района – органы местного самоуправления Казанского  сельского поселения, главные администраторы источников финансирования дефицита бюджета Казанского сельского поселения Ливенского района представляют в администрацию поселения расчеты и прогноз поступлений в бюджет Казанского сельского поселения Ливенского района по соответствующим видам, подвидам классификации доходов бюджета Казанского сельского поселения Ливенского района и источников финансирования дефицита бюджета Казанского  сельского поселения Ливенского района на 2022 год и на плановый период 2023 и 2024  годы  на бумажном носите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В срок до 07 августа 2021  года администрация поселения подготавлива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БАС по средствам бюджета  Казанского  сельского поселения Ливенского района и за счет целевых безвозмездных поступлений в разрезе кодов бюджетной классификации расходов по форме, установленной постановлением администрации поселения, указанной в подпункте 2.1 пункта 2  настоящего Порядк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тодики расчетов межбюджетных трансфертов бюджету Ливенского 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В срок до 2 сентября 2021 года администрация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утверждает основные направления бюджетной и налоговой политики, характеризующие условия и задачи формирования бюджета  Казанского сельского поселения Ливенского района на 2022 год и на плановый период 2023 и 2024  год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формирует параметры прогноза социально-экономического развития сельского поселения по основным показателям налогооблагаемой базы в разрезе отраслей на 2022-2024 г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В срок до 28 октября 2021 года на рассмотрение администрации  Казанского сельского поселения вносится проект решения Казанского сельского Совета народных депутатов «О бюджете Казанского сельского поселения  Ливенского района на 2022 год и на плановый период 2023 и 2024  годов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После рассмотрения проекта решения Казанского сельского Совета народных депутатов «О бюджете Казанского сельского поселения  Ливенского района на 2022 год и на плановый период 2023 и 2024 годов» администрация поселения осуществляет доработку проекта решения с учетом высказанных замечаний и предложений. Доработанный проект решения Казанского сельского Совета народных депутатов «О бюджете Казанского сельского поселения  Ливенского района на 2022 год и на плановый период 2023 и 2024 годов»  одновременно с документами, указанными в пункте 8 главы 3 Положения «О бюджетном процессе в Казанском сельском поселении», утверждённом решением Казанского сельского Совета народных депутатов от 27.05.2015г. №211-СС, вносится администрацией Казанского сельского поселения на рассмотрение в Казанский сельский Совет народных депутатов в срок не позднее 17 часов 14 ноября 2021 го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lowerRoman"/>
      <w:lvlText w:val="%3."/>
      <w:lvlJc w:val="left"/>
      <w:pPr>
        <w:tabs>
          <w:tab w:val="num" w:pos="2934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lef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left"/>
      <w:pPr>
        <w:tabs>
          <w:tab w:val="num" w:pos="7254"/>
        </w:tabs>
        <w:ind w:left="725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211">
    <w:name w:val="Основной текст с отступом 21"/>
    <w:basedOn w:val="Normal"/>
    <w:qFormat/>
    <w:pPr>
      <w:widowControl/>
      <w:tabs>
        <w:tab w:val="clear" w:pos="708"/>
        <w:tab w:val="left" w:pos="851" w:leader="none"/>
      </w:tabs>
      <w:autoSpaceDE w:val="true"/>
      <w:ind w:left="0" w:right="0" w:firstLine="567"/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2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5:33:00Z</dcterms:created>
  <dc:creator>User</dc:creator>
  <dc:description/>
  <cp:keywords/>
  <dc:language>en-US</dc:language>
  <cp:lastModifiedBy>Специалист</cp:lastModifiedBy>
  <cp:lastPrinted>2021-07-14T14:22:00Z</cp:lastPrinted>
  <dcterms:modified xsi:type="dcterms:W3CDTF">2021-07-14T11:25:00Z</dcterms:modified>
  <cp:revision>37</cp:revision>
  <dc:subject/>
  <dc:title>РОССИЙСКАЯ ФЕДЕРАЦИЯ</dc:title>
</cp:coreProperties>
</file>