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КОРОТЫШСКИЙ СЕЛЬСКИЙ СОВЕТ НАРОДНЫХ ДЕПУТАТОВ</w:t>
      </w:r>
    </w:p>
    <w:p>
      <w:pPr>
        <w:pStyle w:val="Normal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  <w:szCs w:val="24"/>
        </w:rPr>
        <w:t xml:space="preserve">26 июля 2021 года №53/245-СС                    Принято на   </w:t>
      </w:r>
      <w:r>
        <w:rPr>
          <w:rFonts w:cs="Arial" w:ascii="Arial" w:hAnsi="Arial"/>
          <w:b/>
          <w:szCs w:val="24"/>
          <w:u w:val="single"/>
        </w:rPr>
        <w:t xml:space="preserve">53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заседании</w:t>
        <w:br/>
        <w:t>с. Коротыш                                                        Коротышского сельского Совета</w:t>
        <w:br/>
        <w:t xml:space="preserve">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Коротышс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3 декабря2020 года  №46/225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оротыш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21 год</w:t>
        <w:br/>
        <w:t>и на плановый период 2022 и 2023 годов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Коротыш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нести в решение Коротышского сельского  Совета народных депутатов от</w:t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23 декабря 2020 года  № 46/225-СС «О бюджете Коротышского сельского поселения Ливенского района на 2021 год и на плановый период 2022 и 2023 годов»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оротыш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оротышского сельского поселения Ливенского района на 2021год –   4 586,445тыс. руб. и плановый период: 2022 год – в сумме 4 106,460 тыс. руб. и 2023 год - в сумме 4 027,559 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Коротышского сельского поселения Ливенского района на 2021 год – в сумме 5 294,445 тыс. руб. и плановый период: 2022 год – в сумме 4 316,460 тыс. руб. в том числе условно-утвержденные расходы в сумме 85,000 тыс. руб.  и 2023 год – 4 247,559 тыс. руб. в том числе условно-утвержденные расходы в сумме 145,000 тыс. руб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оротыш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708,000 тыс. руб. и плановый период: 2021 год – в сумме 210,000 тыс. руб. и 220,000 тыс. руб.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2. Приложение 5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17 изложить в новой редакции согласно приложению 6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4. Настоящее решение подлежит опубликованию </w:t>
      </w:r>
      <w:r>
        <w:rPr>
          <w:sz w:val="24"/>
          <w:szCs w:val="24"/>
        </w:rPr>
        <w:t xml:space="preserve">в информационном бюллетене Коротышского сельского поселения и размещению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Ю.А. Агарков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Коротыш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С.Н. Янз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№ 53/245-ССот26.07.2021г.«О внесении изменений в решение Коротышского сельского Совета народных депутатов от 23 декабря 2020года №46/225-СС « О бюджете Коротышского сельского поселения Ливенского района на 2021 год и плановый период 2022и 2023 годов»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ее решение «О внесении изменений в решение Коротышского сельского Совета народных депутатов от 23 декабря 2020года №46/225-СС « О бюджете Коротышского сельского поселения Ливенского района на 2021 год и плановый период 2022и 2023 годов» подготовлен в связи с уточнением объема доходной части бюджета поселения и  расходной, а также перераспределение бюджетных ассигнований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езультате вносимых изменений доходная часть увеличена на 186,000 тыс. рублей за счет увеличения прочих межбюджетных трансфертов и составляет4 </w:t>
      </w:r>
      <w:bookmarkStart w:id="0" w:name="_GoBack"/>
      <w:bookmarkEnd w:id="0"/>
      <w:r>
        <w:rPr>
          <w:rFonts w:cs="Arial" w:ascii="Arial" w:hAnsi="Arial"/>
          <w:szCs w:val="24"/>
        </w:rPr>
        <w:t>586,445 тысяч рублей. Объем расходной части бюджета увеличен на 236,000 тыс. рублей и составил5 294,445тыс. рублей. Дефицит бюджета поселения с учетом  поправок составил 708,000 тыс. руб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 В разрезе доходов произведены следующие изменения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(-641,634 тыс. руб.) – субсидии бюджетам сельских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(+641,634 тыс.руб.) – 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(+186,000тыс. руб.)– прочие межбюджетные трансферты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рректировка бюджетных ассигнований произведена следующим образом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(+186,000 тыс. руб.) по разделу «Общегосударственные вопросы» на выплату заработной платы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(50,000 тыс. руб.) по разделу «Благоустройство» на мероприятия по благоустройству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ротышского сельского поселения </w:t>
        <w:tab/>
        <w:t>С.Н. Янзин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3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0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992"/>
        <w:gridCol w:w="1920"/>
        <w:gridCol w:w="1620"/>
        <w:gridCol w:w="1900"/>
        <w:gridCol w:w="1931"/>
      </w:tblGrid>
      <w:tr>
        <w:trPr>
          <w:trHeight w:val="2250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  <w:bookmarkStart w:id="1" w:name="RANGE!A1%3AF79"/>
            <w:bookmarkStart w:id="2" w:name="RANGE!A1%3AF79"/>
            <w:bookmarkEnd w:id="2"/>
          </w:p>
        </w:tc>
        <w:tc>
          <w:tcPr>
            <w:tcW w:w="123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1</w:t>
              <w:br/>
              <w:t>к решению Коротышского сельского Совета народных депутатов</w:t>
              <w:br/>
              <w:t xml:space="preserve">  от 26 июля  2021 г. №53/245-СС</w:t>
              <w:br/>
              <w:t xml:space="preserve">"О внесении изменений в решение  Коротышского сельского Совета народных депутатов </w:t>
              <w:br/>
              <w:t>от 23 декабря 2020 г. №46/225-СС</w:t>
              <w:br/>
              <w:t xml:space="preserve">"О бюджете Коротышского сельского поселения  Ливенского района на 2021 год и на плановый период 2022 и 2023 годов" </w:t>
            </w:r>
          </w:p>
        </w:tc>
      </w:tr>
      <w:tr>
        <w:trPr>
          <w:trHeight w:val="1680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3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5</w:t>
              <w:br/>
              <w:t>к решению Коротышского сельского Совета народных депутатов</w:t>
              <w:br/>
              <w:t>от 23 декабря 2020 г. №46/225-СС</w:t>
              <w:br/>
              <w:t xml:space="preserve">"О бюджете Коротышского сельского поселения  Ливенского района на 2021 год и на плановый период 2022 и 2023 годов" </w:t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4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043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Прогнозируемое поступление доходов в бюджет Коротышского сельского поселения</w:t>
              <w:br/>
              <w:t>Ливенского района</w:t>
              <w:br/>
              <w:t xml:space="preserve"> на 2021 год</w:t>
            </w:r>
          </w:p>
        </w:tc>
      </w:tr>
      <w:tr>
        <w:trPr>
          <w:trHeight w:val="930" w:hRule="atLeast"/>
        </w:trPr>
        <w:tc>
          <w:tcPr>
            <w:tcW w:w="15043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4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  <w:tc>
          <w:tcPr>
            <w:tcW w:w="1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4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00000000 0000 00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3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31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31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8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83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8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102000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44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503000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18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18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0103010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6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0600000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Земель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5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59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5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0000000 0000 00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8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8,000</w:t>
            </w:r>
          </w:p>
        </w:tc>
      </w:tr>
      <w:tr>
        <w:trPr>
          <w:trHeight w:val="11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10502510 0000 12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</w:tr>
      <w:tr>
        <w:trPr>
          <w:trHeight w:val="11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10503510 0000 12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60202002 0000 14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11714030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0000000 0000 00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69,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,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55,44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55,445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0000000 0000 00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69,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,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55,44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55,445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00000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7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7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5001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7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7,0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5002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0216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1,6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641,6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5555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1,1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1,6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82,79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82,791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00000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511805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00000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53,3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,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9,35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9,354</w:t>
            </w:r>
          </w:p>
        </w:tc>
      </w:tr>
      <w:tr>
        <w:trPr>
          <w:trHeight w:val="10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2 40014 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94,3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94,35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94,354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2 49999 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чие межбюджетные трансферты, представляемые бюджетам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,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5,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5,000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7 05030 10 0000 15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00,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,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86,44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86,445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3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417"/>
        <w:gridCol w:w="2180"/>
        <w:gridCol w:w="2180"/>
        <w:gridCol w:w="1700"/>
        <w:gridCol w:w="1740"/>
      </w:tblGrid>
      <w:tr>
        <w:trPr>
          <w:trHeight w:val="31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202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июля 2021 г. № 53/245-СС</w:t>
              <w:br/>
              <w:t>"О внесении изменений в решение Коротышского сельского Совета народных депутатов от 23 декабря 2020г. года №46/225-СС "О бюджете Коротыш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"Приложение 7</w:t>
            </w:r>
          </w:p>
        </w:tc>
      </w:tr>
      <w:tr>
        <w:trPr>
          <w:trHeight w:val="166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3 декабря 2020г. года №46/225-СС "О бюджете Коротыш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1125" w:hRule="atLeast"/>
        </w:trPr>
        <w:tc>
          <w:tcPr>
            <w:tcW w:w="1533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Коротышского сельского Ливенского района на 2021 год</w:t>
            </w:r>
          </w:p>
        </w:tc>
      </w:tr>
      <w:tr>
        <w:trPr>
          <w:trHeight w:val="25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1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58,4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3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294,4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294,455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675,77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861,7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861,779</w:t>
            </w:r>
          </w:p>
        </w:tc>
      </w:tr>
      <w:tr>
        <w:trPr>
          <w:trHeight w:val="52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79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12,48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92,4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92,482</w:t>
            </w:r>
          </w:p>
        </w:tc>
      </w:tr>
      <w:tr>
        <w:trPr>
          <w:trHeight w:val="780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13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6,3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52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52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15,05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15,0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15,053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5,05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5,0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5,053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13,45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63,4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63,459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13,45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3,4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3,459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6,86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6,86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0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52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940"/>
        <w:gridCol w:w="880"/>
        <w:gridCol w:w="1560"/>
        <w:gridCol w:w="1080"/>
        <w:gridCol w:w="640"/>
        <w:gridCol w:w="1720"/>
        <w:gridCol w:w="1376"/>
        <w:gridCol w:w="1659"/>
        <w:gridCol w:w="1646"/>
      </w:tblGrid>
      <w:tr>
        <w:trPr>
          <w:trHeight w:val="30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207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июля 2021 г. №53/245-СС</w:t>
              <w:br/>
              <w:t>"О внесении изменений в решение Коротышского сельского Совета народных депутатов от 23 декабря 2021 года №46/225-СС "О бюджете Коротыш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31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4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204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4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поселения                                Совета народных депутатов</w:t>
              <w:br/>
              <w:br/>
              <w:t>от 23 декабря 2021 года №46/225-СС "О бюджете Коротыш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1575" w:hRule="atLeast"/>
        </w:trPr>
        <w:tc>
          <w:tcPr>
            <w:tcW w:w="1506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bookmarkStart w:id="3" w:name="RANGE!A8"/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разделам,  подразделам, целевым статьям , группам и подгруппам видов расходов классификации расходов бюджета Коротышского сельского поселения Ливенского района  на 2021 год</w:t>
            </w:r>
            <w:bookmarkEnd w:id="3"/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...</w:t>
            </w:r>
          </w:p>
        </w:tc>
      </w:tr>
      <w:tr>
        <w:trPr>
          <w:trHeight w:val="855" w:hRule="atLeast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П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1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285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58,44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3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294,44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294,446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296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34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346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53,35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529,59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529,595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61,0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61,04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61,045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8,0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48,04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48,047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619,4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3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855,44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855,44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01,6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51,61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51,61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53,35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9,35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39,35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61,0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61,04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61,045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89,6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89,68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89,682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7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12,4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92,48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92,48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4,2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54,23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54,239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4,2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54,23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54,239</w:t>
            </w:r>
          </w:p>
        </w:tc>
      </w:tr>
      <w:tr>
        <w:trPr>
          <w:trHeight w:val="7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3,3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3,3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4,3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9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85,9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11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38,2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7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4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1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сходы на осуществление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Обеспечение проведения выборов и рефенду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45,9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 00 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 00 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 00 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5,9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годы"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6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6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7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2,3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9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9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9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Защита населения и территори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7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6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6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66,937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6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6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66,937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6,937</w:t>
            </w:r>
          </w:p>
        </w:tc>
      </w:tr>
      <w:tr>
        <w:trPr>
          <w:trHeight w:val="84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сельского поселения, а также содержание автомобильных дорог местного значения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4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116</w:t>
            </w:r>
          </w:p>
        </w:tc>
      </w:tr>
      <w:tr>
        <w:trPr>
          <w:trHeight w:val="8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0 F2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48,1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48,11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1 по ул.Овраж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48,116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116</w:t>
            </w:r>
          </w:p>
        </w:tc>
      </w:tr>
      <w:tr>
        <w:trPr>
          <w:trHeight w:val="4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11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41,6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41,63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41,635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,48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,481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93,4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43,4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43,45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33,1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3,11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3,119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1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17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17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34,7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4,74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4,745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41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41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93,4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43,4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43,45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9,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39,6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39,6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личное освещ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8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4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 0 00 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2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00 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8,4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8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 04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13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8,4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28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Благоустройство дворовой территори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 0 06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8,5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58,58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8,584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финансирование работ по благоустройству дворовой территории многоквартирного дома №6 по ул. Заводск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8,58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8,58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4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8,58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8,58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4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рганизация ритуальных услуг населениюи содержание мест захоронения в рамках непрограммной частичасти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97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974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97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3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88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F2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47,6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47,633</w:t>
            </w:r>
          </w:p>
        </w:tc>
      </w:tr>
      <w:tr>
        <w:trPr>
          <w:trHeight w:val="57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1 по ул.Овражная                     с. Коротыш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47,6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7,633</w:t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47,6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7,633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47,6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7,633</w:t>
            </w:r>
          </w:p>
        </w:tc>
      </w:tr>
      <w:tr>
        <w:trPr>
          <w:trHeight w:val="27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47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47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34,7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4,74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4,745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41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412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6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6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6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58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36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4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36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36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36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6,86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57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пенсии, социальные доплаты к пенсиям за выслугу лет относящиеся к публично-нормативным обязательств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ассовый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7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 0 00 79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79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31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76"/>
        <w:gridCol w:w="949"/>
        <w:gridCol w:w="750"/>
        <w:gridCol w:w="1574"/>
        <w:gridCol w:w="621"/>
        <w:gridCol w:w="707"/>
        <w:gridCol w:w="1580"/>
        <w:gridCol w:w="1580"/>
        <w:gridCol w:w="1659"/>
        <w:gridCol w:w="1646"/>
      </w:tblGrid>
      <w:tr>
        <w:trPr>
          <w:trHeight w:val="435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79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2925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79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Ливенского районного Совета народных депутатов</w:t>
              <w:br/>
              <w:br/>
              <w:t>от 26 июля 2021г.  №53/245-СС</w:t>
              <w:br/>
              <w:t>"О внесении изменений в решение Коротышского сельского Ливенского районного Совета народных депутатов от 23 декабря 2020 года №46/225-СС "О бюджете Коротыш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79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11</w:t>
            </w:r>
          </w:p>
        </w:tc>
      </w:tr>
      <w:tr>
        <w:trPr>
          <w:trHeight w:val="2055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779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овета народных депутатов</w:t>
              <w:br/>
              <w:br/>
              <w:t>о от 23 декабря 2020 года №46/225-СС "О бюджете Коротышского сельского поселения Ливенского района на 2021 год и на плановый период 2022 и 2023 годов</w:t>
            </w:r>
          </w:p>
        </w:tc>
      </w:tr>
      <w:tr>
        <w:trPr>
          <w:trHeight w:val="600" w:hRule="atLeast"/>
        </w:trPr>
        <w:tc>
          <w:tcPr>
            <w:tcW w:w="1531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едомственная структура расходов бюджета Коротышского сельского поселения Ливенского района на 2021 год</w:t>
            </w:r>
          </w:p>
        </w:tc>
      </w:tr>
      <w:tr>
        <w:trPr>
          <w:trHeight w:val="360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е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пи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Цист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Р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21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оправк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 с поправкам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99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 058,4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3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 294,4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 294,445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 334,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 384,99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 384,999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14,3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0,35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0,35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61,0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61,0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61,045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8,0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8,0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8,047</w:t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 038,4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3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 274,4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 274,445</w:t>
            </w:r>
          </w:p>
        </w:tc>
      </w:tr>
      <w:tr>
        <w:trPr>
          <w:trHeight w:val="2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 334,9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 384,99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 384,999</w:t>
            </w:r>
          </w:p>
        </w:tc>
      </w:tr>
      <w:tr>
        <w:trPr>
          <w:trHeight w:val="33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94,3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80,35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80,354</w:t>
            </w:r>
          </w:p>
        </w:tc>
      </w:tr>
      <w:tr>
        <w:trPr>
          <w:trHeight w:val="3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61,0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61,0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61,045</w:t>
            </w:r>
          </w:p>
        </w:tc>
      </w:tr>
      <w:tr>
        <w:trPr>
          <w:trHeight w:val="3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8,0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8,0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8,047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619,4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725,4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725,442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467,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73,96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</w:tr>
      <w:tr>
        <w:trPr>
          <w:trHeight w:val="9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73,96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67,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6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 112,4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 192,4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92,482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4,2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054,2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054,239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4,2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054,2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054,239</w:t>
            </w:r>
          </w:p>
        </w:tc>
      </w:tr>
      <w:tr>
        <w:trPr>
          <w:trHeight w:val="111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3,3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3,3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3,338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3,3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3,3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3,338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4,3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1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9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85,9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85,9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</w:tr>
      <w:tr>
        <w:trPr>
          <w:trHeight w:val="108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</w:tr>
      <w:tr>
        <w:trPr>
          <w:trHeight w:val="76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</w:tr>
      <w:tr>
        <w:trPr>
          <w:trHeight w:val="9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 79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2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2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Обеспечение деятельности финансовых, налоговых, таможенных органов финансового (финансово-бюджетного) надзо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0,4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0,4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413</w:t>
            </w:r>
          </w:p>
        </w:tc>
      </w:tr>
      <w:tr>
        <w:trPr>
          <w:trHeight w:val="70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</w:tr>
      <w:tr>
        <w:trPr>
          <w:trHeight w:val="34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</w:tr>
      <w:tr>
        <w:trPr>
          <w:trHeight w:val="34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1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 xml:space="preserve">Расходы на осуществление внутрен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282</w:t>
            </w:r>
          </w:p>
        </w:tc>
      </w:tr>
      <w:tr>
        <w:trPr>
          <w:trHeight w:val="40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282</w:t>
            </w:r>
          </w:p>
        </w:tc>
      </w:tr>
      <w:tr>
        <w:trPr>
          <w:trHeight w:val="43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282</w:t>
            </w:r>
          </w:p>
        </w:tc>
      </w:tr>
      <w:tr>
        <w:trPr>
          <w:trHeight w:val="28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2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282</w:t>
            </w:r>
          </w:p>
        </w:tc>
      </w:tr>
      <w:tr>
        <w:trPr>
          <w:trHeight w:val="28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1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</w:tr>
      <w:tr>
        <w:trPr>
          <w:trHeight w:val="28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</w:tr>
      <w:tr>
        <w:trPr>
          <w:trHeight w:val="28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8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Резервные фон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БП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40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БП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24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14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51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54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6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6,3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6,300</w:t>
            </w:r>
          </w:p>
        </w:tc>
      </w:tr>
      <w:tr>
        <w:trPr>
          <w:trHeight w:val="9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2,3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2,35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9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94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</w:tr>
      <w:tr>
        <w:trPr>
          <w:trHeight w:val="9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8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73,4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73,41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73,418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6,4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6,48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6,481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6,9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66,9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66,93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66,937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0,000</w:t>
            </w:r>
          </w:p>
        </w:tc>
      </w:tr>
      <w:tr>
        <w:trPr>
          <w:trHeight w:val="12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сельского поселения, а также содержание автомобильных дорог местного значения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</w:tr>
      <w:tr>
        <w:trPr>
          <w:trHeight w:val="15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 0 00 781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36,9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6,937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1 по ул. Овражной с. Короты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116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1,6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1,63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1,635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4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48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481</w:t>
            </w:r>
          </w:p>
        </w:tc>
      </w:tr>
      <w:tr>
        <w:trPr>
          <w:trHeight w:val="49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 013,4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063,44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063,449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33,1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3,11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3,118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9,1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9,1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9,17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34,7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4,7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4,745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4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412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45,8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45,8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45,816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9,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9,6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9,6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личное освещ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1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1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,4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 0 00 78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2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00 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37,0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5,6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5,625</w:t>
            </w:r>
          </w:p>
        </w:tc>
      </w:tr>
      <w:tr>
        <w:trPr>
          <w:trHeight w:val="12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</w:tr>
      <w:tr>
        <w:trPr>
          <w:trHeight w:val="12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зайн-проектов благоустройства дворовых территор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</w:tr>
      <w:tr>
        <w:trPr>
          <w:trHeight w:val="46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8,4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</w:tr>
      <w:tr>
        <w:trPr>
          <w:trHeight w:val="39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финасирование работ по благоустройству дворовой территор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1 по ул.Овражной с. Короты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8,5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8,5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</w:tr>
      <w:tr>
        <w:trPr>
          <w:trHeight w:val="114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47,6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47,633</w:t>
            </w:r>
          </w:p>
        </w:tc>
      </w:tr>
      <w:tr>
        <w:trPr>
          <w:trHeight w:val="63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1 по ул. Овражной с. Короты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47,6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7,633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47,6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7,633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47,6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7,6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7,633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7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76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34,7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34,7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34,745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412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Непрограммная часть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0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9,1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9,1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,174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рганизация ритуальных услуг населению и содержание мест захоронений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9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1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1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36,8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36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36,864</w:t>
            </w:r>
          </w:p>
        </w:tc>
      </w:tr>
      <w:tr>
        <w:trPr>
          <w:trHeight w:val="42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ульту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 136,8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</w:tr>
      <w:tr>
        <w:trPr>
          <w:trHeight w:val="63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8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36,8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 136,8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 136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 136,864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пенсии, социальные доплаты к пенсиям за выслугу лет относящиеся к публично-нормативным обязательства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12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26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7907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бюдже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1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701"/>
        <w:gridCol w:w="1120"/>
        <w:gridCol w:w="1080"/>
        <w:gridCol w:w="1249"/>
        <w:gridCol w:w="1280"/>
        <w:gridCol w:w="1542"/>
        <w:gridCol w:w="1542"/>
        <w:gridCol w:w="1540"/>
      </w:tblGrid>
      <w:tr>
        <w:trPr>
          <w:trHeight w:val="300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2535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июля 2021 г. №53/245-СС</w:t>
              <w:br/>
              <w:t>"О внесении изменений в решение Коротышского сельского Совета народных депутатов от 23 декабря 2020г. года №46/225-СС "О бюджете Коротыш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315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13</w:t>
            </w:r>
          </w:p>
        </w:tc>
      </w:tr>
      <w:tr>
        <w:trPr>
          <w:trHeight w:val="300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т 23 декабря 2020г. года №46/225-СС "О бюджете Коротыш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1185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518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оротышского сельского поселения  на 2021год</w:t>
            </w:r>
          </w:p>
        </w:tc>
      </w:tr>
      <w:tr>
        <w:trPr>
          <w:trHeight w:val="300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кумент, учрежд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Ц.ст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СГУ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сточ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на 2021 год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с поправками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28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 058,445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36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 294,4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 294,445</w:t>
            </w:r>
          </w:p>
        </w:tc>
      </w:tr>
      <w:tr>
        <w:trPr>
          <w:trHeight w:val="28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 316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 366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 366,000</w:t>
            </w:r>
          </w:p>
        </w:tc>
      </w:tr>
      <w:tr>
        <w:trPr>
          <w:trHeight w:val="28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33,35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86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19,3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19,354</w:t>
            </w:r>
          </w:p>
        </w:tc>
      </w:tr>
      <w:tr>
        <w:trPr>
          <w:trHeight w:val="28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61,045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61,0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61,045</w:t>
            </w:r>
          </w:p>
        </w:tc>
      </w:tr>
      <w:tr>
        <w:trPr>
          <w:trHeight w:val="28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48,04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48,0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48,046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 235,376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 235,3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 235,376</w:t>
            </w:r>
          </w:p>
        </w:tc>
      </w:tr>
      <w:tr>
        <w:trPr>
          <w:trHeight w:val="8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6,3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6,300</w:t>
            </w:r>
          </w:p>
        </w:tc>
      </w:tr>
      <w:tr>
        <w:trPr>
          <w:trHeight w:val="12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2,35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2,351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94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949</w:t>
            </w:r>
          </w:p>
        </w:tc>
      </w:tr>
      <w:tr>
        <w:trPr>
          <w:trHeight w:val="5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12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73,96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000</w:t>
            </w:r>
          </w:p>
        </w:tc>
      </w:tr>
      <w:tr>
        <w:trPr>
          <w:trHeight w:val="5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74,23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74,2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74,239</w:t>
            </w:r>
          </w:p>
        </w:tc>
      </w:tr>
      <w:tr>
        <w:trPr>
          <w:trHeight w:val="12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3,338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3,338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3,338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9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85,90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85,901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5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8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11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40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40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сельского поселения, а также содержание автомобильных дорог местного значения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1 0 00 78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40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40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0,000</w:t>
            </w:r>
          </w:p>
        </w:tc>
      </w:tr>
      <w:tr>
        <w:trPr>
          <w:trHeight w:val="114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5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6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пенсии, социальные доплаты к пенсиям за выслугу лет относящиеся к публично-нормативным обязательств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00078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2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2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8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8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,200</w:t>
            </w:r>
          </w:p>
        </w:tc>
      </w:tr>
      <w:tr>
        <w:trPr>
          <w:trHeight w:val="5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1,4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,4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12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8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36,86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136,8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136,864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36,8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36,864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36,8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36,864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136,86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36,8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36,864</w:t>
            </w:r>
          </w:p>
        </w:tc>
      </w:tr>
      <w:tr>
        <w:trPr>
          <w:trHeight w:val="8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13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1</w:t>
            </w:r>
          </w:p>
        </w:tc>
      </w:tr>
      <w:tr>
        <w:trPr>
          <w:trHeight w:val="8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28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28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28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28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282</w:t>
            </w:r>
          </w:p>
        </w:tc>
      </w:tr>
      <w:tr>
        <w:trPr>
          <w:trHeight w:val="43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сходы на осуществление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8,24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24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12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24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24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243</w:t>
            </w:r>
          </w:p>
        </w:tc>
      </w:tr>
      <w:tr>
        <w:trPr>
          <w:trHeight w:val="274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оротыш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6,93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64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64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6,93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6,93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6,937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00079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45,92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5,92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5,92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45,9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,924</w:t>
            </w:r>
          </w:p>
        </w:tc>
      </w:tr>
      <w:tr>
        <w:trPr>
          <w:trHeight w:val="6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рганизация ритуальных услуг населению и содержание мест захоронения в рамках непрограммной части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974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974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974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97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9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974</w:t>
            </w:r>
          </w:p>
        </w:tc>
      </w:tr>
      <w:tr>
        <w:trPr>
          <w:trHeight w:val="123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Выполнение части полномочий по осуществлению  мероприятий и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61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34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8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7,04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7,0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7,042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новное мероприятие  "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- проектов благоустройства дворовых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,45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,459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финансирование работ по благоустройству дворовой территории по ул. Заводской  дом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8,58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583</w:t>
            </w:r>
          </w:p>
        </w:tc>
      </w:tr>
      <w:tr>
        <w:trPr>
          <w:trHeight w:val="57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 дворовой территории многоквартирного дома №1 по ул. Овражной с. Короты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 0F255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295,749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295,74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295,749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295,749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295,74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295,749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 295,749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295,74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295,749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48,046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04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48,046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4,745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4,74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4,745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,958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,95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,958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6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2020"/>
        <w:gridCol w:w="1560"/>
        <w:gridCol w:w="1780"/>
      </w:tblGrid>
      <w:tr>
        <w:trPr>
          <w:trHeight w:val="1620" w:hRule="atLeast"/>
        </w:trPr>
        <w:tc>
          <w:tcPr>
            <w:tcW w:w="146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bookmarkStart w:id="4" w:name="RANGE!A1%3AE28"/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6</w:t>
              <w:br/>
              <w:t>к решению Коротышского сельского Совета народных депутатов</w:t>
              <w:br/>
              <w:t xml:space="preserve"> от 26 июля 2021г. №53/245-СС</w:t>
              <w:br/>
              <w:t xml:space="preserve">"О внесении изменений в решение  Коротышского сельского Совета народных депутатов </w:t>
              <w:br/>
              <w:t>от 23 декабря 2020г. № 46/225-СС</w:t>
              <w:br/>
              <w:t xml:space="preserve">"О бюджете Коротышского сельского поселения Ливенского района на 2021 год и на плановый период 2022 и 2023 годов" </w:t>
            </w:r>
            <w:bookmarkEnd w:id="4"/>
          </w:p>
        </w:tc>
      </w:tr>
      <w:tr>
        <w:trPr>
          <w:trHeight w:val="1170" w:hRule="atLeast"/>
        </w:trPr>
        <w:tc>
          <w:tcPr>
            <w:tcW w:w="146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17</w:t>
              <w:br/>
              <w:t>к решению Коротышского сельского Совета народных депутатов</w:t>
              <w:br/>
              <w:t xml:space="preserve"> от 23 декабря 2020г. №46/225-СС</w:t>
              <w:br/>
              <w:t xml:space="preserve">"О бюджете Коротышского сельского поселения Ливенского района на 2021 год и на плановый период 2022 и 2023 годов" </w:t>
            </w:r>
          </w:p>
        </w:tc>
      </w:tr>
      <w:tr>
        <w:trPr>
          <w:trHeight w:val="322" w:hRule="atLeast"/>
        </w:trPr>
        <w:tc>
          <w:tcPr>
            <w:tcW w:w="1466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Источники финансирования </w:t>
              <w:br/>
              <w:t>дефицита бюджета Коротышского сельского поселения Ливенского района на 2021 год</w:t>
            </w:r>
          </w:p>
        </w:tc>
      </w:tr>
      <w:tr>
        <w:trPr>
          <w:trHeight w:val="1020" w:hRule="atLeast"/>
        </w:trPr>
        <w:tc>
          <w:tcPr>
            <w:tcW w:w="1466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283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5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333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5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5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21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21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31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5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31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5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448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5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498,000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10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8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996,445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10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8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996,445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10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8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996,445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5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10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8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996,445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5 258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3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494,445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5 258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3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494,445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5 258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3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494,445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5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5 258,445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36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494,445 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3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Пользователь</cp:lastModifiedBy>
  <cp:lastPrinted>2021-08-02T08:54:00Z</cp:lastPrinted>
  <dcterms:modified xsi:type="dcterms:W3CDTF">2021-08-02T12:20:00Z</dcterms:modified>
  <cp:revision>155</cp:revision>
  <dc:subject/>
  <dc:title>РОССИЙСКАЯ   ФЕДЕРАЦИЯ</dc:title>
</cp:coreProperties>
</file>