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____ » _________ 2020 г.</w:t>
        <w:tab/>
      </w:r>
      <w:r>
        <w:rPr>
          <w:rFonts w:eastAsia="Arial" w:cs="Arial" w:ascii="Arial" w:hAnsi="Arial"/>
          <w:sz w:val="24"/>
          <w:szCs w:val="24"/>
        </w:rPr>
        <w:t xml:space="preserve">№       </w:t>
      </w:r>
    </w:p>
    <w:p>
      <w:pPr>
        <w:pStyle w:val="ConsPlusNonformat"/>
        <w:widowControl/>
        <w:ind w:firstLine="720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spacing w:lineRule="auto" w:line="240" w:before="0" w:after="0"/>
        <w:ind w:right="38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Ливенского района от 23 октября 2017 года № 367 «Об утверждении муниципальной программы «Развитие муниципальной службы в Ливенском районе на 2018 - 2020 годы»</w:t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С целью упорядочения программных мероприятий и объемов финансирования муниципальной программы </w:t>
      </w:r>
      <w:r>
        <w:rPr>
          <w:rFonts w:cs="Arial" w:ascii="Arial" w:hAnsi="Arial"/>
          <w:sz w:val="24"/>
          <w:szCs w:val="24"/>
        </w:rPr>
        <w:t xml:space="preserve">«Развитие муниципальной службы в Ливенском районе на 2018 - 20120 годы», администрация Ливенского района Орловской области </w:t>
      </w:r>
      <w:r>
        <w:rPr>
          <w:rFonts w:cs="Arial" w:ascii="Arial" w:hAnsi="Arial"/>
          <w:spacing w:val="40"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Ливенского района от 23 октября 2017 года № 367 «Об утверждении муниципальной программы «Развитие муниципальной службы в Ливенском районе на 2018 - 2020 годы» (в редакции постановлений администрации Ливенского района от 18 сентября 2018 года № 329, 14 декабря 2018 года № 509, от 14 февраля 2019 года № 46, от 31 декабря 2019 года № 367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в приложении к постановлению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паспорте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троку «Объемы финансирования муниципальной программы, всего, в т.ч.: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финансирования муниципальной программы, всего, в т.ч.: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щие расходы бюджета Ливенского района на реализацию муниципальной программы составят 1261,8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8 год - 9,0 тыс. руб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 год - 1243,4 тыс. руб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 - 9,4 тыс. руб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аздел 7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Раздел 7. Ресурсное обеспечение муниципальной программы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щий объем финансирования муниципальной программы в 2018 - 2020 годах составляет 1261,8 тыс. рублей - средства бюджета Ливенского района, в том числе по годам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018 год - 9,0 тыс. руб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019 год - 1243,4 тыс. руб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020 год - 9,4 тыс. руб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финансирования мероприятий муниципальной программы, осуществляемых за счет средств бюджета района, ежегодно уточняется решением о бюджете района на очередной финансовый год и плановый период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нформация о ресурсном обеспечении муниципальной программы представлена в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приложении 4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к настоящей муниципальной программе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приложение 4 к муниципальной программе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току «Муниципальная программа»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90"/>
        <w:gridCol w:w="1624"/>
        <w:gridCol w:w="508"/>
        <w:gridCol w:w="605"/>
        <w:gridCol w:w="1187"/>
        <w:gridCol w:w="508"/>
        <w:gridCol w:w="750"/>
        <w:gridCol w:w="459"/>
        <w:gridCol w:w="750"/>
        <w:gridCol w:w="45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униципальная программ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"Развитие муниципальной службы в Ливенском районе на 2018 - 2020 годы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Администрация Ливенского района в лице управления организационной и правовой работы, управление образования администрации Ливенского района, управление культуры и архивного дела администрации Ливенского района, управление финансов администрации Ливенского района, управление муниципального имущества и жилищно-коммунального хозяйства администрации Ливенского район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70000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61,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43,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,4</w:t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току «Основное мероприятие 2»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971"/>
        <w:gridCol w:w="1724"/>
        <w:gridCol w:w="529"/>
        <w:gridCol w:w="632"/>
        <w:gridCol w:w="1256"/>
        <w:gridCol w:w="529"/>
        <w:gridCol w:w="424"/>
        <w:gridCol w:w="476"/>
        <w:gridCol w:w="476"/>
        <w:gridCol w:w="476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новное мероприятие 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здание условий для профессионального развития и подготовки кадров администрации Ливен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Администрация Ливенского района в лице управления организационной и правовой работы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7002000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,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,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,4</w:t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току «Мероприятие 2.1»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965"/>
        <w:gridCol w:w="1718"/>
        <w:gridCol w:w="527"/>
        <w:gridCol w:w="631"/>
        <w:gridCol w:w="1252"/>
        <w:gridCol w:w="527"/>
        <w:gridCol w:w="423"/>
        <w:gridCol w:w="475"/>
        <w:gridCol w:w="475"/>
        <w:gridCol w:w="475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е 2.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лучение дополнительного профессионального образования муниципальными служащими Ливенского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Администрация Ливенского района в лице управления организационной и правовой работы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7002784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,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,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,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в приложении 5 к муниципальной программ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строку «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новное мероприятие 2. Создание условий для профессионального развития и подготовки кадров администрации Ливенского района» 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850"/>
        <w:gridCol w:w="851"/>
        <w:gridCol w:w="1276"/>
        <w:gridCol w:w="708"/>
        <w:gridCol w:w="851"/>
        <w:gridCol w:w="850"/>
        <w:gridCol w:w="1705"/>
      </w:tblGrid>
      <w:tr>
        <w:trPr>
          <w:trHeight w:val="555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е 2.1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лучение дополнительного профессионального образования муниципальными служащими Ливенского района</w:t>
            </w:r>
          </w:p>
          <w:p>
            <w:pPr>
              <w:pStyle w:val="ConsPlusNormal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правления, отделы админист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 xml:space="preserve">Всего, в т.ч.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новление теоретических и практических знаний и навык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623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4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8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790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»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) строку «ИТОГО» </w:t>
      </w:r>
      <w:r>
        <w:rPr>
          <w:rFonts w:cs="Arial" w:ascii="Arial" w:hAnsi="Arial"/>
          <w:sz w:val="24"/>
          <w:szCs w:val="24"/>
        </w:rPr>
        <w:t xml:space="preserve">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«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1191"/>
        <w:gridCol w:w="1191"/>
        <w:gridCol w:w="993"/>
        <w:gridCol w:w="2409"/>
      </w:tblGrid>
      <w:tr>
        <w:trPr/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сего, в т.ч.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61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,4</w:t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</w:t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61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,4</w:t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небюджетные источн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Управлению финансов администрации Ливенского района (Л.А. Дьяконова) обеспечить финансирование мероприятий 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lang w:eastAsia="ru-RU"/>
          </w:rPr>
          <w:t>Программы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в 2018 - 2020 го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пр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й и правовой 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.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отская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ть</w:t>
      </w:r>
      <w:r>
        <w:rPr>
          <w:rFonts w:eastAsia="Arial" w:cs="Arial" w:ascii="Arial" w:hAnsi="Arial"/>
          <w:sz w:val="24"/>
          <w:szCs w:val="24"/>
        </w:rPr>
        <w:t xml:space="preserve"> настоящее постановл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после е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заместителя главы администрации района по социально-экономическим вопросам В.А. Фирсова</w:t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района                                                                Ю.Н. Ревин </w:t>
      </w:r>
    </w:p>
    <w:p>
      <w:pPr>
        <w:pStyle w:val="TextBody"/>
        <w:spacing w:lineRule="auto" w:line="240"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F9014B9585B4747E7761E8E82B1D92EFDF6378F19D66755C0210B1CE9653183F9CE4EB4A61BF05F7ADD8F91E8A5024EF3E7CE624FF3F9C643563m3M3I" TargetMode="External"/><Relationship Id="rId4" Type="http://schemas.openxmlformats.org/officeDocument/2006/relationships/hyperlink" Target="consultantplus://offline/ref=9341FC13AC8CB4C01A7067F31B76ADDC35BFEE0078EB3D6936601ED9D71442BEB1489C69E97648311FAF78ED2ADF5CA4D145309BA27EF6413A2883iD6A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49:00Z</dcterms:created>
  <dc:creator>user</dc:creator>
  <dc:description/>
  <dc:language>en-US</dc:language>
  <cp:lastModifiedBy>user</cp:lastModifiedBy>
  <cp:lastPrinted>2020-11-18T08:52:00Z</cp:lastPrinted>
  <dcterms:modified xsi:type="dcterms:W3CDTF">2020-11-18T12:49:00Z</dcterms:modified>
  <cp:revision>2</cp:revision>
  <dc:subject/>
  <dc:title/>
</cp:coreProperties>
</file>