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97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_________ 2018 г.</w:t>
        <w:tab/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№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ind w:righ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Ливенского района от 20 ноября 2017 года № 418 «Об утверждении Схемы № 1 размещения нестационарных торговых объектов на земельных участках, находящихся в муниципальной собственности, на территории Ливенского района»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2850" w:leader="none"/>
        </w:tabs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hanging="709"/>
        <w:jc w:val="both"/>
        <w:rPr/>
      </w:pPr>
      <w:r>
        <w:rPr>
          <w:rFonts w:cs="Arial" w:ascii="Arial" w:hAnsi="Arial"/>
        </w:rPr>
        <w:tab/>
        <w:tab/>
        <w:t xml:space="preserve">В соответствии с постановлением Правительства Орловской области от 13 октября 2017 года № 426 «Об утверждении нормативов минимальной обеспеченности населения Орловской области площадью торговых объектов» и в целях приведения муниципального акта в соответствие, администрация Ливенского района </w:t>
      </w:r>
      <w:r>
        <w:rPr>
          <w:rFonts w:cs="Arial" w:ascii="Arial" w:hAnsi="Arial"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-180" w:leader="none"/>
        </w:tabs>
        <w:ind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 xml:space="preserve">1. Внести в постановление администрации Ливенского района от 20 ноября 2017 года № 418 «Об утверждении Схемы № 1 размещения нестационарных торговых объектов на земельных участках, находящихся в муниципальной собственности, на территории Ливенского района» следующее изменение:                                                         </w:t>
        <w:tab/>
        <w:t xml:space="preserve">1.1. Дополнить приложение к постановлению согласно приложению.  </w:t>
        <w:tab/>
        <w:tab/>
        <w:t xml:space="preserve"> 2. Управлению организационной и правовой работы администрации Ливенского района (Н.А. Болотская) обеспечить обнародование настоящего постановления  на официальном сайте администрации Ливенского района Орловской области в информационно-телекоммуникационной сети «Интернет». </w:t>
        <w:tab/>
        <w:tab/>
        <w:t>3. Контроль за исполнением настоящего постановления возложить на заместителя главы администрации района по социально-экономическим вопросам В.А. Фирсова.</w:t>
      </w:r>
    </w:p>
    <w:p>
      <w:pPr>
        <w:pStyle w:val="Normal"/>
        <w:tabs>
          <w:tab w:val="clear" w:pos="708"/>
          <w:tab w:val="left" w:pos="-180" w:leader="none"/>
        </w:tabs>
        <w:ind w:hanging="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ind w:hanging="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8"/>
          <w:tab w:val="left" w:pos="-180" w:leader="none"/>
        </w:tabs>
        <w:ind w:left="1416" w:hanging="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лава района</w:t>
        <w:tab/>
        <w:tab/>
        <w:tab/>
        <w:tab/>
        <w:tab/>
        <w:t>Ю.Н. Ревин</w:t>
      </w:r>
    </w:p>
    <w:p>
      <w:pPr>
        <w:pStyle w:val="Normal"/>
        <w:tabs>
          <w:tab w:val="clear" w:pos="708"/>
          <w:tab w:val="left" w:pos="-180" w:leader="none"/>
        </w:tabs>
        <w:ind w:left="1416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1440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  <w:tab w:val="left" w:pos="97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  <w:tab w:val="left" w:pos="97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2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0"/>
        <w:gridCol w:w="23"/>
        <w:gridCol w:w="1717"/>
        <w:gridCol w:w="55"/>
        <w:gridCol w:w="2528"/>
        <w:gridCol w:w="94"/>
        <w:gridCol w:w="1892"/>
        <w:gridCol w:w="94"/>
        <w:gridCol w:w="1778"/>
        <w:gridCol w:w="75"/>
        <w:gridCol w:w="1625"/>
        <w:gridCol w:w="83"/>
        <w:gridCol w:w="1616"/>
        <w:gridCol w:w="80"/>
        <w:gridCol w:w="2522"/>
      </w:tblGrid>
      <w:tr>
        <w:trPr>
          <w:trHeight w:val="1635" w:hRule="atLeast"/>
        </w:trPr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лагаемого к размещению нестационарного торгового объек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 нестационарного торгового объект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орасположение (адрес) нестационарного торгового объект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собственности земельного участка, здания, строения,   на которых предполагается расположить нестационарный торговый объек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полагаемый ассортимент реализуемых товар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яемая площадь для размещения нестационарного торгового объект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жим работы нестационарного торгового объект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й срок размещения нестационарного торгового объекта (месяц, год)</w:t>
            </w:r>
          </w:p>
        </w:tc>
      </w:tr>
      <w:tr>
        <w:trPr>
          <w:trHeight w:val="217" w:hRule="atLeast"/>
        </w:trPr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Беломестненс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Барк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Карла Маркса д 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Барк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Карла Маркса д 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Вахнов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Баран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Войнова, д 4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52" w:type="dxa"/>
        <w:jc w:val="left"/>
        <w:tblInd w:w="-7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0"/>
        <w:gridCol w:w="23"/>
        <w:gridCol w:w="1717"/>
        <w:gridCol w:w="55"/>
        <w:gridCol w:w="2528"/>
        <w:gridCol w:w="94"/>
        <w:gridCol w:w="1892"/>
        <w:gridCol w:w="94"/>
        <w:gridCol w:w="1778"/>
        <w:gridCol w:w="75"/>
        <w:gridCol w:w="1594"/>
        <w:gridCol w:w="114"/>
        <w:gridCol w:w="1686"/>
        <w:gridCol w:w="10"/>
        <w:gridCol w:w="2522"/>
      </w:tblGrid>
      <w:tr>
        <w:trPr>
          <w:trHeight w:val="21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Баран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Войнова, д 4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Галичес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. Успенское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Мира д 8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. Успенское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Мира д 8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Дутов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Мальце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Мальцевская, 20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Орл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Орловская, д 96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Здоровец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Здоровецкие Выселки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92 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Зубц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Вишневая, д 12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Казанс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Казанское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М.Горького, д 20 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Свободная Дубрава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Торговая д 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Козьмин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. Каменево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Луговая, д 1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. Каменево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Луговая, д 17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Которышское сельское поселение</w:t>
            </w:r>
          </w:p>
        </w:tc>
      </w:tr>
      <w:tr>
        <w:trPr>
          <w:trHeight w:val="111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Коротыш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Заводская, 2 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Коротыш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Заводская, 2 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Крутов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Крутое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омсомольская, д 1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Крутое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омсомольская, д 1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Лютовс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Чувакин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. Косьяново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Навеснен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Навесное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Парковая (на земельном участке между ФАПом и СДК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Круглое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 (около здания бывшего детского сада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 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Вязовая Дубрава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рядом с автобусной остановкой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Никольс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. Никольское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15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. Никольское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15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Остров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Остров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2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Остров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2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Речиц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Речица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, д 53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ая область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венский район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Речица,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 Центральная, д 51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331" w:hRule="atLeast"/>
        </w:trPr>
        <w:tc>
          <w:tcPr>
            <w:tcW w:w="1585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Сергиевское сельское поселение</w:t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Сергиевское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Голицына, д 4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Сергиевское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Пентюхова, д 5 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декабря 2018 год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85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498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Сосновское сельское поселение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оск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 Сосновка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Центральная д 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ная продукц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  <w:tr>
        <w:trPr>
          <w:trHeight w:val="104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ый 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авильон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ловская область, Ливенский район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. Клюшники,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 Луговая д 1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 участки, государственная собственность на которые не разграничена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нкт общественного пита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 января 2018 года п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1 декабря 2018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7:00Z</dcterms:created>
  <dc:creator>USER</dc:creator>
  <dc:description/>
  <cp:keywords/>
  <dc:language>en-US</dc:language>
  <cp:lastModifiedBy>USER</cp:lastModifiedBy>
  <dcterms:modified xsi:type="dcterms:W3CDTF">2018-01-15T06:29:00Z</dcterms:modified>
  <cp:revision>24</cp:revision>
  <dc:subject/>
  <dc:title>Приложение к постановлению </dc:title>
</cp:coreProperties>
</file>