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-586105</wp:posOffset>
            </wp:positionV>
            <wp:extent cx="569595" cy="7092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</w:rPr>
        <w:t>________________________</w:t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__________</w:t>
      </w:r>
    </w:p>
    <w:p>
      <w:pPr>
        <w:pStyle w:val="Normal"/>
        <w:autoSpaceDE w:val="false"/>
        <w:spacing w:lineRule="auto" w:line="240" w:before="0" w:after="0"/>
        <w:ind w:firstLine="993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tabs>
          <w:tab w:val="clear" w:pos="708"/>
          <w:tab w:val="left" w:pos="4820" w:leader="none"/>
        </w:tabs>
        <w:ind w:right="4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11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Ливенского района № 598 от 15 октября 2015 года «Об утверждении муниципальной программы «Об энергосбережении и повышении энергетической эффективности в Ливенском районе на 2016 - 2018 годы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уточнением программных мероприятий муниципальной программы «Об энергосбережении и повышении энергетической эффективности в Ливенском районе на 2016 – 2018  годы», объемов и источников их финансирования, администрация Ливенского района Орловской области </w:t>
      </w:r>
      <w:r>
        <w:rPr>
          <w:rFonts w:cs="Arial" w:ascii="Arial" w:hAnsi="Arial"/>
          <w:spacing w:val="40"/>
          <w:sz w:val="24"/>
          <w:szCs w:val="24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Внести в постановление администрации Ливенского района № 598 от 15 октября 2015 года «Об утверждении муниципальной программы «Об энергосбережении и повышении энергетической эффективности в Ливенском районе на 2016 – 2018 годы» (в редакции постановлений администрации Ливенского района № 106 от 24 марта 2016 года, № 135 от 7 апреля 2016 года, № 192 от 12 мая 2016 года, № 325 от 12 июля 2016 года, № 343 от 21 июля 2016 года, № 355 от 28 июля 2016 года, № 512 от 10 ноября 2016 года, № 567 от 19 декабря 2016 года, № 44 от 6 февраля 2017 года, № 330 от 28 сентября 2017 года, № 426 от 24 ноября 2017 года, № 466 от 21 декабря 2017 года) следующие изменения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к постановлению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в паспорте муниципальной программы Ливенского района «Об энергосбережении и повышении энергетической эффективности в Ливенском районе на 2016 – 2018 годы» строку «Объемы финансирования муниципальной программы, всего»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, всего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– 24 517,985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 535,55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1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1 882,427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)  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Перечень основных мероприятий муниципальной программы пункт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 Модернизация котельной д. Росстан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изготовление проектно-сметной и предпроектной документации на модернизацию котельной д. Росстани, в том числе получение технических условий и изготовление расчета-обоснования потребности в тепле и топливе, с прохождением государственной экспертизы проекта и достоверности сметной стоимости, а также экспертизы промышленной безопасности проектно-сметной документаци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)   раздел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. Ресурсное обеспечение муниципальной программы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Общий объем финансирования на реализацию мероприятий программы, включая средства бюджета Ливенского района в размере 3 562,004 тыс. рублей, составляет 24 517,985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6 год – 2 535,558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7 год – 100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18 год – 21 882,427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ъем бюджетных ассигнований будет уточняться при формировании бюджета Ливенского района на очередной финансовый год и плановый период. Объемы финансирования могут подвергаться корректировке исходя из возможностей бюджета района.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)  приложение 1 к муниципальной программе «Об энергосбережении и повышении энергетической эффективности в Ливенском районе на 2016 – 2018 годы» изложить  в новой редакции, согласно приложению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)  приложение 4 к муниципальной программе «Об энергосбережении и повышении энергетической эффективности в Ливенском районе на 2016 – 2018 годы» изложить  в новой редакции, согласно приложению 2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)  приложение 5 к муниципальной программе «Об энергосбережении и повышении энергетической эффективности в Ливенском районе на 2016 – 2018 годы» изложить  в новой редакции, согласно приложению 3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правлению организационной и правовой работы администрации Ливенского района Орловской области (Н.А. Болотская) обнародова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.И. Кожухо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Глава района                                                Ю.Н. Ревин</w:t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567" w:top="993" w:footer="0" w:bottom="1135"/>
          <w:pgNumType w:fmt="decimal"/>
          <w:formProt w:val="false"/>
          <w:textDirection w:val="lrTb"/>
          <w:docGrid w:type="default" w:linePitch="299" w:charSpace="0"/>
        </w:sectPr>
        <w:pStyle w:val="ConsPlusNormal"/>
        <w:numPr>
          <w:ilvl w:val="0"/>
          <w:numId w:val="0"/>
        </w:numPr>
        <w:ind w:left="524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 к постановлению</w:t>
      </w:r>
    </w:p>
    <w:p>
      <w:pPr>
        <w:pStyle w:val="ConsPlus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Ливенского района</w:t>
      </w:r>
    </w:p>
    <w:p>
      <w:pPr>
        <w:pStyle w:val="ConsPlusNormal"/>
        <w:ind w:left="10206" w:hanging="0"/>
        <w:jc w:val="center"/>
        <w:rPr/>
      </w:pPr>
      <w:r>
        <w:rPr>
          <w:sz w:val="24"/>
          <w:szCs w:val="24"/>
        </w:rPr>
        <w:t>от ___________2018 г. №___</w:t>
      </w:r>
    </w:p>
    <w:p>
      <w:pPr>
        <w:pStyle w:val="ConsPlusNormal"/>
        <w:ind w:left="10348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0348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0348" w:firstLine="42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ind w:left="10348" w:firstLine="425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ind w:left="10348" w:firstLine="425"/>
        <w:jc w:val="center"/>
        <w:rPr>
          <w:sz w:val="24"/>
          <w:szCs w:val="24"/>
        </w:rPr>
      </w:pPr>
      <w:r>
        <w:rPr>
          <w:sz w:val="24"/>
          <w:szCs w:val="24"/>
        </w:rPr>
        <w:t>«Об энергосбережении и повышении энергетической эффективности в Ливенском районе на 2016 - 2018 годы»</w:t>
      </w:r>
    </w:p>
    <w:p>
      <w:pPr>
        <w:pStyle w:val="ConsPlusNormal"/>
        <w:ind w:left="10348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х мероприятий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294"/>
        <w:gridCol w:w="3544"/>
        <w:gridCol w:w="992"/>
        <w:gridCol w:w="992"/>
        <w:gridCol w:w="311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 1: замена устаревшего, выработавшего свой ресурс, технического оборудования в квартальной котельной пос. Сахзаводско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 Приобретение котла КСВа – 2,5 в комплекте с блочной газовой горелкой ГБд – 2,7 и блоком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Снижение затрат на содержание квартальной котельной, экономия потребления энергоресурс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 2: модернизация котельной д. Росстани</w:t>
            </w:r>
          </w:p>
        </w:tc>
      </w:tr>
      <w:tr>
        <w:trPr>
          <w:trHeight w:val="12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 Изготовление проектно-сметной и предпроектной документации на модернизацию котельной д. Росстани, в том числе получение технических условий и изготовление расчета-обоснования потребности в тепле и топливе, с прохождением государственной экспертизы проекта и достоверности сметной стоимости, а также экспертизы промышленной безопасности проектно-смет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Снижение затрат на содержание квартальной котельной, экономия потребления энергоресурсов</w:t>
            </w:r>
          </w:p>
        </w:tc>
      </w:tr>
      <w:tr>
        <w:trPr>
          <w:trHeight w:val="5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 3: строительство новой котельной с. Коротыш</w:t>
            </w:r>
          </w:p>
          <w:p>
            <w:pPr>
              <w:pStyle w:val="ConsPlus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11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Строительство новой котельной с. Коротыш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рисков, связанных с теплоснабжением жилых домов и объектов социальной сферы села Коротыш</w:t>
            </w:r>
          </w:p>
        </w:tc>
      </w:tr>
      <w:tr>
        <w:trPr>
          <w:trHeight w:val="8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Основное мероприятие 4: замена окон и дверей на новые энергоэффектив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5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 Замена окон на новые энергоэффективные в здании администрации Ливен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отребления энергоресурсов</w:t>
            </w:r>
          </w:p>
          <w:p>
            <w:pPr>
              <w:pStyle w:val="ConsPlusNormal"/>
              <w:tabs>
                <w:tab w:val="clear" w:pos="708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сновное мероприятие 5: перевод муниципальных жилых помещений (квартир) в многоквартирных домах на индивидуальное поквартирное отопление</w:t>
            </w:r>
          </w:p>
        </w:tc>
      </w:tr>
      <w:tr>
        <w:trPr>
          <w:trHeight w:val="175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1. Перевод муниципальных квартир в многоквартирных домах на И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теплоснабжения</w:t>
            </w:r>
          </w:p>
        </w:tc>
      </w:tr>
      <w:tr>
        <w:trPr>
          <w:trHeight w:val="108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: техническое освидетельствование котельного оборудования</w:t>
            </w:r>
          </w:p>
        </w:tc>
      </w:tr>
      <w:tr>
        <w:trPr>
          <w:trHeight w:val="2804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1. Техническое освидетельствование двух котлов КВа-1,0 «Факел-Г» в квартальной котельной д. Росста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ахновского сельского поселени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надёжной работы технического оборудования котельной, устранение рисков, связанных с теплоснабжением жилых домов и объектов социальной сферы</w:t>
            </w:r>
          </w:p>
        </w:tc>
      </w:tr>
      <w:tr>
        <w:trPr>
          <w:trHeight w:val="246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2. Техническое освидетельствование котла ДКВР в квартальной котельной п. Нагор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надёжной работы технического оборудования котельной, устранение рисков, связанных с теплоснабжением жилых домов</w:t>
            </w:r>
          </w:p>
        </w:tc>
      </w:tr>
      <w:tr>
        <w:trPr>
          <w:trHeight w:val="246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3. Техническое освидетельствование двух котлов «Каллард» в котельной администрации Ливе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надёжной работы технического оборудования котельной</w:t>
            </w:r>
          </w:p>
        </w:tc>
      </w:tr>
      <w:tr>
        <w:trPr>
          <w:trHeight w:val="246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4. Изготовление технической документации на два котла «Каллард», установленные в котельной администрации Ливе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надёжной работы технического оборудования котельной</w:t>
            </w:r>
          </w:p>
        </w:tc>
      </w:tr>
      <w:tr>
        <w:trPr>
          <w:trHeight w:val="882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: модернизация котельной администрации Ливенского района</w:t>
            </w:r>
          </w:p>
        </w:tc>
      </w:tr>
      <w:tr>
        <w:trPr>
          <w:trHeight w:val="308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1. Модернизация котельной административного здания по ул. Курской, 14 в г. Ливны и устройство систем газопотребления здания управления сельского хозяйства по ул. Курской, 14 в г. Ливны и здания управления образования и гаражей по ул. Курской, 14 в г. Ливны, а также текущий ремонт помещений котельных и системы отопления в зданиях по адресу: Орловская область, г. Ливны, ул. Курская,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Снижение затрат на содержание котельной, экономия потребления энергоресурсов</w:t>
            </w:r>
          </w:p>
        </w:tc>
      </w:tr>
      <w:tr>
        <w:trPr>
          <w:trHeight w:val="60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Основное мероприятие 8: капитальный ремонт сетей теплоснабжения</w:t>
            </w:r>
          </w:p>
        </w:tc>
      </w:tr>
      <w:tr>
        <w:trPr>
          <w:trHeight w:val="273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.1. Капитальный ремонт теплотрассы от дома № 1 до дома № 3 п. Сахзав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товского сельского поселени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 жилых домов и объектов социальной сферы пос. Сахзаводской, снижение объёма потерь тепловой энергии при её передаче потребителям</w:t>
            </w:r>
          </w:p>
        </w:tc>
      </w:tr>
      <w:tr>
        <w:trPr>
          <w:trHeight w:val="209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.2. Капитальный ремонт теплотрассы от дома № 7 до дома № 48 п. Сахзавод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товского сельского поселени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, снижение объёма потерь тепловой энергии при её передаче потребителям</w:t>
            </w:r>
          </w:p>
        </w:tc>
      </w:tr>
      <w:tr>
        <w:trPr>
          <w:trHeight w:val="209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.3. Капитальный ремонт изоляции теплотрассы п. Набережный 412 п.м. Д=159 мм. расположенного по адресу: Орловская область, Ливен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товского сельского поселени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, снижение объёма потерь тепловой энергии при её передаче потребителям</w:t>
            </w:r>
          </w:p>
        </w:tc>
      </w:tr>
      <w:tr>
        <w:trPr>
          <w:trHeight w:val="67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Основное мероприятие 9: з</w:t>
            </w:r>
            <w:r>
              <w:rPr>
                <w:sz w:val="24"/>
                <w:szCs w:val="24"/>
              </w:rPr>
              <w:t>амена выработавшего свой ресурс котла в котельной администрации Ливенского района</w:t>
            </w:r>
          </w:p>
        </w:tc>
      </w:tr>
      <w:tr>
        <w:trPr>
          <w:trHeight w:val="209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9.1. Демонтаж выработавшего свой ресурс котла в котельной администрации Ливе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, о</w:t>
            </w:r>
            <w:r>
              <w:rPr>
                <w:sz w:val="24"/>
                <w:szCs w:val="24"/>
              </w:rPr>
              <w:t>беспечение безопасной и надёжной работы котельно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209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9.2. Монтаж рабочего котла в котельной администрации Ливе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, о</w:t>
            </w:r>
            <w:r>
              <w:rPr>
                <w:sz w:val="24"/>
                <w:szCs w:val="24"/>
              </w:rPr>
              <w:t>беспечение безопасной и надёжной работы котельной</w:t>
            </w:r>
          </w:p>
        </w:tc>
      </w:tr>
      <w:tr>
        <w:trPr>
          <w:trHeight w:val="76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Основное мероприятие 10: капитальный ремонт, модернизация систем водоснабжения и водоотведения</w:t>
            </w:r>
          </w:p>
        </w:tc>
      </w:tr>
      <w:tr>
        <w:trPr>
          <w:trHeight w:val="2091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.1. Установка частотного преобразователя на водозаборный узел в д. Луги Апушк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ргиевского сельского поселени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Обеспечение надежного водоснабжения, экономия потребления энергоресурсов</w:t>
            </w:r>
          </w:p>
        </w:tc>
      </w:tr>
    </w:tbl>
    <w:p>
      <w:pPr>
        <w:pStyle w:val="ConsPlusNormal"/>
        <w:jc w:val="right"/>
        <w:rPr>
          <w:rStyle w:val="Appleconvertedspace"/>
          <w:sz w:val="24"/>
          <w:szCs w:val="24"/>
          <w:shd w:fill="FFFFFF" w:val="clear"/>
        </w:rPr>
      </w:pPr>
      <w:r>
        <w:rPr/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 к постановлению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Ливенского района</w:t>
      </w:r>
    </w:p>
    <w:p>
      <w:pPr>
        <w:pStyle w:val="ConsPlusNormal"/>
        <w:ind w:left="9639" w:hanging="0"/>
        <w:jc w:val="center"/>
        <w:rPr/>
      </w:pPr>
      <w:r>
        <w:rPr>
          <w:sz w:val="24"/>
          <w:szCs w:val="24"/>
        </w:rPr>
        <w:t>от ___________2018 г. №___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энергосбережении и повышении энергетической эффективности в Ливенском районе на 2016 - 2018 годы»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 за счёт средств бюджета Ливенского района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1985"/>
        <w:gridCol w:w="567"/>
        <w:gridCol w:w="850"/>
        <w:gridCol w:w="851"/>
        <w:gridCol w:w="708"/>
        <w:gridCol w:w="1418"/>
        <w:gridCol w:w="850"/>
        <w:gridCol w:w="709"/>
        <w:gridCol w:w="1134"/>
      </w:tblGrid>
      <w:tr>
        <w:trPr>
          <w:trHeight w:val="3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 программы/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/подпрограмм/ВП/основного мероприятия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 – ответственный исполнитель, соисполнители муниципальной программы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бюджета района (тыс. руб.)</w:t>
            </w:r>
          </w:p>
        </w:tc>
      </w:tr>
      <w:tr>
        <w:trPr>
          <w:trHeight w:val="8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 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 энергосбережении и повышении энергетической эффективности в Ливенском районе на 2016 - 2018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1, 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113,0501,0502</w:t>
            </w:r>
          </w:p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2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35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6,446</w:t>
            </w:r>
          </w:p>
        </w:tc>
      </w:tr>
      <w:tr>
        <w:trPr>
          <w:trHeight w:val="183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КУ «АХС администрации Ливенского района и ЕДДС Ливенского района»;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правление муниципального имущества администрации Ливенского района, </w:t>
            </w:r>
          </w:p>
          <w:p>
            <w:pPr>
              <w:pStyle w:val="ConsPlusNormal"/>
              <w:rPr/>
            </w:pPr>
            <w:r>
              <w:rPr/>
              <w:t>администрации сельских поселений (по согласованию)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1,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2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8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6,446</w:t>
            </w:r>
          </w:p>
        </w:tc>
      </w:tr>
      <w:tr>
        <w:trPr>
          <w:trHeight w:val="14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устаревшего, выработавшего свой ресурс, технического оборудования в квартальной котельной пос. Сахзавод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1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отла КСВа – 2,5 в комплекте с блочной газовой горелкой ГБд – 2,7 и блоком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1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  <w:t>Модернизация котельной д. Росст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2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готовление проектно-сметной и предпроектной документации на модернизацию котельной д. Росстани, в том числе получение технических условий и изготовление расчета-обоснования потребности в тепле и топливе, с прохождением государственной экспертизы проекта и достоверности сметной стоимости, а также экспертизы промышленной безопасности проектно-сметной документаци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2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17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  <w:t>Перевод муниципальных жилых помещений (квартир) в многоквартирных домах на индивидуальное поквартирное отопление</w:t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5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  <w:t>Перевод муниципальных квартир в многоквартирных домах на ИПО</w:t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5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  <w:t>Техническое освидетельствование котельного оборудования</w:t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sPlus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/>
            </w:pPr>
            <w:r>
              <w:rPr/>
              <w:t>администрация Вахновского сельского поселения (по согласованию);</w:t>
            </w:r>
          </w:p>
          <w:p>
            <w:pPr>
              <w:pStyle w:val="ConsPlusNormal"/>
              <w:rPr/>
            </w:pPr>
            <w:r>
              <w:rPr/>
              <w:t>МКУ «АХС администрации Ливенского района и ЕДДС Лив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, 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, 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6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hd w:fill="FFFFFF" w:val="clear"/>
              </w:rPr>
            </w:pPr>
            <w:r>
              <w:rPr/>
              <w:t>Техническое освидетельствование двух котлов КВа-1,0 «Факел-Г» в квартальной котельной д. Росст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/>
            </w:pPr>
            <w:r>
              <w:rPr/>
              <w:t>администрация Вахновского сельского поселения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6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hd w:fill="FFFFFF" w:val="clear"/>
              </w:rPr>
            </w:pPr>
            <w:r>
              <w:rPr/>
              <w:t>Техническое освидетельствование котла ДКВР в квартальной котельной п. Наг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6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6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освидетельствование двух котлов «Каллард» в котельной администрации Лив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КУ «АХС администрации Ливенского района и ЕДДС Лив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6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6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готовление технической документации на два котла «Каллард», установленные в котельной администрации Лив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КУ «АХС администрации Ливенского района и ЕДДС Ливе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6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питальный ремонт сетей теплоснаб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/>
            </w:pPr>
            <w:r>
              <w:rPr/>
              <w:t>администрация Крутовского сельского поселения (по согласова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8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,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6,446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8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теплотрассы от дома № 7 до дома № 48 п. Сахзавод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/>
            </w:pPr>
            <w:r>
              <w:rPr/>
              <w:t>администрация Крутовского сельского поселения (по согласованию)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8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,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,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изоляции теплотрассы п. Набережный 412 п.м. Д=159 мм. расположенного по адресу: Орловская область, Ливе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/>
            </w:pPr>
            <w:r>
              <w:rPr/>
              <w:t>администрация Крутовского сельского поселения (по согласованию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8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6,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6,446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9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выработавшего свой ресурс котла в котельной администрации Лив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КУ «АХС администрации Ливенского района и ЕДДС Ливенского района»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9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монтаж выработавшего свой ресурс котла в котельной администрации Лив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КУ «АХС администрации Ливенского района и ЕДДС Ливенского района»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9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 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таж рабочего котла в котельной администрации Ливенского райо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КУ «АХС администрации Ливенского района и ЕДДС Ливенского района»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09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0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hd w:fill="FFFFFF" w:val="clear"/>
              </w:rPr>
              <w:t>Капитальный ремонт, модернизация систем водоснабжения 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/>
            </w:pPr>
            <w:r>
              <w:rPr/>
              <w:t>администрация Сергиевского сельского поселения (по согласованию)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10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ка частотного преобразователя на водозаборный узел в д. Луги Апушк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/>
            </w:pPr>
            <w:r>
              <w:rPr/>
              <w:t>администрация Сергиевского сельского поселения (по соглас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П0107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 к постановлению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Ливенского района</w:t>
      </w:r>
    </w:p>
    <w:p>
      <w:pPr>
        <w:pStyle w:val="ConsPlusNormal"/>
        <w:ind w:left="9639" w:hanging="0"/>
        <w:jc w:val="center"/>
        <w:rPr/>
      </w:pPr>
      <w:r>
        <w:rPr>
          <w:sz w:val="24"/>
          <w:szCs w:val="24"/>
        </w:rPr>
        <w:t>от ___________2018 г. №___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639" w:hanging="0"/>
        <w:jc w:val="center"/>
        <w:rPr/>
      </w:pPr>
      <w:r>
        <w:rPr>
          <w:sz w:val="24"/>
          <w:szCs w:val="24"/>
        </w:rPr>
        <w:t>Приложение 5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энергосбережении и повышении энергетической эффективности в Ливенском районе на 2016 - 2018 годы»</w:t>
      </w:r>
    </w:p>
    <w:p>
      <w:pPr>
        <w:pStyle w:val="ConsPlus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«Об энергосбережении и повышении энергетической эффективности в Ливенском районе на 2016 - 2018 год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126"/>
        <w:gridCol w:w="1125"/>
        <w:gridCol w:w="9"/>
        <w:gridCol w:w="21"/>
        <w:gridCol w:w="885"/>
        <w:gridCol w:w="90"/>
        <w:gridCol w:w="2409"/>
        <w:gridCol w:w="850"/>
        <w:gridCol w:w="20"/>
        <w:gridCol w:w="15"/>
        <w:gridCol w:w="750"/>
        <w:gridCol w:w="66"/>
        <w:gridCol w:w="9"/>
        <w:gridCol w:w="843"/>
        <w:gridCol w:w="1984"/>
      </w:tblGrid>
      <w:tr>
        <w:trPr>
          <w:trHeight w:val="690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реализации мероприятий муниципальной программы </w:t>
            </w:r>
          </w:p>
        </w:tc>
      </w:tr>
      <w:tr>
        <w:trPr>
          <w:trHeight w:val="1792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реализации мероприятия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ализации мероприят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 1: замена устаревшего, выработавшего свой ресурс, технического оборудования в квартальной котельной пос. Сахзаводской (2,5 МВт)</w:t>
            </w:r>
          </w:p>
        </w:tc>
      </w:tr>
      <w:tr>
        <w:trPr>
          <w:trHeight w:val="70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Мероприятие 1.1. Приобретение котла КСВа – 2,5 в комплекте с блочной газовой горелкой ГБд – 2,7 и блоком управ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Снижение затрат на содержание квартальной котельной, экономия потребления энергоресурсов</w:t>
            </w:r>
          </w:p>
          <w:p>
            <w:pPr>
              <w:pStyle w:val="ConsPlusNormal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ConsPlusNormal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ConsPlusNormal"/>
              <w:rPr>
                <w:rStyle w:val="Appleconvertedspace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сновное мероприятие 2: модернизация котельной д. Росстани  </w:t>
            </w:r>
          </w:p>
        </w:tc>
      </w:tr>
      <w:tr>
        <w:trPr>
          <w:trHeight w:val="288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Мероприятие 2.1. Изготовление проектно-сметной и предпроектной документации на модернизацию котельной д. Росстани, в том числе получение технических условий и изготовление расчета-обоснования потребности в тепле и топливе, с прохождением государственной экспертизы проекта и достоверности сметной стоимости, а также экспертизы промышленной безопасности проектно-сметной документ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Снижение затрат на содержание квартальной котельной, экономия потребления энергоресурсов</w:t>
            </w:r>
          </w:p>
        </w:tc>
      </w:tr>
      <w:tr>
        <w:trPr>
          <w:trHeight w:val="28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ое мероприятие 3: строительство новой котельной с. Коротыш</w:t>
            </w:r>
          </w:p>
        </w:tc>
      </w:tr>
      <w:tr>
        <w:trPr>
          <w:trHeight w:val="363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 Строительство новой котельной с. Короты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33,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рисков, связанных с теплоснабжением жилых домов и объектов социальной сферы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81" w:hRule="exac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33,0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: замена окон и дверей на новые энергоэффективные</w:t>
            </w:r>
          </w:p>
        </w:tc>
      </w:tr>
      <w:tr>
        <w:trPr>
          <w:trHeight w:val="389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 Замена окон на новые энергоэффективные в здании администрации Ливенского район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отребления энергоресурсов</w:t>
            </w:r>
          </w:p>
        </w:tc>
      </w:tr>
      <w:tr>
        <w:trPr>
          <w:trHeight w:val="37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: перевод муниципальных жилых помещений (квартир) в многоквартирных домах на индивидуальное поквартирное отопление</w:t>
            </w:r>
          </w:p>
        </w:tc>
      </w:tr>
      <w:tr>
        <w:trPr>
          <w:trHeight w:val="429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.1. Перевод муниципальных квартир в многоквартирных домах на ИП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теплоснабжения</w:t>
            </w:r>
          </w:p>
        </w:tc>
      </w:tr>
      <w:tr>
        <w:trPr>
          <w:trHeight w:val="39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: техническое освидетельствование котельного оборудования</w:t>
            </w:r>
          </w:p>
        </w:tc>
      </w:tr>
      <w:tr>
        <w:trPr>
          <w:trHeight w:val="61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1. Техническое освидетельствование двух котлов КВа-1,0 «Факел-Г» в квартальной котельной д. Росстан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ахновского сельского поселения (по согласованию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й и надёжной работы технического оборудования котельной, устранение рисков, связанных с теплоснабжением </w:t>
            </w:r>
          </w:p>
        </w:tc>
      </w:tr>
      <w:tr>
        <w:trPr>
          <w:trHeight w:val="37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Ливенского района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2. Техническое освидетельствование котла ДКВР в квартальной котельной п. Нагорны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имущества администрации Ливенского района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надёжной работы технического оборудования котельной, устранение рисков, связанных с теплоснабжением</w:t>
            </w:r>
          </w:p>
        </w:tc>
      </w:tr>
      <w:tr>
        <w:trPr>
          <w:trHeight w:val="63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3. Техническое освидетельствование двух котлов «Каллард» в котельной администрации Ливенского райо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надёжной работы технического оборудования котельной</w:t>
            </w:r>
          </w:p>
        </w:tc>
      </w:tr>
      <w:tr>
        <w:trPr>
          <w:trHeight w:val="52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.4. Изготовление технической документации на два котла «Каллард», установленные в котельной администрации Ливенского райо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ХС администрации Ливенского района и ЕДДС Ливенского района»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й и надёжной работы технического оборудования котельной</w:t>
            </w:r>
          </w:p>
        </w:tc>
      </w:tr>
      <w:tr>
        <w:trPr>
          <w:trHeight w:val="159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: модернизация котельной администрации Ливенского райо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.1. Модернизация котельной административного здания по ул. Курской, 14 в г. Ливны и устройство систем газопотребления здания управления сельского хозяйства по ул. Курской, 14 в г. Ливны и здания управления образования и гаражей по ул. Курской, 14 в г. Ливны, а также текущий ремонт помещений котельных и системы отопления в зданиях по адресу: Орловская область, г. Ливны, ул. Курская, 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венского района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7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Снижение затрат на содержание котельной, экономия потребления энергоресурсов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7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: капитальный ремонт сетей теплоснабжен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.1. Капитальный ремонт теплотрассы от дома № 1 до дома № 3 п. Сахзаводск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товского сельского поселения (по согласованию)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1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 жилых домов и объектов социальной сферы пос. Сахзаводской, снижение объёма потерь тепловой энергии при её передаче потребителям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1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.2. Капитальный ремонт теплотрассы от дома № 7 до дома № 48 п. Сахзаводск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товского сельского поселения (по согласованию)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 жилых домов и объектов социальной сферы пос. Сахзаводской, снижение объёма потерь тепловой энергии при её передаче потребителям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8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.3. Капитальный ремонт изоляции теплотрассы п. Набережный 412 п.м. Д=159 мм. расположенного по адресу: Орловская область, Ливенский райо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товского сельского поселения (по согласованию)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4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, снижение объёма потерь тепловой энергии при её передаче потребителям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4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: замена выработавшего свой ресурс котла в котельной администрации Ливенского района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9.1. Демонтаж выработавшего свой ресурс котла в котельной администрации Ливен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АХС администрации Ливенского района и ЕДДС Ливенского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»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, о</w:t>
            </w:r>
            <w:r>
              <w:rPr>
                <w:sz w:val="24"/>
                <w:szCs w:val="24"/>
              </w:rPr>
              <w:t>беспечение безопасной и надёжной работы котельной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9.2. Монтаж рабочего котла в котельной администрации Ливенс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АХС администрации Ливенского района и ЕДДС Ливенского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»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3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Устранение рисков, связанных с теплоснабжением, о</w:t>
            </w:r>
            <w:r>
              <w:rPr>
                <w:sz w:val="24"/>
                <w:szCs w:val="24"/>
              </w:rPr>
              <w:t>беспечение безопасной и надёжной работы котельной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3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Основное мероприятие 10: 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капитальный ремонт, модернизация систем водоснабжения и водоотвед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.1. Установка частотного преобразователя на водозаборный узел в д. Луги Апушк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ого имущества администрации Ливенского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ргиевского сельского поселения (по согласованию)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Обеспечение надежного водоснабжения, экономия потребления энергоресурсов</w:t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6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ы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5,55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82,4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5,55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,44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955,98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67180</wp:posOffset>
                </wp:positionH>
                <wp:positionV relativeFrom="paragraph">
                  <wp:posOffset>1234440</wp:posOffset>
                </wp:positionV>
                <wp:extent cx="5181600" cy="82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0"/>
                            </w:tblGrid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8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65.15pt;mso-wrap-distance-left:9pt;mso-wrap-distance-right:9pt;mso-wrap-distance-top:0pt;mso-wrap-distance-bottom:0pt;margin-top:97.2pt;mso-position-vertical-relative:text;margin-left:-123.4pt;mso-position-horizontal-relative:text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0"/>
                      </w:tblGrid>
                      <w:tr>
                        <w:trPr>
                          <w:trHeight w:val="1303" w:hRule="atLeast"/>
                        </w:trPr>
                        <w:tc>
                          <w:tcPr>
                            <w:tcW w:w="81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992" w:gutter="0" w:header="567" w:top="1418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Arial" w:hAnsi="Arial" w:cs="Arial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59:00Z</dcterms:created>
  <dc:creator>ТРИО</dc:creator>
  <dc:description/>
  <dc:language>en-US</dc:language>
  <cp:lastModifiedBy>Liv</cp:lastModifiedBy>
  <cp:lastPrinted>2017-12-11T11:06:00Z</cp:lastPrinted>
  <dcterms:modified xsi:type="dcterms:W3CDTF">2018-02-06T05:59:00Z</dcterms:modified>
  <cp:revision>2</cp:revision>
  <dc:subject/>
  <dc:title/>
</cp:coreProperties>
</file>