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61290</wp:posOffset>
            </wp:positionV>
            <wp:extent cx="667385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widowControl w:val="false"/>
        <w:suppressAutoHyphens w:val="true"/>
        <w:bidi w:val="0"/>
        <w:jc w:val="left"/>
        <w:rPr>
          <w:rFonts w:ascii="Arial" w:hAnsi="Arial" w:cs="Arial"/>
          <w:b/>
          <w:b/>
          <w:bCs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перечня имущества, подлежащего передаче из собственности муниципального образования - Вахновс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 xml:space="preserve"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, частью 4 статьи 14, статьей 50 Федерального закона от 06 октября 2003 года № 131-ФЗ «Об общих принципах организации местного самоуправления в Российской Федерации», Законом Орловской области от 13 августа 2009 года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ода, № 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Ливенского района Орловской области, рассмотрев предложение администрации Вахновского сельского поселения Ливенского района Орловской области от </w:t>
      </w:r>
      <w:r>
        <w:rPr>
          <w:rFonts w:cs="Arial" w:ascii="Arial" w:hAnsi="Arial"/>
          <w:color w:val="000000"/>
        </w:rPr>
        <w:t>16 февраля 2017 года, вх. № 136</w:t>
      </w:r>
      <w:r>
        <w:rPr>
          <w:rFonts w:cs="Arial" w:ascii="Arial" w:hAnsi="Arial"/>
        </w:rPr>
        <w:t xml:space="preserve">, в связи с изменением перечня вопросов местного значения сельского поселения,                       </w:t>
      </w:r>
    </w:p>
    <w:p>
      <w:pPr>
        <w:pStyle w:val="ConsPlusNormal1"/>
        <w:bidi w:val="0"/>
        <w:ind w:left="0" w:right="0" w:firstLine="540"/>
        <w:jc w:val="both"/>
        <w:rPr/>
      </w:pPr>
      <w:r>
        <w:rPr/>
      </w:r>
    </w:p>
    <w:p>
      <w:pPr>
        <w:pStyle w:val="BodyText3"/>
        <w:ind w:left="0" w:right="0"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left="0" w:right="0" w:firstLine="720"/>
        <w:jc w:val="both"/>
        <w:rPr/>
      </w:pPr>
      <w:r>
        <w:rPr/>
      </w:r>
    </w:p>
    <w:p>
      <w:pPr>
        <w:pStyle w:val="Normal"/>
        <w:ind w:left="0" w:right="19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Согласовать перечень муниципального имущества, подлежащего разграничению между муниципальным образованием - Вахновское сельское поселение Ливенского района Орловской области и муниципальным образованием – Ливенский район Орловской области в полном объеме согласно приложению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с момента его подписания.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tabs>
          <w:tab w:val="clear" w:pos="708"/>
          <w:tab w:val="left" w:pos="1065" w:leader="none"/>
        </w:tabs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</w:t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народных депутатов </w:t>
      </w:r>
    </w:p>
    <w:p>
      <w:pPr>
        <w:pStyle w:val="Normal"/>
        <w:ind w:left="567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2017 г. №___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– Вахновское сельское поселение Ливенского района Орловской области и муниципальным образованием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92"/>
        <w:gridCol w:w="1567"/>
        <w:gridCol w:w="1364"/>
        <w:gridCol w:w="1180"/>
        <w:gridCol w:w="1559"/>
        <w:gridCol w:w="1559"/>
        <w:gridCol w:w="1745"/>
      </w:tblGrid>
      <w:tr>
        <w:trPr>
          <w:trHeight w:val="14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-вание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/ этажн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-атацию, инвен-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первонача-льная / остаточная стоимость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ный) номер / площадь земельного участка, 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провод, протяженностью 2200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 Вахновское с/п, д. Вахно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,20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права № 57-57-06/024/2014-431 от 27 ноября 2014 год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Ливенский район, д. Вахново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8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6 / 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:22:1250101:215 / 0,02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государственной регистрации права № 57-57/006-57/006/018/2015-3/1 от 24 ноября 2015 год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провод, протяженностью 1200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 с. Ревяки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права № 57-57-06/024/2014-440 от 27 ноября 2014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  с. Ревяки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0 / 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:22:1470101:116 / 0,01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государственной регистрации права № 57-57/006-57/006/018/2015-785/1 от 18 декабря 2015 год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важина артезианская, глубина 40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 Вахновское с/п с. Ревякино, ул. Центральная, 2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1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 права № 57-57-06/024/2014-437 от 27 ноября 2014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ружение Башня Рожновского, высота 16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 Вахновское с/п с. Ревякино, ул. Центральная, 2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0 /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 права № 57-57-06/024/2014-433 от 27 ноября 2014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 с. Ревякино, ул. Центральная, 2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826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77 / 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:22:1470101:51 / 0,28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государственной регистрации права № 57-57/006-57/006/002/2016-87/1 от 18 января 2016 год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опровод, протяженностью 7687 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йская Федерация, Орловская область, Ливенский район, Вахновское с/п, с. Барано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,0 / 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/ 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государственной регистрации права № 57-57-06/024/2014-439 от 27 ноября 2014 г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 с. Барано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  /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0 / 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:22:0000000:1087 / 0,09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 государственной регистрации права № 57-57/006-57/006/018/2015-105/1 от 25 ноября 2015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7" w:right="851" w:gutter="0" w:header="720" w:top="1134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7">
    <w:name w:val=" Знак Знак7"/>
    <w:basedOn w:val="Style10"/>
    <w:qFormat/>
    <w:rPr>
      <w:b/>
      <w:bCs/>
      <w:szCs w:val="24"/>
    </w:rPr>
  </w:style>
  <w:style w:type="character" w:styleId="6">
    <w:name w:val=" Знак Знак6"/>
    <w:basedOn w:val="Style10"/>
    <w:qFormat/>
    <w:rPr>
      <w:b/>
      <w:bCs/>
      <w:sz w:val="28"/>
      <w:szCs w:val="24"/>
    </w:rPr>
  </w:style>
  <w:style w:type="character" w:styleId="5">
    <w:name w:val=" Знак Знак5"/>
    <w:basedOn w:val="Style10"/>
    <w:qFormat/>
    <w:rPr>
      <w:b/>
      <w:bCs/>
      <w:sz w:val="32"/>
      <w:szCs w:val="24"/>
    </w:rPr>
  </w:style>
  <w:style w:type="character" w:styleId="4">
    <w:name w:val=" Знак Знак4"/>
    <w:basedOn w:val="Style10"/>
    <w:qFormat/>
    <w:rPr>
      <w:b/>
      <w:bCs/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1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3:40:00Z</dcterms:created>
  <dc:creator>USER</dc:creator>
  <dc:description/>
  <dc:language>en-US</dc:language>
  <cp:lastModifiedBy/>
  <cp:lastPrinted>2016-07-06T09:03:00Z</cp:lastPrinted>
  <dcterms:modified xsi:type="dcterms:W3CDTF">2017-02-22T09:14:35Z</dcterms:modified>
  <cp:revision>32</cp:revision>
  <dc:subject/>
  <dc:title> </dc:title>
</cp:coreProperties>
</file>