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ЗДОРОВЕЦ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декабря 2016 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Здоровецкие Высел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Здоровецкого сельского поселения от 25.12.2015 года № 12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 предоставляемых администрацией Здоровецкого 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риведения в соответствие  действующему законодательству нормативных правовых актов, администрация Здоровецкого сельского поселе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приложение к постановлению администрации Здоровецкого сельского поселения от 25.12.2015 года № 12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 предоставляемых администрацией Здоровецкого 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Строку 2.1 исключи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Здорове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-телекоммуникационной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.</w:t>
      </w:r>
    </w:p>
    <w:p>
      <w:pPr>
        <w:pStyle w:val="Normal"/>
        <w:jc w:val="both"/>
        <w:rPr/>
      </w:pPr>
      <w:r>
        <w:rPr/>
        <w:tab/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Здоровец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В.И. Мальц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43:00Z</dcterms:created>
  <dc:creator/>
  <dc:description/>
  <cp:keywords/>
  <dc:language>en-US</dc:language>
  <cp:lastModifiedBy>user2</cp:lastModifiedBy>
  <cp:lastPrinted>2016-12-12T12:44:00Z</cp:lastPrinted>
  <dcterms:modified xsi:type="dcterms:W3CDTF">2016-12-12T09:45:00Z</dcterms:modified>
  <cp:revision>5</cp:revision>
  <dc:subject/>
  <dc:title/>
</cp:coreProperties>
</file>