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32"/>
        </w:rPr>
      </w:pPr>
      <w:r>
        <w:rPr>
          <w:b/>
          <w:sz w:val="32"/>
        </w:rPr>
        <w:t>РОССИЙСКАЯ ФЕДЕРАЦИЯ</w:t>
      </w:r>
    </w:p>
    <w:p>
      <w:pPr>
        <w:pStyle w:val="Normal"/>
        <w:spacing w:lineRule="auto" w:line="276"/>
        <w:jc w:val="center"/>
        <w:rPr>
          <w:b/>
          <w:b/>
          <w:sz w:val="32"/>
        </w:rPr>
      </w:pPr>
      <w:r>
        <w:rPr>
          <w:b/>
          <w:sz w:val="32"/>
        </w:rPr>
        <w:t>ОРЛОВСКАЯ ОБЛАСТЬ</w:t>
      </w:r>
    </w:p>
    <w:p>
      <w:pPr>
        <w:pStyle w:val="Normal"/>
        <w:spacing w:lineRule="auto" w:line="276"/>
        <w:jc w:val="center"/>
        <w:rPr>
          <w:b/>
          <w:b/>
          <w:sz w:val="32"/>
        </w:rPr>
      </w:pPr>
      <w:r>
        <w:rPr>
          <w:b/>
          <w:sz w:val="32"/>
        </w:rPr>
        <w:t>ЛИВЕНСКИЙ РАЙ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РЕЧИЦ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 21 »  декабря  2016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         </w:t>
        <w:tab/>
        <w:tab/>
        <w:tab/>
        <w:tab/>
        <w:tab/>
        <w:tab/>
        <w:t xml:space="preserve">                        № 65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О порядке завершения операций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по исполнению бюджета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Речицкого сельского поселения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Ливенского района в 2016 году</w:t>
      </w:r>
      <w:r>
        <w:rPr>
          <w:sz w:val="28"/>
          <w:szCs w:val="28"/>
        </w:rPr>
        <w:t>.</w:t>
      </w:r>
    </w:p>
    <w:p>
      <w:pPr>
        <w:pStyle w:val="Style15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/>
        <w:t xml:space="preserve">В соответствии пунктом 1 статьи 242 Бюджетного кодекса Российской Федерации администрация Речицкого сельского поселения </w:t>
      </w:r>
      <w:r>
        <w:rPr>
          <w:spacing w:val="70"/>
        </w:rPr>
        <w:t>постановляет</w:t>
      </w:r>
      <w:r>
        <w:rPr/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jc w:val="both"/>
        <w:rPr/>
      </w:pPr>
      <w:r>
        <w:rPr>
          <w:szCs w:val="28"/>
        </w:rPr>
        <w:t xml:space="preserve">1. Утвердить Порядок завершения операций по </w:t>
      </w:r>
      <w:r>
        <w:rPr/>
        <w:t>исполнению  бюджета  Речицкого сельского поселения Ливенского района Орловской области в 2016 году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Начальнику отдела по планированию, финансам, бухгалтерскому учету и  отчетности  администрации Речицкого сельского поселения Ливенского района Орловской области (Гритченко Е. Ю) принять настоящее распоряжение к руководству и довести до управления финансов администрации Ливенского района и  отдела № 2 Управления Федерального казначейства по Орловской област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размещению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Речиц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Контроль над 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>Г</w:t>
      </w:r>
      <w:r>
        <w:rPr>
          <w:sz w:val="28"/>
          <w:szCs w:val="28"/>
          <w:lang w:eastAsia="ar-SA"/>
        </w:rPr>
        <w:t>лава Речицкого сельского поселения                         С.В. Ревин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right="-907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5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76"/>
        <w:ind w:left="5529" w:hanging="0"/>
        <w:jc w:val="right"/>
        <w:rPr/>
      </w:pPr>
      <w:r>
        <w:rPr/>
        <w:t>Приложение</w:t>
      </w:r>
    </w:p>
    <w:p>
      <w:pPr>
        <w:pStyle w:val="Style15"/>
        <w:spacing w:lineRule="auto" w:line="276"/>
        <w:ind w:left="5529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Style15"/>
        <w:spacing w:lineRule="auto" w:line="276"/>
        <w:ind w:left="5529" w:hanging="0"/>
        <w:jc w:val="right"/>
        <w:rPr/>
      </w:pPr>
      <w:r>
        <w:rPr/>
        <w:t xml:space="preserve">Речицкого сельского поселения </w:t>
      </w:r>
    </w:p>
    <w:p>
      <w:pPr>
        <w:pStyle w:val="Style15"/>
        <w:spacing w:lineRule="auto" w:line="276"/>
        <w:ind w:left="5529" w:hanging="0"/>
        <w:jc w:val="right"/>
        <w:rPr/>
      </w:pPr>
      <w:r>
        <w:rPr/>
        <w:t>от « 21 »  декабря  2016 г.  № 65</w:t>
      </w:r>
    </w:p>
    <w:p>
      <w:pPr>
        <w:pStyle w:val="Style15"/>
        <w:ind w:left="5529" w:hanging="0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Style15"/>
        <w:ind w:left="5529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ind w:firstLine="567"/>
        <w:jc w:val="center"/>
        <w:rPr>
          <w:szCs w:val="28"/>
        </w:rPr>
      </w:pPr>
      <w:r>
        <w:rPr>
          <w:szCs w:val="28"/>
        </w:rPr>
        <w:t>ПОРЯДОК</w:t>
      </w:r>
    </w:p>
    <w:p>
      <w:pPr>
        <w:pStyle w:val="Style15"/>
        <w:ind w:firstLine="567"/>
        <w:jc w:val="center"/>
        <w:rPr/>
      </w:pPr>
      <w:r>
        <w:rPr>
          <w:szCs w:val="28"/>
        </w:rPr>
        <w:t xml:space="preserve">завершения операций по </w:t>
      </w:r>
      <w:r>
        <w:rPr/>
        <w:t xml:space="preserve">исполнению бюджета </w:t>
      </w:r>
    </w:p>
    <w:p>
      <w:pPr>
        <w:pStyle w:val="Style15"/>
        <w:ind w:firstLine="567"/>
        <w:jc w:val="center"/>
        <w:rPr/>
      </w:pPr>
      <w:r>
        <w:rPr>
          <w:szCs w:val="28"/>
        </w:rPr>
        <w:t>Речицкого сельского поселения</w:t>
      </w:r>
      <w:r>
        <w:rPr/>
        <w:t xml:space="preserve">  в 2016 год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>1. Настоящий Порядок разработан в  соответствии со  статьей 242 Бюджетного кодекса Российской Федерации в целях обеспечения завершения в 2016 году операций по исполнению бюджета Речицкого сельского поселения Ливенского района и устанавливает  порядок завершения операций по исполнению бюджета Речицкого сельского поселения Ливенского района в 2016 году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 xml:space="preserve">Операции по исполнению бюджета Речицкого сельского поселения Ливенского района  завершаются 31 декабря 2016 года. Бюджетные ассигнования, лимиты бюджетных обязательств и предельные объемы финансирования текущего финансового года прекращают свое действие 31 декабря 2016 года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>2. Завершение операций по исполнению бюджета Речицкого сельского поселения Ливенского района  главными распорядителями и получателями средств  бюджета Речицкого сельского поселения Ливенского района (далее – главные распорядители и получатели), осуществляется в следующем порядке и сроки:</w:t>
      </w:r>
    </w:p>
    <w:p>
      <w:pPr>
        <w:pStyle w:val="Normal"/>
        <w:suppressAutoHyphens w:val="true"/>
        <w:ind w:firstLine="567"/>
        <w:jc w:val="both"/>
        <w:rPr>
          <w:sz w:val="28"/>
          <w:lang w:eastAsia="ar-SA"/>
        </w:rPr>
      </w:pPr>
      <w:r>
        <w:rPr>
          <w:sz w:val="28"/>
          <w:lang w:eastAsia="ar-SA"/>
        </w:rPr>
        <w:t>1) главные распорядители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2-28 декабря 2016 года отзывают все неиспользованные получателями остатки бюджетных средств путем формирования отдельного расходного расписания на уменьшение предельных объемов финансирования, на сумму отзываемых неиспользованных или нераспределенных предельных объемов финансирования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получатели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 28 декабря 2016 года осуществляют в пределах лимитов бюджетных обязательств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выплаты по обязательствам текущего финансового года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>с 29 декабря  по 30 декабря 2016 года</w:t>
      </w:r>
      <w:r>
        <w:rPr>
          <w:lang w:eastAsia="ar-SA"/>
        </w:rPr>
        <w:t xml:space="preserve"> </w:t>
      </w:r>
      <w:r>
        <w:rPr>
          <w:sz w:val="28"/>
          <w:szCs w:val="28"/>
          <w:lang w:eastAsia="ar-SA"/>
        </w:rPr>
        <w:t>включительно обеспечивают представление платежных и иных документов, необходимых для осуществления кассовых выплат, если  по  данным расходам доведены предельные объемы финансирования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>до 26 декабря 2016 года возвращают остаток  наличных денежных средств в кредитную организацию, за исключением остатков средств (в пределах установленных кредитной организацией лимитов), прошедших согласование с администрацией Речицкого сельского поселения Речицкого сельского поселения  и сумм средств, которые будут использованы в оставшиеся рабочие дни текущего финансового года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>3) Администрация Речицкого сельского поселения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  <w:lang w:eastAsia="ar-SA"/>
        </w:rPr>
        <w:t>до 26 декабря 2016 года согласовывает возможность наличия денежных средств на 1 января 2017 года в кассах получателей средств  бюджета Речицкого сельского поселения Ливенского района. Для согласования наличия денежных средств главный распорядитель средств бюджета Речицкого сельского поселения Ливенского района до 22 декабря 2016 года представляет в администрацию поселения  заявку на остаток наличных денежных средств, составленную в произвольной форме, содержащую  экономическое обоснование требуемой суммы. При наличии заявки на остаток наличных денежных средств с экономическим  обоснованием требуемой суммы и установления ее экономической обоснованности администрация  осуществляет согласование  в форме разрешительной  надписи руководителя администрации. В случае отсутствия в заявке на остаток наличных денежных средств экономического обоснования требуемой суммы и (или) отсутствия ее экономической обоснованности администрация  в двухдневный срок с даты получения возвращает заявку на остаток наличных денежных средств без согласования</w:t>
      </w:r>
      <w:r>
        <w:rPr>
          <w:lang w:eastAsia="ar-SA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>28-30 декабря 2016 года отзывают  неиспользованные остатки средств, ранее перечисленных  из  бюджета Речицкого сельского поселения Ливенского района и распределенных по кодам бюджетной классификации, с лицевых счетов главных распорядителей и получателей средств  бюджета Речицкого сельского поселения Ливенск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Бюджет Ливенского райо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чение первых 2 (двух) рабочих дней 2017 года возвращает межбюджетные трансферты, полученные в форме иных межбюджетных трансфертов, имеющих целевое назначение (далее – межбюджетные трансферты) и  неиспользованные в текущем финансовом году,  на лицевые счета главных администраторов доходов бюджета от возврата неиспользованных остатков целевых средств, из бюджета Речицкого сельского поселения Ливен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главным администратором бюджетных средств решения о наличии (об отсутствии) потребности в межбюджетных трансфертах, предоставленных в форме иных межбюджетных трансфертов, имеющих целевое назначение, не использованных в отчетном финансовом году, а также возврат указанных межбюджетных трансфертов в бюджет, которому они были ранее предоставлены, при принятии решения о наличии в них потребности осуществляются в соответствии с отчетом о расходах бюджета Речицкого сельского поселения Ливенского района, сформированного в порядке, установленном главным администратором бюджетных средств, и представленного не позднее 30 календарных дней со дня поступления указанных средств в бюдж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решением главного администратора бюджетных средств о наличии потребности в межбюджетных трансфертах, полученных в форме </w:t>
      </w:r>
      <w:r>
        <w:rPr>
          <w:b/>
          <w:sz w:val="28"/>
          <w:szCs w:val="28"/>
        </w:rPr>
        <w:t>иных межбюджетных трансфертов</w:t>
      </w:r>
      <w:r>
        <w:rPr>
          <w:sz w:val="28"/>
          <w:szCs w:val="28"/>
        </w:rPr>
        <w:t xml:space="preserve">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 Речицкого сельского поселения Ливенского района, для финансового обеспечения расходов бюджета, соответствующих целям предоставления указанных межбюджетных трансфертов по согласованию администрацией Речицкого сельского поселения. Для согласования решения о подтверждении потребности в межбюджетных трансфертах, полученных в форме </w:t>
      </w:r>
      <w:r>
        <w:rPr>
          <w:b/>
          <w:sz w:val="28"/>
          <w:szCs w:val="28"/>
        </w:rPr>
        <w:t>иных межбюджетных трансфертов,</w:t>
      </w:r>
      <w:r>
        <w:rPr>
          <w:sz w:val="28"/>
          <w:szCs w:val="28"/>
        </w:rPr>
        <w:t xml:space="preserve"> имеющих целевое назначение, неиспользованных в текущем финансовом году, главный администратор бюджетных средств представляет в срок до 15 марта 2017 года в администрацию Речицкого сельского поселения оформленное в установленном порядке уведомление  по расчетам между бюджетами  (код формы документа по Общероссийскому классификатору управленческой документации - 0504817), информацию о перечислении (не перечислении) остатков в  бюджет Речицкого сельского поселения Ливенского района с приложением копий документов, подтверждающих потребность. В течение 10 (десяти) рабочих дней с даты получения уведомления по расчетам между бюджетами администрация Речицкого сельского поселения при наличии информации о перечислении (не перечислении) остатков в  бюджет Речицкого сельского поселения Ливенского района, копий документов, подтверждающих потребность и установления обоснования потребности, осуществляет согласование в форме визы  главы администрации Речицкого сельского поселения, а в случае отсутствия информации о перечислении (не перечислении) остатков в  бюджет Речицкого сельского поселения Ливенского района, копий документов, подтверждающих потребность и (или) отсутствия обоснованности потребности возвращает уведомление по расчетам между бюджетами главному администратору бюджетных средств без согласования.</w:t>
      </w:r>
    </w:p>
    <w:p>
      <w:pPr>
        <w:pStyle w:val="Style15"/>
        <w:jc w:val="both"/>
        <w:rPr/>
      </w:pPr>
      <w:r>
        <w:rPr/>
        <w:t>По состоянию на 01 января 2017 года все денежные средства должны  находиться на едином счете бюджета (остатки на лицевых счетах главных распорядителей, получателей</w:t>
      </w:r>
      <w:r>
        <w:rPr>
          <w:szCs w:val="28"/>
        </w:rPr>
        <w:t xml:space="preserve"> </w:t>
      </w:r>
      <w:r>
        <w:rPr/>
        <w:t>не допускаю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 января 2017 года остаток средств на балансовом счете № 40116 «Средства для выплаты наличных денег бюджетополучателям»  не допускает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екабре текущего года допускается досрочная выдача наличных денежных средств на оплату труда  и осуществление выплат социального характера по срокам выплаты до 09 января 2017 года включительно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Фирменный"/>
    <w:basedOn w:val="Normal"/>
    <w:qFormat/>
    <w:pPr>
      <w:ind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5:36:00Z</dcterms:created>
  <dc:creator>User</dc:creator>
  <dc:description/>
  <cp:keywords/>
  <dc:language>en-US</dc:language>
  <cp:lastModifiedBy>Admin</cp:lastModifiedBy>
  <dcterms:modified xsi:type="dcterms:W3CDTF">2016-12-30T05:35:00Z</dcterms:modified>
  <cp:revision>3</cp:revision>
  <dc:subject/>
  <dc:title/>
</cp:coreProperties>
</file>