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1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 ОБЛАСТЬ ЛИВЕНСКИЙ  РАЙОН</w:t>
      </w:r>
    </w:p>
    <w:p>
      <w:pPr>
        <w:pStyle w:val="ConsPlusNonformat1"/>
        <w:numPr>
          <w:ilvl w:val="1"/>
          <w:numId w:val="1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НИКОЛЬСКОГО СЕЛЬСКОГО ПОСЕЛЕНИЯ</w:t>
      </w:r>
    </w:p>
    <w:p>
      <w:pPr>
        <w:pStyle w:val="ConsPlusNonformat1"/>
        <w:numPr>
          <w:ilvl w:val="0"/>
          <w:numId w:val="1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numPr>
          <w:ilvl w:val="0"/>
          <w:numId w:val="1"/>
        </w:numPr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»  сентября 2017 г.</w:t>
        <w:tab/>
        <w:t xml:space="preserve">                                                </w:t>
        <w:tab/>
        <w:t>№32</w:t>
        <w:tab/>
        <w:tab/>
        <w:t xml:space="preserve">                                                      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икольское</w:t>
      </w:r>
    </w:p>
    <w:p>
      <w:pPr>
        <w:pStyle w:val="ConsPlusNonformat1"/>
        <w:autoSpaceDE w:val="true"/>
        <w:ind w:right="26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сновных направлений</w:t>
      </w:r>
    </w:p>
    <w:p>
      <w:pPr>
        <w:pStyle w:val="ConsPlusNonformat1"/>
        <w:autoSpaceDE w:val="true"/>
        <w:ind w:right="261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ной и  налоговой  политики </w:t>
      </w:r>
    </w:p>
    <w:p>
      <w:pPr>
        <w:pStyle w:val="ConsPlusNonformat1"/>
        <w:autoSpaceDE w:val="true"/>
        <w:ind w:right="261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ConsPlusNonformat1"/>
        <w:autoSpaceDE w:val="true"/>
        <w:ind w:right="26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ConsPlusNonformat1"/>
        <w:autoSpaceDE w:val="true"/>
        <w:ind w:right="261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18 - 2020 годы</w:t>
      </w:r>
    </w:p>
    <w:p>
      <w:pPr>
        <w:pStyle w:val="ConsPlusNonformat1"/>
        <w:autoSpaceDE w:val="true"/>
        <w:ind w:right="26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72 Бюджетного кодекса Российской Федерации и  пункта 5 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 Никольского сельского Совета народных депутатов от 27.05.2015 № 45/201-СС Об утверждении положения «О бюджетном процессе в Никольском сельском поселении», администрация  Николь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направления бюджетной и налоговой политики администрации Никольского сельского поселения Ливенского  района Орловской области на 2018 – 2020 годы согласно приложению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Никольского сельского поселения Ливенского  района Орловской области (Л.В.Головина) обеспечить составление проекта бюджета администрации Никольского сельского поселения Ливенского  района  на 2018 год и на плановый период 2019 и 2020 годов с учетом основных направлений бюджетной и налоговой политики администрации Никольского сельского поселения Ливенского  района Орловской области на 2018 – 2020 годы.</w:t>
      </w:r>
    </w:p>
    <w:p>
      <w:pPr>
        <w:pStyle w:val="Normal"/>
        <w:tabs>
          <w:tab w:val="clear" w:pos="708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едущему  специалисту администрации Никольского сельского поселения Ливенского  района Орловской области (М.П.Внукова) </w:t>
      </w:r>
      <w:r>
        <w:rPr>
          <w:rFonts w:eastAsia="Arial" w:cs="Arial" w:ascii="Arial" w:hAnsi="Arial"/>
          <w:sz w:val="24"/>
          <w:szCs w:val="24"/>
        </w:rPr>
        <w:t xml:space="preserve">опубликовать настоящее постановление в газете «Информационный бюллетень </w:t>
      </w:r>
      <w:r>
        <w:rPr>
          <w:rFonts w:cs="Arial" w:ascii="Arial" w:hAnsi="Arial"/>
          <w:sz w:val="24"/>
          <w:szCs w:val="24"/>
        </w:rPr>
        <w:t>Николь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» и разместить на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 «Интернет».</w:t>
      </w:r>
    </w:p>
    <w:p>
      <w:pPr>
        <w:pStyle w:val="Normal"/>
        <w:tabs>
          <w:tab w:val="clear" w:pos="708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4. Настоящее постановление вступает в силу со дня его обнарод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                                  С.Н.Амелякин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1 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и Николь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 сентября 2017 г. №3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Основные направления </w:t>
      </w:r>
      <w:r>
        <w:rPr>
          <w:rFonts w:cs="Arial" w:ascii="Arial" w:hAnsi="Arial"/>
          <w:sz w:val="24"/>
          <w:szCs w:val="24"/>
        </w:rPr>
        <w:t>бюджетной и налоговой  политики   Никольского сельского поселения Ливенского  района Орл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-2020 год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направления бюджетной и налоговой политики Никольского сельского поселения Ливенского  района Орловской области на </w:t>
      </w:r>
      <w:r>
        <w:rPr>
          <w:rFonts w:cs="Arial" w:ascii="Arial" w:hAnsi="Arial"/>
          <w:bCs/>
          <w:sz w:val="24"/>
          <w:szCs w:val="24"/>
        </w:rPr>
        <w:t xml:space="preserve">2018–2020 </w:t>
      </w:r>
      <w:r>
        <w:rPr>
          <w:rFonts w:cs="Arial" w:ascii="Arial" w:hAnsi="Arial"/>
          <w:sz w:val="24"/>
          <w:szCs w:val="24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sz w:val="24"/>
            <w:szCs w:val="24"/>
          </w:rPr>
          <w:t>статьей 172</w:t>
        </w:r>
      </w:hyperlink>
      <w:r>
        <w:rPr>
          <w:rFonts w:cs="Arial" w:ascii="Arial" w:hAnsi="Arial"/>
          <w:sz w:val="24"/>
          <w:szCs w:val="24"/>
        </w:rPr>
        <w:t xml:space="preserve"> Бюджетного </w:t>
      </w:r>
      <w:hyperlink r:id="rId3">
        <w:r>
          <w:rPr>
            <w:rStyle w:val="InternetLink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пункта 5  Решения Никольского сельского Совета народных депутатов от 27  мая 2015 года № 45/201-СС «О бюджетном процессе в Никольском сельском поселении», с учётом </w:t>
      </w:r>
      <w:r>
        <w:rPr>
          <w:rFonts w:cs="Arial" w:ascii="Arial" w:hAnsi="Arial"/>
          <w:bCs/>
          <w:sz w:val="24"/>
          <w:szCs w:val="24"/>
        </w:rPr>
        <w:t>основных направлений бюджетной политики Орловской области на 2018-2020 годы и основных направлений налоговой политики Орловской области на 2018–2020 годы,</w:t>
      </w:r>
      <w:r>
        <w:rPr>
          <w:rFonts w:cs="Arial" w:ascii="Arial" w:hAnsi="Arial"/>
          <w:sz w:val="24"/>
          <w:szCs w:val="24"/>
        </w:rPr>
        <w:t xml:space="preserve"> а также положений </w:t>
      </w:r>
      <w:hyperlink r:id="rId4">
        <w:r>
          <w:rPr>
            <w:rStyle w:val="InternetLink"/>
            <w:sz w:val="24"/>
            <w:szCs w:val="24"/>
          </w:rPr>
          <w:t>Бюджетного</w:t>
        </w:r>
      </w:hyperlink>
      <w:r>
        <w:rPr>
          <w:rFonts w:cs="Arial" w:ascii="Arial" w:hAnsi="Arial"/>
          <w:sz w:val="24"/>
          <w:szCs w:val="24"/>
        </w:rPr>
        <w:t xml:space="preserve"> кодекса Российской Федерации и </w:t>
      </w:r>
      <w:hyperlink r:id="rId5">
        <w:r>
          <w:rPr>
            <w:rStyle w:val="InternetLink"/>
            <w:sz w:val="24"/>
            <w:szCs w:val="24"/>
          </w:rPr>
          <w:t>Налогового</w:t>
        </w:r>
      </w:hyperlink>
      <w:r>
        <w:rPr>
          <w:rFonts w:cs="Arial" w:ascii="Arial" w:hAnsi="Arial"/>
          <w:sz w:val="24"/>
          <w:szCs w:val="24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ая политика Никольского сельского поселения Ливенского  района Орловской области определяет основные ориентиры и стратегические цели развития Никольского сельского поселения Ливенского  района Орловской области на трехлетний период и направлена на приоритетное исполнение поручений и указов Президента Российской Федерации от 7 мая 2012 года </w:t>
      </w:r>
      <w:hyperlink r:id="rId6">
        <w:r>
          <w:rPr>
            <w:rStyle w:val="InternetLink"/>
            <w:sz w:val="24"/>
            <w:szCs w:val="24"/>
          </w:rPr>
          <w:t>№ 597</w:t>
        </w:r>
      </w:hyperlink>
      <w:r>
        <w:rPr>
          <w:rFonts w:cs="Arial" w:ascii="Arial" w:hAnsi="Arial"/>
          <w:sz w:val="24"/>
          <w:szCs w:val="24"/>
        </w:rPr>
        <w:t xml:space="preserve"> «О мероприятиях по реализации государственной социальной политики», от 7 мая 2012 года </w:t>
      </w:r>
      <w:hyperlink r:id="rId7">
        <w:r>
          <w:rPr>
            <w:rStyle w:val="InternetLink"/>
            <w:sz w:val="24"/>
            <w:szCs w:val="24"/>
          </w:rPr>
          <w:t>№ 599</w:t>
        </w:r>
      </w:hyperlink>
      <w:r>
        <w:rPr>
          <w:rFonts w:cs="Arial" w:ascii="Arial" w:hAnsi="Arial"/>
          <w:sz w:val="24"/>
          <w:szCs w:val="24"/>
        </w:rPr>
        <w:t xml:space="preserve"> «О мерах по реализации государственной политики в области образования и науки», (далее – Указы Президента Российской Федерации от 7 мая 2012 года), 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сновные направления бюджетной полити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венского  района Орловской области в области расх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нижение темпов роста социально-экономического развития на всей территории страны, и в частности Никольского сельского поселения Ливенского  района Орловской области, привело к тому, что бюджетная политика осуществляется в рамках объективно обусловленных ограничений, в связи с чем в настоящее время сохраняется базовая задача – ограничить темпы роста бюджетных расходов, в том числе на содержание органов местного самоуправ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аких условиях 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 от 7 мая 2012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ы по развитию социальной сферы не должны сводиться к механическому наращиванию расходов. Необходимо внедрение новых механизмов оказания и финансового обеспечения муниципальных услуг, повышение их доступности и качества. Основными приоритетами бюджетных расходов на 2017 год и дальнейшую перспективу в рамках законодательно установленных полномочий будет являть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бюджетных расходов на основе оценки достигнутых результа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вых показателей, утвержденных муниципальными программ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инвентаризации и оптимизации расходных обязатель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энергосбережению, установление приборов учета тепла и воды на объектах подведомственных учреждени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поставленных целей и задач необходимо осуществить действия по следующим направления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инимизация бюджетных расходо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сбалансированности бюджета сельского поселения, стабильности и устойчивости выполнения действующих расходных обязательств возникает необходимость ограничения размера бюджетного дефицита. Решение этой задачи в первую очередь подразумевает планирование расходов бюджета поселения исходя из консервативной оценки доходного потенциал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ерспективная возможность снижения доходов бюджета сельского поселения и необходимость соблюдения объективно обусловленных ограничений размера дефицита бюджета сельского поселения определяют потребность перехода к режиму экономии средств бюджета сельского посе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этом приоритетами в расходовании средств бюджета сельского поселения на 2018 год и на плановый период 2019 и 2020 годов становятся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своевременности и полноты выплаты заработной платы работникам бюджетной сферы;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 Обеспечение режима экономного и рационального использования средств бюджета сельского поселения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сбалансированности расходных обязательств с доходными возможностями бюджета сельского поселения следует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 первоочередных и неприоритетных расходов, но и за счет повышения эффективности использования средств бюджета сельского посел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этим необходимо в короткий срок провести инвентаризацию расходных обязательств, пересмотрев сроки их реализации и объемы финансового обеспечения, а также отказаться от реализации задач, не носящих первоочередной характер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жде всего, требуется привести в соответствие с реальными возможностями бюджета сельского поселения муниципальные программы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ледует обеспечить взвешенный подход к увеличению и принятию новых расходных обязательств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вышение качества оказания муниципальных услуг (выполнения работ)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есмотря на режим жесткой экономии средств бюджета сельского поселения, необходимо обеспечить кардинальное повышение качества предоставления гражданам муниципальных услуг (выполнения работ) в первую очередь за счет применения современных методов предоставления муниципальных услуг (выполнения работ)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Совершенствование механизмов программно-целевого метода бюджетного планирования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ется дальнейшее совершенствование системы оценки эффективности реализации муниципальных программ, обеспечивающей контроль за соответствием показателей муниципальных программ и итогов их выполнения, а также применение результатов указанной оценки для корректировки или досрочного прекращения реализации неэффективных и нерезультативных муниципальных програм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ритмичности исполнения бюджета сельского поселения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чередном бюджетном цикле необходимо продолжить работу по переходу на «эффективный контракт», включающий показатели и критерии оценки эффективности деятельности работника для назначения ему стимулирующих выплат в зависимости от результатов его труда и качества оказываемых им муниципальных услуг, в увязке с показателями деятельности муниципального учреждения и муниципальных  программ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усилия в отраслях социальной сферы будут направлены на следующе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фере физической культуры, спорта главным приоритетом станет развитие физической культуры и массового спорта в сельского поселения, обеспечение доступности занятий спортом для всех слоев населения, организация физкультурных мероприятий, расширение возможностей для участия в физкультурно-массовых и спортивных мероприятиях всех групп населения, внедрение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фере культуры основные усилия будут направлены на сохранение культурного и исторического наследия, развитие творческого потенциала жителей поселения, создание условий для улучшения доступа населения к культурным ценностям. Планируется проведение культурных мероприятий в рамках ежегодных региональных фестивале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дут решаться задачи по развитию потенциала молодеж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оциальной сфере будет обеспечено исполнение в полном объеме установленных нормативно-правовыми актами сельского поселения социальных обязательств перед гражданам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политики в сфере физической культуры и спорта в 2018–2020 годах будут являться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витие массового спорта и обеспечение его доступност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витие профессионального спорта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физической культуры и спорта среди лиц с ограниченными физическими возможностям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рисками, которые могут возникнуть в ходе реализации бюджетной политики, являютс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менение норм законодательства, влекущее за собой снижение доходов бюджета сельского поселения, увеличение расходов бюджета сельского посе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ухудшение общеэкономической ситуации в Российской Федерации, Орловской области ведущее к уменьшению поступлений налоговых и неналоговых доходов бюджета сельского поселения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рожание стоимости привлечения заемных средств в виде кредитов кредитных организаци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олитика в области межбюджетных отношений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жбюджетные отношения в 2018–2020 годах будут строиться с учетом изменений бюджетного и налогового законодательства Российской Федерации, в соответствии с требованиями Бюджетного кодекса Российской Федерации и Закона Орловской области от 26 декабря 2005 года № 562-ОЗ «О межбюджетных отношениях в Орловской области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 политика в сфере межбюджетных отношений будет направлена на решение следующих задач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балансированности местных бюдже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роли выравнивающей составляющей межбюджетных трансфертов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предоставления целевых межбюджетных трансфертов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 Политика в сфере управления муниципальным долгом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долговой политики Никольского сельского поселения Ливенского района Орловской области на 2018 год и на плановый период 2019 и 2020 годов являются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расходов на обслуживание муниципального долг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мероприятиями по реализации основных задач долговой политики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оэтапное сокращение дефицита бюджета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10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дополнительных поступлений по доходам на снижение бюджетного дефиц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10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щение принятия новых расходных обязательств, не обеспеченных стабильными источниками доход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rPr/>
      </w:pPr>
      <w:r>
        <w:rPr>
          <w:rFonts w:cs="Arial" w:ascii="Arial" w:hAnsi="Arial"/>
          <w:sz w:val="24"/>
          <w:szCs w:val="24"/>
        </w:rPr>
        <w:t>эффективное управление свободными остатками средств бюджета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10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стоянного доступа к кредитным ресурсам путем заключения с кредитными организациями договоров и соглашений об открытии кредитных линий на приемлемых услови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я стоимости заимствова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омерное распределение долговой нагрузки на бюджет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е и в полном объеме исполнение обязательств по кредитным договорам и соглашени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rPr/>
      </w:pPr>
      <w:r>
        <w:rPr>
          <w:rFonts w:cs="Arial" w:ascii="Arial" w:hAnsi="Arial"/>
          <w:sz w:val="24"/>
          <w:szCs w:val="24"/>
        </w:rPr>
        <w:t>своевременное привлечение бюджетных кредитов на пополнение остатков средств на счетах бюджета сельского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rPr/>
      </w:pPr>
      <w:r>
        <w:rPr>
          <w:rFonts w:cs="Arial" w:ascii="Arial" w:hAnsi="Arial"/>
          <w:sz w:val="24"/>
          <w:szCs w:val="24"/>
        </w:rPr>
        <w:t>ограничение объема расходов на обслуживание муниципального долга – не более 5 процентов общего объема расх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V. Основные направления налоговой политики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Ливенского района Орловской област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18–2020 годы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политика Николь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18 году и плановом периоде 2019 и 2020 годов направлена на увеличение доходов консолидированного бюджета Николь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за счет оптимизации налоговой нагрузки, отмены неэффективных налоговых льгот, повышение эффективности системы налогового администрирования и проведение антикризисных налоговых мер. Работа по мобилизации доходов в Николь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  проводиться главными администраторами доходов во взаимодействии с управлением финансов Ливенского района, комиссией по легализации налоговой базы, созданной приказом Межрайонной инспекцией Федеральной налоговой службой № 3 по Орловской области от 30.04.2014 № 02-03/064 и межведомственной комиссией по легализации заработной платы и объектов налогообложения в Ливенском районе, утвержденной постановлением администрации Ливенского района от 11.03.2015 № 103, а также Планом мероприятий по росту доходов, оптимизации расходов и совершенствованию долговой политики Никольского сельского посел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на ближайшую перспективу являются следующи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Мобилизация резервов доходной базы консолидированного бюджета Никольского сельского поселения Ливенского район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продолжение работы, направленной на повышение объемов поступлений в бюджеты сельского поселения налога на доходы физических лиц: создание условий для роста общего объема фонда оплаты труда в сельском поселении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сельского по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алоговых льгот отдельным категориям налогоплательщиков с учетом достигаемого бюджетного и экономического эффекта и отмена льгот по местным налогам, не достигнувшим положительной бюджетной эффектив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иление работы по погашению  задолженности по налоговым </w:t>
        <w:br/>
        <w:t>и неналоговым платежам в бюджеты всех уровн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уализация работы по расширению налоговой базы </w:t>
        <w:br/>
        <w:t>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ход к налогообложению имущества физических лиц, исходя </w:t>
        <w:br/>
        <w:t>из кадастровой стоимости объектов недвижим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тимизация ставок арендной платы и сокращение размеров задолженности по арендной плате за земельные участки, аренду имуществ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вершенствование налогового администрирования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и эффективности совместной работы государственных органов и органов местного самоуправления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ение работы государственных органов и органов местного самоуправления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1906" w:h="16838"/>
      <w:pgMar w:left="1418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8">
    <w:name w:val=" Знак Знак8"/>
    <w:qFormat/>
    <w:rPr>
      <w:rFonts w:ascii="Arial" w:hAnsi="Arial" w:eastAsia="Times New Roman" w:cs="Arial"/>
      <w:b/>
      <w:bCs/>
      <w:color w:val="00008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5">
    <w:name w:val=" Знак Знак5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2">
    <w:name w:val=" Знак Знак2"/>
    <w:qFormat/>
    <w:rPr>
      <w:rFonts w:ascii="Arial" w:hAnsi="Arial" w:eastAsia="Times New Roman" w:cs="Arial"/>
      <w:color w:val="000000"/>
    </w:rPr>
  </w:style>
  <w:style w:type="character" w:styleId="11">
    <w:name w:val=" Знак Знак1"/>
    <w:qFormat/>
    <w:rPr>
      <w:rFonts w:ascii="Arial" w:hAnsi="Arial" w:eastAsia="Times New Roman" w:cs="Arial"/>
      <w:color w:val="00000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stylespan">
    <w:name w:val="apple-style-span"/>
    <w:basedOn w:val="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mbria" w:hAnsi="Cambria" w:eastAsia="Times New Roman" w:cs="Cambria"/>
      <w:lang w:val="en-US" w:bidi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>
      <w:rFonts w:eastAsia="Times New Roma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right="0" w:hanging="0"/>
    </w:pPr>
    <w:rPr>
      <w:rFonts w:ascii="Times New Roman" w:hAnsi="Times New Roman" w:eastAsia="Times New Roman" w:cs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">
    <w:name w:val="Основной текст 31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yperlink" Target="consultantplus://offline/ref=B01B04AFEAC1078C055B2081D2F00D7D2585001ED9EAC67687723897B6b3J8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39:00Z</dcterms:created>
  <dc:creator>sai</dc:creator>
  <dc:description/>
  <cp:keywords/>
  <dc:language>en-US</dc:language>
  <cp:lastModifiedBy>ADM</cp:lastModifiedBy>
  <cp:lastPrinted>2017-09-25T09:45:00Z</cp:lastPrinted>
  <dcterms:modified xsi:type="dcterms:W3CDTF">2017-09-25T06:47:00Z</dcterms:modified>
  <cp:revision>24</cp:revision>
  <dc:subject/>
  <dc:title>ПРАВИТЕЛЬСТВО ОРЛОВСКОЙ ОБЛАСТИ</dc:title>
</cp:coreProperties>
</file>