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40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</w:t>
        <w:tab/>
        <w:t>КАЗАНСКОГО   СЕЛЬ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 июня  2017 г.</w:t>
        <w:tab/>
        <w:tab/>
        <w:tab/>
        <w:tab/>
        <w:tab/>
        <w:tab/>
        <w:t xml:space="preserve">  </w:t>
        <w:tab/>
        <w:t xml:space="preserve">                         № 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 Казанское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PlusNonformat"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утверждении Порядка составления проекта </w:t>
      </w:r>
    </w:p>
    <w:p>
      <w:pPr>
        <w:pStyle w:val="ConsPlusNonformat"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а  Казанского   сельского поселения</w:t>
      </w:r>
    </w:p>
    <w:p>
      <w:pPr>
        <w:pStyle w:val="ConsPlusNonformat"/>
        <w:autoSpaceDE w:val="true"/>
        <w:rPr/>
      </w:pPr>
      <w:r>
        <w:rPr>
          <w:rFonts w:cs="Arial" w:ascii="Arial" w:hAnsi="Arial"/>
          <w:b/>
          <w:sz w:val="24"/>
          <w:szCs w:val="24"/>
        </w:rPr>
        <w:t xml:space="preserve">на 2018 год и на плановый период 2019 и 2020 годы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пунктом 2 статьи 169  Бюджетного кодекса Российской Федерации и пунктом  7 главы 3  Положения «О бюджетном процессе в Казанском сельском поселении», утвержденного  решением Казанского сельского Совета народных депутатов от 27.05.2015 № 211-С, администрация   Казанского  сельского поселения 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autoSpaceDE w:val="false"/>
        <w:ind w:left="0" w:firstLine="710"/>
        <w:jc w:val="both"/>
        <w:rPr/>
      </w:pPr>
      <w:r>
        <w:rPr>
          <w:rFonts w:cs="Arial" w:ascii="Arial" w:hAnsi="Arial"/>
        </w:rPr>
        <w:t>1. Утвердить Порядок составления проекта бюджета  Казанского   сельского поселения на 2018 год и на плановый период 2019 и 2020 годов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autoSpaceDE w:val="false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 силу постановление администрации Казанского  сельского поселения от 20 июня 2016 года № 38 «Об утверждении  Порядка составления проекта бюджета Казанского   сельского поселения на 2017 год и на плановый период 2018 и 2019 годы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Настоящее постановление опубликовать в Информационном бюллетене Казанского  сельского поселения и разместить на официальном сайте муниципального образования Ливенский район Орловской области в информационно-телекоммуникационной сети «Интернет». </w:t>
      </w:r>
    </w:p>
    <w:p>
      <w:pPr>
        <w:pStyle w:val="21"/>
        <w:tabs>
          <w:tab w:val="clear" w:pos="851"/>
          <w:tab w:val="left" w:pos="540" w:leader="none"/>
          <w:tab w:val="left" w:pos="1080" w:leader="none"/>
        </w:tabs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5.Контроль за  исполнением настоящего постановления  оставляю за собой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лава Казанского   сельского поселения                       М.А.Жихарев</w:t>
      </w:r>
    </w:p>
    <w:p>
      <w:pPr>
        <w:pStyle w:val="Normal"/>
        <w:ind w:left="-142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</w:t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Казанского   </w:t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ind w:left="4956" w:firstLine="6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  22 июня 2017 г. № 15</w:t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ставления проекта  бюджета Каза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8 год и на плановый период 2019 и 2020 год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Составление проекта  бюджета Казанского сельского поселения на 2018 год и на плановый период 2019 и 2020 годы осуществляет администрация Казанского сельского поселения Ливеского района Орловской области (далее администрация поселени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В срок до  10 июля 2017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 разрабатывает и утверждает постановление администрации поселения «Об утверждении Порядка и методики планирования бюджетных ассигнований», « Об установлении Перечня и кодов целевых статей для формирования проекта бюджета Казанского сельского поселения на 2018 год и на плановый период 2019 и 2020 год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одготавливает предельные расчетные объемы бюджетных ассигнований бюджета Казанского сельского поселения на 2018 год и на плановый период 2019 и 2020 годы за счет средств бюджета поселения на реализацию муниципальных  программ и непрограммных расходов (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 (оплата труда с начислениями, публично-нормативные и иные социальные выплаты, оплата коммунальных расходов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формы обоснования бюджетных ассигнований  (далее – ОБАС) на 2018 год и на плановый период 2019 и 2020 годы, установленные постановлением администрации поселения, указанным в подпункте 1 пункта 2 настоящего Порядк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В срок до 5 июля 2017 года главные администраторы доходов бюджета Казанского  сельского поселения – органы государственной власти Российской Федерации и Орловской области, главные администраторы доходов бюджета Казанского сельского поселения  – органы местного самоуправления Казанского  сельского поселения, главные администраторы источников финансирования дефицита бюджета Казанского сельского поселения представляют в администрацию поселения расчеты и прогноз поступлений в бюджет Казанского сельского поселения по соответствующим видам, подвидам классификации доходов бюджета Казанского сельского поселения и источников финансирования дефицита бюджета Казанского  сельского поселения на 2018 год и на плановый период 2019 и 2020 годы  на бумажном носи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В срок до 10 августа 2017  года администрация поселения подготавлива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АС по средствам бюджета  Казанского  сельского поселения и за счет целевых безвозмездных поступлений в разрезе кодов бюджетной классификации расходов по форме, установленной постановлением администрации поселения, указанной в подпункте 1 пункта 2  настоящего Порядк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и расчетов межбюджетных трансфертов бюджету Ливенского 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В срок до 1 сентября 2017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утверждает основные направления бюджетной и налоговой политики, характеризующие условия и задачи формирования бюджета  Казанского сельского поселения на 2018 год и на плановый период 2019 и 2020 год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формирует параметры прогноза социально-экономического развития сельского поселения по основным показателям налогооблагаемой базы в разрезе отраслей на 2018-2020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В срок до 1 ноября 2017 года на рассмотрение администрации  Казанского поселения вносится  проект решения о бюджете Казанского сельского поселения  на 2018 год и на плановый период 2019 и 2020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 После рассмотрения проекта решения о бюджете  Казанского поселения на 2018 год и на плановый период 2019 и 2020 годы администрация поселения осуществляет доработку проекта решения с учетом высказанных замечаний и предложений. Доработанный проект решения  о бюджете Казанского  сельского поселения на 2018 год и на плановый период 2019 и 2020 годы одновременно с документами, указанными в пункте  8 Положения «О бюджетном процессе в Казанском сельском поселении», утверждённом решением Казанского сельского Совета народных депутатов от  27.05.2015 № 211, вносится администрацией Казанского сельского поселения на рассмотрение в  Казанский сельский Совет народных депутатов в срок не позднее 17 часов 14 ноября 2017 года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06:00Z</dcterms:created>
  <dc:creator>User</dc:creator>
  <dc:description/>
  <cp:keywords/>
  <dc:language>en-US</dc:language>
  <cp:lastModifiedBy>Специалист</cp:lastModifiedBy>
  <cp:lastPrinted>2017-07-11T16:11:00Z</cp:lastPrinted>
  <dcterms:modified xsi:type="dcterms:W3CDTF">2017-07-11T13:17:00Z</dcterms:modified>
  <cp:revision>9</cp:revision>
  <dc:subject/>
  <dc:title>ПОРЯДОК СОСТАВЛЕНИЯ ПРОЕКТА ОБЛАСТНОГО БЮДЖЕТА НА ОЧЕРЕДНОЙ ФИНАНСОВЫЙ ГОД И ПЛАНОВЫЙ ПЕРИОД</dc:title>
</cp:coreProperties>
</file>