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АДМИНИСТРАЦИЯ ЛЮ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9 июня  2017г.                                                                   № 11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Гремячий Колодезь</w:t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 итогах исполнении  бюджета 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товского сельского поселения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венского района Орловской области</w:t>
      </w:r>
    </w:p>
    <w:p>
      <w:pPr>
        <w:pStyle w:val="31"/>
        <w:rPr/>
      </w:pPr>
      <w:r>
        <w:rPr>
          <w:rFonts w:cs="Arial" w:ascii="Arial" w:hAnsi="Arial"/>
          <w:color w:val="000000"/>
        </w:rPr>
        <w:t>за 1 квартал 2017 года</w:t>
      </w:r>
    </w:p>
    <w:p>
      <w:pPr>
        <w:pStyle w:val="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в предоставленный  отчет ведущего специалиста-бухгалтер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об итогах исполнения  бюджета Лютовского сельского поселения Ливенского района Орловской области за 1 квартал 2017 года администрация Лютовского сельского поселения постановля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вердить отчет об исполнении  бюджета Лютовского сельского поселения Ливенского района Орловской области за 1 квартал 2017 года согласно приложениям № 1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дущему специалисту-бухгалтеру (Д.А. Добриковой) подготовить и направить в Лютовский сельский Совет народных депутатов и Управление финансов администрации Ливенского района  отчет об исполнении бюджета Лютовского сельского поселения за 1 квартал 2017 года и материалы, одновременно представляемые с отчетом об исполнении бюджета за 1 квартал 2017 года, в сроки предусмотренные пунктом 99 Положения «О бюджетном процессе в Лютовском сельском поселении», утвержденного решением Лютовского сельского Совета народных депутатов от 25.06.2015г.№45/193-С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right="-9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 xml:space="preserve">Глава Лютовского сельского поселения                </w:t>
        <w:tab/>
        <w:tab/>
        <w:t>А.В. Воробьев</w:t>
      </w:r>
    </w:p>
    <w:p>
      <w:pPr>
        <w:pStyle w:val="31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br w:type="page"/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ЯСНИТЕЛЬНАЯ ЗАПИСКА</w:t>
      </w:r>
    </w:p>
    <w:p>
      <w:pPr>
        <w:pStyle w:val="3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 отчету об исполнении </w:t>
        <w:br/>
        <w:t xml:space="preserve"> бюджета Лютовского сельского поселения Ливенского района                                 за 1 квартал  2017 года</w:t>
      </w:r>
    </w:p>
    <w:p>
      <w:pPr>
        <w:pStyle w:val="3"/>
        <w:ind w:hanging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 1 квартал  2017  года  доходная часть  бюджета Лютовского сельского поселения в целом составила  488,6 тыс. руб.,  что выше уровня прошлого года  на 68,4% (+198,4 тыс. руб.) и исполнен на 19,6 % к плану года.   </w:t>
      </w:r>
    </w:p>
    <w:p>
      <w:pPr>
        <w:pStyle w:val="TextBody"/>
        <w:ind w:firstLine="708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000000"/>
          <w:szCs w:val="24"/>
        </w:rPr>
        <w:t>18,2% доходов бюджета составили собственные, их получено  88,7 тыс.руб., что соответствует 8,0% годового плана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доходы уменьшились  к  уровню прошлого года  (-71,5 тыс. руб.) за счет снижения доходов от  земельного налога вследствие понижения кадастровой стоимости земли предприятиям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зачислены в размере 399,9  тыс.руб., или 29,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упления доходов от уплаты налога на доходы физических лиц остались на том же уровне по сравнению с аналогичным периодом 2016 года и составили 9,1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емельного налога получено в бюджет  69,7 тыс. руб. (7,4 % к плану отчетного периода), к уровню прошлого года сумма поступлений снизилась на 54,3% (-82,7 тыс. руб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 Лютовского сельского поселения, утвержденный сводной бюджетной росписью по расходам, за отчетный период исполнен на 16,7% к годовому  плану, при запланированных его обязательствах в размере  2 603,1 тыс. руб.  израсходовано 434,6 тыс. руб.,  расход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иже  аналогичного уровня прошлого года на 60,5  тыс. руб. или 12,2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состоянию на 01.04.2016 года остаток бюджетных средств на счете бюджета Лютовского сельского поселения составляет  122,1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ссовые расходы на оплату труда с начислениями составили 224,3  тыс.руб.(51,6% бюджетных расходов). Выплата заработной платы обеспечивалась в установленные сроки.</w:t>
      </w:r>
      <w:r>
        <w:rPr>
          <w:rFonts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На оплату коммунальных услуг израсходовано 19,4 тыс.руб. или 4,5% расходов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редиторская задолженность на 01.04.2017  года составила 41,5 тыс.руб. за коммунальные услуги, услуги связи, приобретение бензина и очистку дорог от сне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Из общей суммы расходов  бюджета поселения  35,7 тыс.руб.  составляют расходы на выполнение переданных полномочий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Общегосударственные вопросы» выполнены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17,7 %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 277,8 тыс. руб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К уровню 2016 года расходы снизились на  2,6%.  77,5% расходов по данному направлению составляет заработная плата с начислениями,   5,9%  - коммунальные услуг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Национальная оборона» выполнены на 16,8% к плану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расходовано – 9,0  тыс. руб.  Расходы остались на уровне 2016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Бюджетные обязательства по финансированию раздела «Национальная экономика» выполнены на 14,4% или 21,0 тыс.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Жилищно-коммунальное хозяйство» выполнены на 1,8%  к бюджету текущего года и составили 6,0 тыс. руб. Расходы на уровне аналогичного периода 2016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 «Культура, кинематография» выполнены на 29,9 % к бюджету текущего года и составили  119,2 тыс. руб. К уровню 2016 года расходы уменьшились  на 28,6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Бюджетные обязательства по финансированию раздела «Социальная политика» выполнены  в сумме 1,8 тыс. руб. или 8,4% к плану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Глава администрации Лютовского сельского поселения                   А.В. Воробьев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872"/>
        <w:gridCol w:w="1510"/>
        <w:gridCol w:w="1509"/>
        <w:gridCol w:w="1076"/>
        <w:gridCol w:w="934"/>
        <w:gridCol w:w="1160"/>
      </w:tblGrid>
      <w:tr>
        <w:trPr>
          <w:trHeight w:val="43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I31"/>
            <w:bookmarkStart w:id="1" w:name="RANGE!A1%3AI31"/>
            <w:bookmarkEnd w:id="1"/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  <w:t>Приложение 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FFFF"/>
                <w:sz w:val="24"/>
                <w:szCs w:val="24"/>
              </w:rPr>
            </w:pPr>
            <w:r>
              <w:rPr>
                <w:rFonts w:cs="Arial CYR" w:ascii="Arial CYR" w:hAnsi="Arial CYR"/>
                <w:color w:val="FFFFFF"/>
                <w:sz w:val="24"/>
                <w:szCs w:val="24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иложение 1</w:t>
            </w:r>
          </w:p>
        </w:tc>
      </w:tr>
      <w:tr>
        <w:trPr>
          <w:trHeight w:val="346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7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к постановлению  администрации Лютовского сельского поселения                                                           от 19 июня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52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тчет по источникам финансирования </w:t>
              <w:br/>
              <w:t>дефицита бюджета Лютовского сельского поселения за 1 квартал  2017 года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5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11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 на год согласно изменений главного распоряди теля средств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-     нено за 1 квартал 2017г.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-     нения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не- ния</w:t>
            </w:r>
          </w:p>
        </w:tc>
      </w:tr>
      <w:tr>
        <w:trPr>
          <w:trHeight w:val="1875" w:hRule="atLeast"/>
        </w:trPr>
        <w:tc>
          <w:tcPr>
            <w:tcW w:w="11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5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5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48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8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8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8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314,4</w:t>
            </w:r>
          </w:p>
        </w:tc>
      </w:tr>
      <w:tr>
        <w:trPr>
          <w:trHeight w:val="31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68,4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51"/>
        <w:gridCol w:w="1209"/>
        <w:gridCol w:w="1461"/>
        <w:gridCol w:w="1114"/>
        <w:gridCol w:w="1268"/>
        <w:gridCol w:w="1222"/>
      </w:tblGrid>
      <w:tr>
        <w:trPr>
          <w:trHeight w:val="3405" w:hRule="atLeas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bookmarkStart w:id="2" w:name="RANGE!A1%3AG44"/>
            <w:bookmarkStart w:id="3" w:name="RANGE!A1%3AG44"/>
            <w:bookmarkEnd w:id="3"/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36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к постановлению администрации  Лютовского сельского поселения                                                           от 19 июня 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1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020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48"/>
              </w:rPr>
              <w:t>Отчет  об исполнении бюджета Лютовского сельского поселения по доходам за 1 квартал 2017 года</w:t>
            </w:r>
          </w:p>
        </w:tc>
      </w:tr>
      <w:tr>
        <w:trPr>
          <w:trHeight w:val="930" w:hRule="atLeast"/>
        </w:trPr>
        <w:tc>
          <w:tcPr>
            <w:tcW w:w="102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020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тыс.руб.</w:t>
            </w:r>
          </w:p>
        </w:tc>
      </w:tr>
      <w:tr>
        <w:trPr>
          <w:trHeight w:val="1215" w:hRule="atLeast"/>
        </w:trPr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Код по бюджетной классификации</w:t>
            </w:r>
          </w:p>
        </w:tc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Наименование показателя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Утверждено на 2017 год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Утверждено на 2017год согласно изменений главного распорядителя средств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Исполнено за 1 квартал 2017 года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% исполнения к уточненному бюджету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Всего дохо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111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111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88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-1 022,6</w:t>
            </w:r>
          </w:p>
        </w:tc>
      </w:tr>
      <w:tr>
        <w:trPr>
          <w:trHeight w:val="39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Налоговые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040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040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80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7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-959,9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00 01 0000 1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ог на доходы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7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7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5,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8,1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лог на имущество физических лиц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7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0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26,5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00 0000 1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налог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46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46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69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876,3</w:t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1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8,9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Неналоговые доход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71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7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8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1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-62,7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дная плата за земл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3,7</w:t>
            </w:r>
          </w:p>
        </w:tc>
      </w:tr>
      <w:tr>
        <w:trPr>
          <w:trHeight w:val="139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3,7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оходы от продаж земельных участков, 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редства самообложения граждан,зачисляемые в бюджет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9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17,0</w:t>
            </w:r>
          </w:p>
        </w:tc>
      </w:tr>
      <w:tr>
        <w:trPr>
          <w:trHeight w:val="54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2 00 00000 00 0000 00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8"/>
              </w:rPr>
              <w:t>Безвозмездные поступл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380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 38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399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-980,8</w:t>
            </w:r>
          </w:p>
        </w:tc>
      </w:tr>
      <w:tr>
        <w:trPr>
          <w:trHeight w:val="11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00000 00 0000 00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 380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 38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49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2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930,8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01000 0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8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82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00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5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82,1</w:t>
            </w:r>
          </w:p>
        </w:tc>
      </w:tr>
      <w:tr>
        <w:trPr>
          <w:trHeight w:val="6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15001 1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Дотации на выравнивание уровня бюджетной обеспеченност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17,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717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59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0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358,3</w:t>
            </w:r>
          </w:p>
        </w:tc>
      </w:tr>
      <w:tr>
        <w:trPr>
          <w:trHeight w:val="6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15002 1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65,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65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123,8</w:t>
            </w:r>
          </w:p>
        </w:tc>
      </w:tr>
      <w:tr>
        <w:trPr>
          <w:trHeight w:val="94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02000 0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03000 0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3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3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0,2</w:t>
            </w:r>
          </w:p>
        </w:tc>
      </w:tr>
      <w:tr>
        <w:trPr>
          <w:trHeight w:val="9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35118 1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3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53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2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0,2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04000 00 0000 151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чие межбюджетные трансферт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44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44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5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8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08,5</w:t>
            </w:r>
          </w:p>
        </w:tc>
      </w:tr>
      <w:tr>
        <w:trPr>
          <w:trHeight w:val="6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49999 10 0000 151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рочие межбюджетные трансферты, предъявляемые бюджетными посел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7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47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47,0</w:t>
            </w:r>
          </w:p>
        </w:tc>
      </w:tr>
      <w:tr>
        <w:trPr>
          <w:trHeight w:val="15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2 40014 1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8"/>
              </w:rPr>
              <w:t>397,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97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35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361,5</w:t>
            </w:r>
          </w:p>
        </w:tc>
      </w:tr>
      <w:tr>
        <w:trPr>
          <w:trHeight w:val="97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19 60010 10 0000 15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5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-50,0</w:t>
            </w:r>
          </w:p>
        </w:tc>
      </w:tr>
      <w:tr>
        <w:trPr>
          <w:trHeight w:val="36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7 05030 10 0000 180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32"/>
              </w:rPr>
              <w:t>Всего дохо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 492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2 492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488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19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-2 003,4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643"/>
        <w:gridCol w:w="644"/>
        <w:gridCol w:w="1380"/>
        <w:gridCol w:w="1381"/>
        <w:gridCol w:w="1281"/>
        <w:gridCol w:w="1376"/>
        <w:gridCol w:w="1037"/>
      </w:tblGrid>
      <w:tr>
        <w:trPr>
          <w:trHeight w:val="30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H38"/>
            <w:bookmarkStart w:id="5" w:name="RANGE!A1%3AH38"/>
            <w:bookmarkEnd w:id="5"/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иложение  3</w:t>
            </w:r>
          </w:p>
        </w:tc>
      </w:tr>
      <w:tr>
        <w:trPr>
          <w:trHeight w:val="330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6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Cs w:val="28"/>
              </w:rPr>
              <w:t xml:space="preserve">к постановлению администрации  Лютовского сельского поселения                                                           от 19 июня 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 xml:space="preserve">Отчет об исполнении бюджета  за 1 квартал  2016 года по разделам и подразделам классификации расходов </w:t>
            </w:r>
          </w:p>
        </w:tc>
      </w:tr>
      <w:tr>
        <w:trPr>
          <w:trHeight w:val="420" w:hRule="atLeast"/>
        </w:trPr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РПр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Утверждено на 2017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Утверждено на  2017 год согласно сводной бюджетной роспис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Исполнено за 1 квартал 2017 го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7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Сумма  тыс.руб.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Сумма тыс.руб.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Сумма тыс.руб.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% исполнения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Сумма тыс.руб.</w:t>
            </w:r>
          </w:p>
        </w:tc>
      </w:tr>
      <w:tr>
        <w:trPr>
          <w:trHeight w:val="61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32"/>
              </w:rPr>
            </w:pPr>
            <w:r>
              <w:rPr>
                <w:rFonts w:cs="Arial CYR" w:ascii="Arial CYR" w:hAnsi="Arial CYR"/>
                <w:b/>
                <w:bCs/>
                <w:szCs w:val="32"/>
              </w:rPr>
              <w:t>Итог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 60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 603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434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6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2 168,4</w:t>
            </w:r>
          </w:p>
        </w:tc>
      </w:tr>
      <w:tr>
        <w:trPr>
          <w:trHeight w:val="49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 57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1 57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277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7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1 295,1</w:t>
            </w:r>
          </w:p>
        </w:tc>
      </w:tr>
      <w:tr>
        <w:trPr>
          <w:trHeight w:val="82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52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20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4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416,1</w:t>
            </w:r>
          </w:p>
        </w:tc>
      </w:tr>
      <w:tr>
        <w:trPr>
          <w:trHeight w:val="112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 01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 01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71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6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846,0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Резервные фонд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5,0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Другие общегосударственные вопросы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8,0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5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9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6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44,6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Мобилизационная и вневоинсковая подготов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4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6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44,6</w:t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8,0</w:t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8,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4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146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2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4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125,2</w:t>
            </w:r>
          </w:p>
        </w:tc>
      </w:tr>
      <w:tr>
        <w:trPr>
          <w:trHeight w:val="40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рож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4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46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4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25,2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4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6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335,2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Жилищ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Cs w:val="28"/>
              </w:rPr>
              <w:t xml:space="preserve"> </w:t>
            </w:r>
            <w:r>
              <w:rPr>
                <w:rFonts w:cs="Arial CYR" w:ascii="Arial CYR" w:hAnsi="Arial CYR"/>
                <w:szCs w:val="28"/>
              </w:rPr>
              <w:t>Коммунальное хозя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1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13,9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Благоустройст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2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27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221,3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Cs w:val="28"/>
              </w:rPr>
              <w:t>Образование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1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10,0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Молодежная политика и оздоровление детей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0,0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9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397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119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3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278,6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 xml:space="preserve">Культура 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39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97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9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3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278,6</w:t>
            </w:r>
          </w:p>
        </w:tc>
      </w:tr>
      <w:tr>
        <w:trPr>
          <w:trHeight w:val="439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19,7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Социальное обеспечение населения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19,7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50,0</w:t>
            </w:r>
          </w:p>
        </w:tc>
      </w:tr>
      <w:tr>
        <w:trPr>
          <w:trHeight w:val="37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Физическая культура и спор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50,0</w:t>
            </w:r>
          </w:p>
        </w:tc>
      </w:tr>
      <w:tr>
        <w:trPr>
          <w:trHeight w:val="52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-2,0</w:t>
            </w:r>
          </w:p>
        </w:tc>
      </w:tr>
      <w:tr>
        <w:trPr>
          <w:trHeight w:val="52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Обслуживание государственного внутреннего  долга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29"/>
        <w:gridCol w:w="530"/>
        <w:gridCol w:w="1066"/>
        <w:gridCol w:w="450"/>
        <w:gridCol w:w="481"/>
        <w:gridCol w:w="1076"/>
        <w:gridCol w:w="1076"/>
        <w:gridCol w:w="988"/>
        <w:gridCol w:w="1150"/>
        <w:gridCol w:w="877"/>
      </w:tblGrid>
      <w:tr>
        <w:trPr>
          <w:trHeight w:val="255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16"/>
              </w:rPr>
            </w:pPr>
            <w:r>
              <w:rPr>
                <w:rFonts w:cs="Arial CYR" w:ascii="Calibri" w:hAnsi="Calibri"/>
                <w:sz w:val="16"/>
              </w:rPr>
            </w:r>
            <w:bookmarkStart w:id="6" w:name="RANGE!A1%3AK170"/>
            <w:bookmarkStart w:id="7" w:name="RANGE!A1%3AK170"/>
            <w:bookmarkEnd w:id="7"/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16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иложение 4</w:t>
            </w:r>
          </w:p>
        </w:tc>
      </w:tr>
      <w:tr>
        <w:trPr>
          <w:trHeight w:val="2505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16"/>
              </w:rPr>
            </w:pPr>
            <w:r>
              <w:rPr>
                <w:rFonts w:cs="Arial CYR" w:ascii="Calibri" w:hAnsi="Calibri"/>
                <w:sz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к постановлению администрации  Лютовского сельского поселения                                                          от 19 июня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8" w:name="RANGE!A5"/>
            <w:r>
              <w:rPr>
                <w:b/>
                <w:bCs/>
                <w:sz w:val="16"/>
                <w:szCs w:val="32"/>
              </w:rPr>
              <w:t>Отчет об исполнении бюджета за 1 квартал  2017 года по разделам и подразделам, целевым статьям и видам расходов классификации расходов бюджета поселения</w:t>
            </w:r>
            <w:bookmarkEnd w:id="8"/>
          </w:p>
        </w:tc>
      </w:tr>
      <w:tr>
        <w:trPr>
          <w:trHeight w:val="255" w:hRule="atLeast"/>
        </w:trPr>
        <w:tc>
          <w:tcPr>
            <w:tcW w:w="6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16"/>
              </w:rPr>
            </w:pPr>
            <w:r>
              <w:rPr>
                <w:rFonts w:cs="Arial CYR" w:ascii="Calibri" w:hAnsi="Calibri"/>
                <w:sz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>
          <w:trHeight w:val="184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РП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П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ЦС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ВР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Ис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тверждено на 2017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Утверждено на 2017 год согласно сводной бюджетной роспис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Исполнено за 1 квартал  2017 год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Сумма тыс.руб.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Сумма тыс.руб.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Сумма тыс.руб.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</w:rPr>
              <w:t>% исполнения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Сумма тыс.руб.</w:t>
            </w:r>
          </w:p>
        </w:tc>
      </w:tr>
      <w:tr>
        <w:trPr>
          <w:trHeight w:val="5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Итог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03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03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</w:rPr>
              <w:t>43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2168,5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5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52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89,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8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762,2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7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5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9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361,5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Федераль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44,6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ОБЩЕГОСУДАРСТВЕННЫЕ ВОПРОС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2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2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7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7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295,0</w:t>
            </w:r>
          </w:p>
        </w:tc>
      </w:tr>
      <w:tr>
        <w:trPr>
          <w:trHeight w:val="9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16,1</w:t>
            </w:r>
          </w:p>
        </w:tc>
      </w:tr>
      <w:tr>
        <w:trPr>
          <w:trHeight w:val="11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16,1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2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2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04,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2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16,1</w:t>
            </w:r>
          </w:p>
        </w:tc>
      </w:tr>
      <w:tr>
        <w:trPr>
          <w:trHeight w:val="12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1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1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7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846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46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Содержание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34,4</w:t>
            </w:r>
          </w:p>
        </w:tc>
      </w:tr>
      <w:tr>
        <w:trPr>
          <w:trHeight w:val="12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7,9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0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0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9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15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-264,3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64,3</w:t>
            </w:r>
          </w:p>
        </w:tc>
      </w:tr>
      <w:tr>
        <w:trPr>
          <w:trHeight w:val="43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2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2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0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264,3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,9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,9</w:t>
            </w:r>
          </w:p>
        </w:tc>
      </w:tr>
      <w:tr>
        <w:trPr>
          <w:trHeight w:val="40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,9</w:t>
            </w:r>
          </w:p>
        </w:tc>
      </w:tr>
      <w:tr>
        <w:trPr>
          <w:trHeight w:val="148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1,8</w:t>
            </w:r>
          </w:p>
        </w:tc>
      </w:tr>
      <w:tr>
        <w:trPr>
          <w:trHeight w:val="120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1,8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1,8</w:t>
            </w:r>
          </w:p>
        </w:tc>
      </w:tr>
      <w:tr>
        <w:trPr>
          <w:trHeight w:val="42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6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4,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17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71,8</w:t>
            </w:r>
          </w:p>
        </w:tc>
      </w:tr>
      <w:tr>
        <w:trPr>
          <w:trHeight w:val="11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5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Резервные фон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езервные фонды местных администр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Резерв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7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5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8,0</w:t>
            </w:r>
          </w:p>
        </w:tc>
      </w:tr>
      <w:tr>
        <w:trPr>
          <w:trHeight w:val="39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Национальная обор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44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4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4,6</w:t>
            </w:r>
          </w:p>
        </w:tc>
      </w:tr>
      <w:tr>
        <w:trPr>
          <w:trHeight w:val="6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4,6</w:t>
            </w:r>
          </w:p>
        </w:tc>
      </w:tr>
      <w:tr>
        <w:trPr>
          <w:trHeight w:val="111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-39,3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9,3</w:t>
            </w:r>
          </w:p>
        </w:tc>
      </w:tr>
      <w:tr>
        <w:trPr>
          <w:trHeight w:val="39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8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8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9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18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39,3</w:t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,3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,3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2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5,3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8,0</w:t>
            </w:r>
          </w:p>
        </w:tc>
      </w:tr>
      <w:tr>
        <w:trPr>
          <w:trHeight w:val="6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рай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0</w:t>
            </w:r>
          </w:p>
        </w:tc>
      </w:tr>
      <w:tr>
        <w:trPr>
          <w:trHeight w:val="97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8,0</w:t>
            </w:r>
          </w:p>
        </w:tc>
      </w:tr>
      <w:tr>
        <w:trPr>
          <w:trHeight w:val="39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3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8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Национальная эконом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25,2</w:t>
            </w:r>
          </w:p>
        </w:tc>
      </w:tr>
      <w:tr>
        <w:trPr>
          <w:trHeight w:val="102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25,2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25,2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25,2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4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4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1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1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25,2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1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1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335,3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  <w:t>Коммунальное хозя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13,9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,9</w:t>
            </w:r>
          </w:p>
        </w:tc>
      </w:tr>
      <w:tr>
        <w:trPr>
          <w:trHeight w:val="1410" w:hRule="atLeas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13,9</w:t>
            </w:r>
          </w:p>
        </w:tc>
      </w:tr>
      <w:tr>
        <w:trPr>
          <w:trHeight w:val="3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13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</w:rPr>
              <w:t>113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13,9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  <w:t>Благоустро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2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221,4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74,4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Уличное освещени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5,8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5,7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45,7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4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5,7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Уплата налогов, сборов,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8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5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84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7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7,9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77,9</w:t>
            </w:r>
          </w:p>
        </w:tc>
      </w:tr>
      <w:tr>
        <w:trPr>
          <w:trHeight w:val="3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0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3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77,9</w:t>
            </w:r>
          </w:p>
        </w:tc>
      </w:tr>
      <w:tr>
        <w:trPr>
          <w:trHeight w:val="78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,4</w:t>
            </w:r>
          </w:p>
        </w:tc>
      </w:tr>
      <w:tr>
        <w:trPr>
          <w:trHeight w:val="5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,4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32,4</w:t>
            </w:r>
          </w:p>
        </w:tc>
      </w:tr>
      <w:tr>
        <w:trPr>
          <w:trHeight w:val="34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2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2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32,4</w:t>
            </w:r>
          </w:p>
        </w:tc>
      </w:tr>
      <w:tr>
        <w:trPr>
          <w:trHeight w:val="106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Выполнение части полномочий по участию в организации деятельности по сбору (в т.ч. 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7,4</w:t>
            </w:r>
          </w:p>
        </w:tc>
      </w:tr>
      <w:tr>
        <w:trPr>
          <w:trHeight w:val="5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7,4</w:t>
            </w:r>
          </w:p>
        </w:tc>
      </w:tr>
      <w:tr>
        <w:trPr>
          <w:trHeight w:val="5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7,4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7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7,4</w:t>
            </w:r>
          </w:p>
        </w:tc>
      </w:tr>
      <w:tr>
        <w:trPr>
          <w:trHeight w:val="103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9</w:t>
            </w:r>
          </w:p>
        </w:tc>
      </w:tr>
      <w:tr>
        <w:trPr>
          <w:trHeight w:val="66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9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0,9</w:t>
            </w:r>
          </w:p>
        </w:tc>
      </w:tr>
      <w:tr>
        <w:trPr>
          <w:trHeight w:val="3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НП00079140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0,9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</w:rPr>
              <w:t>Программа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7,0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7,0</w:t>
            </w:r>
          </w:p>
        </w:tc>
      </w:tr>
      <w:tr>
        <w:trPr>
          <w:trHeight w:val="58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7,0</w:t>
            </w:r>
          </w:p>
        </w:tc>
      </w:tr>
      <w:tr>
        <w:trPr>
          <w:trHeight w:val="3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500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5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47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Проведение мероприятий для детей и молодеж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7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0,0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Культура, кинематограф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Культур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78,6</w:t>
            </w:r>
          </w:p>
        </w:tc>
      </w:tr>
      <w:tr>
        <w:trPr>
          <w:trHeight w:val="8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50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08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397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39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119,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3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278,6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Социальная полит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0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19,7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Физическая культура и спор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Массовый спор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b/>
                <w:bCs/>
                <w:color w:val="000000"/>
                <w:sz w:val="16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</w:rPr>
            </w:pPr>
            <w:r>
              <w:rPr>
                <w:rFonts w:cs="Arial CYR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73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470"/>
        <w:gridCol w:w="530"/>
        <w:gridCol w:w="530"/>
        <w:gridCol w:w="1044"/>
        <w:gridCol w:w="450"/>
        <w:gridCol w:w="441"/>
        <w:gridCol w:w="1054"/>
        <w:gridCol w:w="1055"/>
        <w:gridCol w:w="964"/>
        <w:gridCol w:w="1030"/>
        <w:gridCol w:w="776"/>
      </w:tblGrid>
      <w:tr>
        <w:trPr>
          <w:trHeight w:val="300" w:hRule="atLeast"/>
        </w:trPr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ложение 5</w:t>
            </w:r>
          </w:p>
        </w:tc>
      </w:tr>
      <w:tr>
        <w:trPr>
          <w:trHeight w:val="2595" w:hRule="atLeast"/>
        </w:trPr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к постановлению администрации  Лютовского сельского поселения                                                           от 19 июня 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885" w:hRule="atLeast"/>
        </w:trPr>
        <w:tc>
          <w:tcPr>
            <w:tcW w:w="840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36"/>
              </w:rPr>
              <w:t xml:space="preserve">Отчет об исполнении за  1 квартал  2017 года по разделам,подразделам,целевым статьям и ведомственной классификации расходов бюджета поселения </w:t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Наименование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Вед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РПр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Пр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ЦСт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ВР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Ист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 xml:space="preserve">Утверждено на 2017 год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Утверждено на 2017 год согласно сводной бюджетной роспис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Исполнено за 1 квартал 2017 года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165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Сумма тыс.руб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Сумма тыс.руб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Сумма тыс.руб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% исполн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4"/>
              </w:rPr>
              <w:t>Сумма тыс.руб.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Итог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603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60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43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2168,5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Средства  поселе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15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15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89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762,4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44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5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361,5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Администрация Лютовского сельского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603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60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43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2168,5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Средства поселе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152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 15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89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762,4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44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5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361,5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 572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 57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7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7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295,0</w:t>
            </w:r>
          </w:p>
        </w:tc>
      </w:tr>
      <w:tr>
        <w:trPr>
          <w:trHeight w:val="88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Глава муниципального образ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174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73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8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2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0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16,1</w:t>
            </w:r>
          </w:p>
        </w:tc>
      </w:tr>
      <w:tr>
        <w:trPr>
          <w:trHeight w:val="19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 017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 01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7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846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 017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 01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6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46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Содержание органов местного самоуправ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30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3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6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6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74,1</w:t>
            </w:r>
          </w:p>
        </w:tc>
      </w:tr>
      <w:tr>
        <w:trPr>
          <w:trHeight w:val="11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7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0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9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5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64,3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64,3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2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264,3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8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,9</w:t>
            </w:r>
          </w:p>
        </w:tc>
      </w:tr>
      <w:tr>
        <w:trPr>
          <w:trHeight w:val="193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1,8</w:t>
            </w:r>
          </w:p>
        </w:tc>
      </w:tr>
      <w:tr>
        <w:trPr>
          <w:trHeight w:val="169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1,8</w:t>
            </w:r>
          </w:p>
        </w:tc>
      </w:tr>
      <w:tr>
        <w:trPr>
          <w:trHeight w:val="58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1,8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4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71,8</w:t>
            </w:r>
          </w:p>
        </w:tc>
      </w:tr>
      <w:tr>
        <w:trPr>
          <w:trHeight w:val="175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Резервные фон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езервные фонды местных администрац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Резерв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7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1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8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7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5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8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бюджетные ассигнова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1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Национальн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6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44,6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Мобилизационная и вневоинская  подготовка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3,6</w:t>
            </w:r>
          </w:p>
        </w:tc>
      </w:tr>
      <w:tr>
        <w:trPr>
          <w:trHeight w:val="40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3,6</w:t>
            </w:r>
          </w:p>
        </w:tc>
      </w:tr>
      <w:tr>
        <w:trPr>
          <w:trHeight w:val="12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3,6</w:t>
            </w:r>
          </w:p>
        </w:tc>
      </w:tr>
      <w:tr>
        <w:trPr>
          <w:trHeight w:val="18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39,3</w:t>
            </w:r>
          </w:p>
        </w:tc>
      </w:tr>
      <w:tr>
        <w:trPr>
          <w:trHeight w:val="55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39,3</w:t>
            </w:r>
          </w:p>
        </w:tc>
      </w:tr>
      <w:tr>
        <w:trPr>
          <w:trHeight w:val="34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4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8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39,3</w:t>
            </w:r>
          </w:p>
        </w:tc>
      </w:tr>
      <w:tr>
        <w:trPr>
          <w:trHeight w:val="70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,3</w:t>
            </w:r>
          </w:p>
        </w:tc>
      </w:tr>
      <w:tr>
        <w:trPr>
          <w:trHeight w:val="99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,3</w:t>
            </w:r>
          </w:p>
        </w:tc>
      </w:tr>
      <w:tr>
        <w:trPr>
          <w:trHeight w:val="39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Федераль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2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5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5,3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115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33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133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78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990" w:hRule="atLeast"/>
        </w:trPr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3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8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8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Национальная эконом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16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78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10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4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40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8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4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4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25,2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41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4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335,2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Коммунальное хозя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186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13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Благоустройство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2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2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221,3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9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2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23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Уличное освеще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9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5,7</w:t>
            </w:r>
          </w:p>
        </w:tc>
      </w:tr>
      <w:tr>
        <w:trPr>
          <w:trHeight w:val="72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5,7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45,7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4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5,7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Уплата налогов, сборов, иных платеж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0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БП00079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7,9</w:t>
            </w:r>
          </w:p>
        </w:tc>
      </w:tr>
      <w:tr>
        <w:trPr>
          <w:trHeight w:val="6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7,9</w:t>
            </w:r>
          </w:p>
        </w:tc>
      </w:tr>
      <w:tr>
        <w:trPr>
          <w:trHeight w:val="8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77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77,9</w:t>
            </w:r>
          </w:p>
        </w:tc>
      </w:tr>
      <w:tr>
        <w:trPr>
          <w:trHeight w:val="13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32,4</w:t>
            </w:r>
          </w:p>
        </w:tc>
      </w:tr>
      <w:tr>
        <w:trPr>
          <w:trHeight w:val="55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32,4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5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32,4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32,4</w:t>
            </w:r>
          </w:p>
        </w:tc>
      </w:tr>
      <w:tr>
        <w:trPr>
          <w:trHeight w:val="135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Выполнение части полномочий по участию в организации деятельности по сбору (в т.ч. 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7,4</w:t>
            </w:r>
          </w:p>
        </w:tc>
      </w:tr>
      <w:tr>
        <w:trPr>
          <w:trHeight w:val="78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7,4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7,4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7,4</w:t>
            </w:r>
          </w:p>
        </w:tc>
      </w:tr>
      <w:tr>
        <w:trPr>
          <w:trHeight w:val="12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9</w:t>
            </w:r>
          </w:p>
        </w:tc>
      </w:tr>
      <w:tr>
        <w:trPr>
          <w:trHeight w:val="100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9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0,9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Районные сред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НП000791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0,9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Программа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7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7,0</w:t>
            </w:r>
          </w:p>
        </w:tc>
      </w:tr>
      <w:tr>
        <w:trPr>
          <w:trHeight w:val="7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7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5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БП00078430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47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Образование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48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Молодежная политика и оздоровление детей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Проведение мероприятий для детей и молодежи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93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7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7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Культура, кинематограф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Культур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12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4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8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8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9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1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278,6</w:t>
            </w:r>
          </w:p>
        </w:tc>
      </w:tr>
      <w:tr>
        <w:trPr>
          <w:trHeight w:val="40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Социальная политик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34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Социальное обеспечение на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39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37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39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28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0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19,7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Физическая культура и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Массовый спорт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Непрограммная часть бюджет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66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106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825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4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Обслуживание государственного и муниципального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84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75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бслуживание государственного (муниципального)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бслуживание государственного (муниципального)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70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39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Обслуживание муниципального долг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73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Средства поселения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66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3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3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БП00079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73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22"/>
              </w:rPr>
              <w:t>-2,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1329"/>
        <w:gridCol w:w="1164"/>
        <w:gridCol w:w="1278"/>
        <w:gridCol w:w="1276"/>
      </w:tblGrid>
      <w:tr>
        <w:trPr>
          <w:trHeight w:val="600" w:hRule="atLeas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Приложение 6</w:t>
            </w:r>
          </w:p>
        </w:tc>
      </w:tr>
      <w:tr>
        <w:trPr>
          <w:trHeight w:val="2160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371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</w:rPr>
              <w:t xml:space="preserve">к постановлению администрации  Лютовского сельского поселения                                                           от 19 июня 2017г.                                                                       №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 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</w:tr>
      <w:tr>
        <w:trPr>
          <w:trHeight w:val="118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8"/>
              </w:rPr>
              <w:t>Исполнение программы муниципальных внутренних заимствований Лютовского сельского поселения за  1 квартал 2017 года</w:t>
              <w:br/>
              <w:t xml:space="preserve">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Утверждено на 2017  г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4"/>
              </w:rPr>
              <w:t>Исполнено за 1 квартал  2017 г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4"/>
              </w:rPr>
              <w:t>%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тклонения</w:t>
            </w:r>
          </w:p>
        </w:tc>
      </w:tr>
      <w:tr>
        <w:trPr>
          <w:trHeight w:val="720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Заимствование (привлечение / погашение)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Бюджетные кредиты, полученные от других бюджетов бюджетной системы и кредитных организац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Привлечение средст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Погашение основной суммы задолженност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Привлечение средст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Погашение основной суммы задолженност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,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00"/>
        <w:gridCol w:w="1620"/>
        <w:gridCol w:w="1480"/>
        <w:gridCol w:w="2400"/>
      </w:tblGrid>
      <w:tr>
        <w:trPr>
          <w:trHeight w:val="6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</w:tc>
      </w:tr>
      <w:tr>
        <w:trPr>
          <w:trHeight w:val="23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 постановлению администрации  Лютовского сельского поселения                                                           от 19 июня  2017г.                                                                       №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итогах исполнения бюджета Лютовского сельского поселения Ливенского района 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4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Лютовского сельского поселения  за 1 квартал 2017 года</w:t>
              <w:br/>
              <w:t xml:space="preserve">  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значено на 2017год тыс.руб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17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</w:t>
              <w:br/>
              <w:t>тыс.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 том числе </w:t>
              <w:br/>
              <w:t>за 1 квартал 2017 года</w:t>
              <w:br/>
              <w:t>тыс.руб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8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4.2017 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,81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днс</cp:lastModifiedBy>
  <cp:lastPrinted>2016-06-27T14:24:00Z</cp:lastPrinted>
  <dcterms:modified xsi:type="dcterms:W3CDTF">2017-07-19T07:44:00Z</dcterms:modified>
  <cp:revision>375</cp:revision>
  <dc:subject/>
  <dc:title>РОССИЙСКАЯ  ФЕДЕРАЦИЯ</dc:title>
</cp:coreProperties>
</file>