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187325</wp:posOffset>
            </wp:positionV>
            <wp:extent cx="731520" cy="845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numPr>
          <w:ilvl w:val="0"/>
          <w:numId w:val="3"/>
        </w:numPr>
        <w:ind w:left="432" w:hanging="43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32" w:hanging="4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spacing w:lineRule="auto" w:line="240"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numPr>
          <w:ilvl w:val="2"/>
          <w:numId w:val="2"/>
        </w:numPr>
        <w:spacing w:lineRule="auto" w:line="240"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/>
      </w:pPr>
      <w:r>
        <w:rPr>
          <w:rFonts w:cs="Arial" w:ascii="Arial" w:hAnsi="Arial"/>
          <w:sz w:val="24"/>
          <w:szCs w:val="24"/>
          <w:u w:val="single"/>
        </w:rPr>
        <w:t>19 апреля 2016 года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№ 55/653-РС</w:t>
      </w:r>
      <w:r>
        <w:rPr>
          <w:rFonts w:cs="Arial" w:ascii="Arial" w:hAnsi="Arial"/>
          <w:sz w:val="24"/>
          <w:szCs w:val="24"/>
        </w:rPr>
        <w:t xml:space="preserve">                            Принято на   </w:t>
      </w:r>
      <w:r>
        <w:rPr>
          <w:rFonts w:cs="Arial" w:ascii="Arial" w:hAnsi="Arial"/>
          <w:b/>
          <w:sz w:val="24"/>
          <w:szCs w:val="24"/>
          <w:u w:val="single"/>
        </w:rPr>
        <w:t>55</w:t>
      </w:r>
      <w:r>
        <w:rPr>
          <w:rFonts w:cs="Arial" w:ascii="Arial" w:hAnsi="Arial"/>
          <w:sz w:val="24"/>
          <w:szCs w:val="24"/>
        </w:rPr>
        <w:t xml:space="preserve"> заседании</w:t>
      </w:r>
    </w:p>
    <w:p>
      <w:pPr>
        <w:pStyle w:val="Style13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Ливенского районного Совета</w:t>
      </w:r>
    </w:p>
    <w:p>
      <w:pPr>
        <w:pStyle w:val="Style13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б отчете главы Ливенского района Орловской </w:t>
      </w:r>
    </w:p>
    <w:p>
      <w:pPr>
        <w:pStyle w:val="Style13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бласти о результатах его деятельности, о результатах </w:t>
      </w:r>
    </w:p>
    <w:p>
      <w:pPr>
        <w:pStyle w:val="Style13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деятельности администрации Ливенского района </w:t>
      </w:r>
    </w:p>
    <w:p>
      <w:pPr>
        <w:pStyle w:val="Style13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Орловской области за 2015 год</w:t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3"/>
        <w:spacing w:lineRule="auto" w:line="360"/>
        <w:jc w:val="both"/>
        <w:rPr>
          <w:rStyle w:val="Applestylespan"/>
          <w:b/>
          <w:b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“Об общих принципах организации местного самоуправления в Российской Федерации”,  Уставом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аслушав и обсудив представленный главой Ливенского района Ю. Н. Ревиным отчет о его деятельности и деятельности администрации Ливенского района за 2015 год, в том числе по решению вопросов, поставленных Ливенским районным Советом народных депутатов, </w:t>
      </w:r>
    </w:p>
    <w:p>
      <w:pPr>
        <w:pStyle w:val="Style13"/>
        <w:spacing w:lineRule="auto" w:line="360"/>
        <w:jc w:val="center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Ливенский районный Совет народных депутатов  р е ш и л: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1. Отчет главы Ливенского района Орловской области Ю. Н. Ревина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Ливенского района Орловской области за 2015 год, в том числе о решении вопросов, поставленных районным Советом народных депутатов  утвердить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ризнать деятельность главы Ливенского района Орловской области    Ю. Н. Ревина и деятельность администрации Ливенского района Орловской области за 2015 год, в том числе по решению вопросов, поставленных районным Советом народных депутатов Орловской области, удовлетворительной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Ливенского района Орловской области в газете “Ливенский край” и разместить на официальном сайте муниципального образования Ливенский район Орловской области в информационно-телекоммуникационной сети “Интернет”.</w:t>
      </w:r>
    </w:p>
    <w:p>
      <w:pPr>
        <w:pStyle w:val="Style13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bCs/>
          <w:color w:val="000000"/>
          <w:sz w:val="24"/>
          <w:szCs w:val="24"/>
        </w:rPr>
        <w:t>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А.)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Совета                                                                          М.Н. Савенкова</w:t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АЖАЕМЫЕ ДЕПУТАТЫ ЛИВЕНСКОГО РАЙОННОГО СОВЕТА НАРОДНЫХ ДЕПУТАТОВ, КОЛЛЕГИ!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015 год складывался непросто для всех нас. С учетом задач, поставленных перед нами руководством страны и правительством Орловской области мы предпринимали необходимые меры для устойчивого развития экономики и обеспечения социальной стабильности в районе. Мы достойно встретили великую дату истории - 70-летие Победы в Великой Отечественной войне, почествовали и отметили заслуги каждого жителя района, кто внес свой вклад в исход войны, тех, кто выстоял и победил. Это наш священный долг хранить память об этих событиях, содержать все памятники, напоминающие нам о золотых страницах истории в надлежащем состоянии и передать их своим потомкам.</w:t>
      </w:r>
    </w:p>
    <w:p>
      <w:pPr>
        <w:pStyle w:val="Style1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е хозяйство</w:t>
      </w:r>
    </w:p>
    <w:p>
      <w:pPr>
        <w:pStyle w:val="Style1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сновой экономики Ливенского района является сельскохозяйственное производство. Продукция, которого занимает 51% в валовом показателе отраслей района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аграрном секторе района осуществляют производственную деятельность 22 сельскохозяйственных предприятия, 1 агрофирма, 28 крестьянско (фермерских) хозяйств и 12 900 личных подсобных хозяйств населения. Обрабатываются 124,3 тыс. га пашни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едприятиями района в 2015 году было достигнуто производство зерновых и зернобобовых в объеме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197,2 тыс. тонн </w:t>
      </w:r>
      <w:r>
        <w:rPr>
          <w:rFonts w:cs="Arial" w:ascii="Arial" w:hAnsi="Arial"/>
          <w:color w:val="000000"/>
          <w:spacing w:val="11"/>
          <w:sz w:val="24"/>
          <w:szCs w:val="24"/>
        </w:rPr>
        <w:t>при средней урожайности по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району 32,5 ц/га 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озделываемая в районе </w:t>
      </w:r>
      <w:r>
        <w:rPr>
          <w:rFonts w:cs="Arial" w:ascii="Arial" w:hAnsi="Arial"/>
          <w:spacing w:val="2"/>
          <w:sz w:val="24"/>
          <w:szCs w:val="24"/>
        </w:rPr>
        <w:t xml:space="preserve">сахарная свекла позволила получить валовый сбор 331,0 тыс. тонн  при урожайности 300,0 ц/га.  </w:t>
      </w:r>
    </w:p>
    <w:p>
      <w:pPr>
        <w:pStyle w:val="Style13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Валовый сбор подсолнечника составил 7807 тн.</w:t>
      </w:r>
    </w:p>
    <w:p>
      <w:pPr>
        <w:pStyle w:val="Style13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Валовый сбор сои - 5 675 тн.  </w:t>
      </w:r>
    </w:p>
    <w:p>
      <w:pPr>
        <w:pStyle w:val="Style13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Валовый сбор кукурузы  на зерно 55 424 тн.  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</w:t>
      </w:r>
      <w:r>
        <w:rPr>
          <w:rFonts w:cs="Arial" w:ascii="Arial" w:hAnsi="Arial"/>
          <w:spacing w:val="-2"/>
          <w:sz w:val="24"/>
          <w:szCs w:val="24"/>
        </w:rPr>
        <w:t xml:space="preserve">В Ливенском районе достаточно активно проводилась работа по сохранению и восстановлению плодородия почв земель сельскохозяйственного назначения, внесено минеральных удобрений  25 048  тонн. </w:t>
      </w:r>
    </w:p>
    <w:p>
      <w:pPr>
        <w:pStyle w:val="Style13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Заготовлено кормов: силоса -101 324 тн., сенажа 25957 тн.,  сена-12 106 тонн. </w:t>
      </w:r>
    </w:p>
    <w:p>
      <w:pPr>
        <w:pStyle w:val="Style13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Засыпано зернофуража 45000 тонн  или 100% от потребности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</w:t>
      </w:r>
      <w:r>
        <w:rPr>
          <w:rFonts w:cs="Arial" w:ascii="Arial" w:hAnsi="Arial"/>
          <w:spacing w:val="-2"/>
          <w:sz w:val="24"/>
          <w:szCs w:val="24"/>
        </w:rPr>
        <w:t>Среди трудовых коллективов, достигших высоких показателей  по урожайности лидером района стало ЗАО «Орловское» 42,2 ц/га, второе место по праву принадлежит хозяйству, первому окончившему уборку КХ «50 лет Октября» с результатом 36,4 ц/га, на третьем месте ООО «Авангард-Агро-Орел» СХП «Ливенское -1» 33,8 ц/га, четыре хозяйства закончили  с результатом свыше 30 ц/га: ОАО «Заря»-32,8 ц/га; АО «ПЗ им. А.С. Георгиевского»-32,6 ц/га; ООО «Речица»-30,8 ц/га; ООО «Здоровецкий»-30,6 ц/га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сновную долю в произведенной продукции занимает продукция растениеводства 64%, на долю продукции животноводства приходится 36%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зяйствах всех категорий поголовье крупного рогатого скота составляет 24188 голов. Поголовье коров насчитывается 7642 головы. Поголовье свиней составляет 55414 голов. 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2015 год произведено 39719 тонн молока, при среднем удое молока от коровы – 5000 кг. Производство мяса составило 14 188 тонн. 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Важнейшими факторами роста производства продукции является обеспечение этих отраслей энергосберегающей техникой и современными технологиями. </w:t>
      </w:r>
      <w:r>
        <w:rPr>
          <w:rFonts w:cs="Arial" w:ascii="Arial" w:hAnsi="Arial"/>
          <w:spacing w:val="2"/>
          <w:sz w:val="24"/>
          <w:szCs w:val="24"/>
        </w:rPr>
        <w:t>Общий объём средств на приобретение составил более 267 млн. руб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 полученной государственной поддержки сельхозтоваропроизводителями  – 101,7 млн руб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по району произведено сельскохозяйственной продукции на 3 млрд. 664 млн. рублей с общей прибылью 1 млрд. 100  млн. рублей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Среднемесячная заработная плата за 2015 год составила 19 510 рублей, что составляет 105% к уровню прошлого года.  Численность работников сельхозпредприятий составляет 3382 человека. 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сельскохозяйственном производстве района имеется большой потенциал для улучшения экономической эффективности за счет  дополнительных вложений, которые окупятся за счет производительности труда работников, урожайности сельскохозяйственных культур, продуктивности мясо - молочного производства.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кономика</w:t>
      </w:r>
    </w:p>
    <w:p>
      <w:pPr>
        <w:pStyle w:val="Style13"/>
        <w:jc w:val="both"/>
        <w:rPr/>
      </w:pPr>
      <w:r>
        <w:rPr>
          <w:rFonts w:eastAsia="Arial" w:cs="Arial" w:ascii="Arial" w:hAnsi="Arial"/>
          <w:bCs/>
          <w:sz w:val="24"/>
          <w:szCs w:val="24"/>
          <w:shd w:fill="FFFFFF" w:val="clear"/>
        </w:rPr>
        <w:t xml:space="preserve">   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Промышленный сектор экономики Ливенского района представлен в настоящее время тремя основными предприятиями, на которых трудится более 930 человек. Объем отгруженных товаров собственного производства  сложился в сумме 3 млрд 278 млн рублей, темп роста в действующих ценах к уровню 2014 года составил 101,3%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АО «Ливнынасос» в ушедшем году отгружено товаров на сумму 1 млрд 309 млн руб., произведено 36 тыс. 489 штук насосов.  Объём инвестиций в основной капитал  составил 25,5 млн рублей.</w:t>
      </w:r>
    </w:p>
    <w:p>
      <w:pPr>
        <w:pStyle w:val="Style13"/>
        <w:jc w:val="both"/>
        <w:rPr>
          <w:rFonts w:ascii="Arial" w:hAnsi="Arial" w:eastAsia="SimSun;宋体" w:cs="Arial"/>
          <w:color w:val="000000"/>
          <w:kern w:val="2"/>
          <w:sz w:val="24"/>
          <w:szCs w:val="24"/>
          <w:lang w:bidi="hi-IN"/>
        </w:rPr>
      </w:pPr>
      <w:r>
        <w:rPr>
          <w:rFonts w:cs="Arial" w:ascii="Arial" w:hAnsi="Arial"/>
          <w:bCs/>
          <w:sz w:val="24"/>
          <w:szCs w:val="24"/>
        </w:rPr>
        <w:t xml:space="preserve">В ОАО «ЛИВНЫ САХАР» объём отгруженных товаров в денежном выражении составил 1 млрд 780 млн рублей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произведено 51,1 тыс. тонн сахара.  </w:t>
      </w:r>
    </w:p>
    <w:p>
      <w:pPr>
        <w:pStyle w:val="Style13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Ливенским филиалом </w:t>
      </w:r>
      <w:r>
        <w:rPr>
          <w:rFonts w:cs="Arial" w:ascii="Arial" w:hAnsi="Arial"/>
          <w:sz w:val="24"/>
          <w:szCs w:val="24"/>
        </w:rPr>
        <w:t>ОАО «Орловский завод силикатного кирпича» отгружено 65 млн. штук кирпичей.  Объём инвестиций составил 1 млн 553 тыс. рублей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ажным сектором экономики района является потребительский рынок, который представлен сетью предприятий торговли, общественного питания и сферы услуг. </w:t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 xml:space="preserve">Торговое обслуживание населения района осуществляют  112  объектов  стационарной розничной торговой сети, 2 нестационарных торговых объекта и 12 объектов развозной торговли. </w:t>
      </w:r>
      <w:r>
        <w:rPr>
          <w:rFonts w:cs="Arial" w:ascii="Arial" w:hAnsi="Arial"/>
          <w:bCs/>
          <w:sz w:val="24"/>
          <w:szCs w:val="24"/>
        </w:rPr>
        <w:t>Оборот розничной торговли за истекший год оценивается в сумме 1 млрд 425 млн. рублей</w:t>
      </w:r>
      <w:r>
        <w:rPr>
          <w:rFonts w:cs="Arial" w:ascii="Arial" w:hAnsi="Arial"/>
          <w:sz w:val="24"/>
          <w:szCs w:val="24"/>
        </w:rPr>
        <w:t xml:space="preserve">.  Неуклонно расширяется ассортимент, повышается качество продукции и предоставляемых услуг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роительство. ЖКХ</w:t>
      </w:r>
    </w:p>
    <w:p>
      <w:pPr>
        <w:pStyle w:val="Style1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 рамках реализации федеральной целевой программы «Устойчивое развитие сельских территорий на 2014-2017 годы и на период до 2020 года» в 2015 году  построены  объекты капитального строительства: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По мероприятиям развитие газоснабжения в сельской местности: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 газопровод дер. Шебаново протяженностью 4,2 км объемом капитальных вложений на сумму 1711,0 тыс. рублей, в том числе 603,5 тыс. рублей средства бюджета района;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 газораспределительные сети д. Шилово протяженностью 2,9 км, объемом капитальных вложений на сумму 1395,1 тыс. рублей, в том числе 492,3 тыс. рублей  средства бюджета района;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 газоснабжение ул. Зеленая с. Бараново  протяженностью 1,3 км, объемом капитальных вложений на сумму 547,0 тыс. рублей, в том числе 354,0 тыс. рублей средства бюджета района;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 газораспределительные сети с. Козьминка протяженностью 1,1 км, объемом капитальных вложений на сумму 581,0 тыс. рублей, в том числе 204,8 тыс. рублей средства бюджета района;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 начато строительство объекта - газоснабжение д. Дубровка протяженностью 13,4 км, объемом капитальных вложений на сумму 2182,0, в том числе 1412,0 тыс. рублей средства бюджета района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По мероприятиям развитие водоснабжения в сельской местности: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 сети и сооружения водоснабжения с закольцовкой для второй очереди строительства пос. Ямской протяженностью 5,7 км, объемом капитальных вложений на сумму 15097,1 тыс. рублей, в том числе средства бюджета района 4440, 8 тыс. рублей;</w:t>
      </w:r>
    </w:p>
    <w:p>
      <w:pPr>
        <w:pStyle w:val="Style1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 xml:space="preserve"> начато строительство водопроводного узла и водопроводных сетей в населенном пункте с. Навесное протяженностью 9,9 км, объемом капитальных вложений 7399,9 тыс. рублей, в том числе 600,0 тыс. рублей средства района и 1576,0 тыс. рублей средства бюджета Навесненского сельского поселения.</w:t>
      </w:r>
    </w:p>
    <w:p>
      <w:pPr>
        <w:pStyle w:val="Style1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По мероприятиям, направленным на улучшение жилищных условий граждан, проживающих в сельской местности, в том числе молодых семей и молодых специалистов:</w:t>
      </w:r>
    </w:p>
    <w:p>
      <w:pPr>
        <w:pStyle w:val="Style1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-</w:t>
        <w:tab/>
      </w:r>
      <w:r>
        <w:rPr>
          <w:rFonts w:cs="Arial" w:ascii="Arial" w:hAnsi="Arial"/>
          <w:sz w:val="24"/>
          <w:szCs w:val="24"/>
        </w:rPr>
        <w:t>улучшили свои жилищные условия 11 семей, в том числе 9 молодых семей и молодых специалистов. Освоено 9123,0 тыс. рублей, в том числе 2609,3 тыс. рублей средства бюджета района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реализации мер социальной поддержки по обеспечению жилыми помещениями ветеранов и инвалидов ВОВ, членов семей погибших (умерших) инвалидов и участников ВОВ на территории Ливенского района улучшили свои жилищные условия 21 участник ВОВ. Из федерального и регионального бюджетов  перечислено на эти цели  21132, 0 тыс. рублей.</w:t>
      </w:r>
    </w:p>
    <w:p>
      <w:pPr>
        <w:pStyle w:val="Style1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региональной программой капитального ремонта общего имущества в многоквартирных домах за счет взносов собственников жилых помещений при финансовой поддержке областного бюджета и бюджета района выполнен капитальный ремонт  многоквартирного жилого дома по адресу: пос. Сахзаводской, ул. Школьная, д.32. На данное мероприятие израсходовано 3567,0 тыс. рублей, в том  399,0 тыс. рублей  средства  бюджета района.</w:t>
      </w:r>
    </w:p>
    <w:p>
      <w:pPr>
        <w:pStyle w:val="Style13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На территории района в 2015 году  введено в эксплуатацию 11000 кв. метров жилья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ыполнение данных мероприятий позволило не только улучшить условия проживания населения, но и значительно улучшить внешний вид населенных пунктов, где эти дома расположены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лагоустройство территорий требует особого внимания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части осуществления полномочий в сфере дорожной деятельности за счет поступлений акцизов в муниципальный дорожный фонд Ливенского района отремонтировано 8,5 км автомобильных дорог, из них 2,7 км автомобильных дорог в асфальтовом исполнении, выполнены работы по содержанию автомобильных дорог.</w:t>
      </w:r>
    </w:p>
    <w:p>
      <w:pPr>
        <w:pStyle w:val="Style1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сего на эти цели было затрачено 15 млн. 265 тыс. рублей </w:t>
      </w:r>
    </w:p>
    <w:p>
      <w:pPr>
        <w:pStyle w:val="Style1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мущество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В соответствии с Законом Орловской области от 06.12.2007 г. №727-ОЗ «О дополнительных гарантиях жилищных прав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а также лиц из их числа» Ливенским районом в рамках исполнения государственных полномочий  приобретено </w:t>
      </w:r>
      <w:r>
        <w:rPr>
          <w:rFonts w:cs="Arial" w:ascii="Arial" w:hAnsi="Arial"/>
          <w:sz w:val="24"/>
          <w:szCs w:val="24"/>
        </w:rPr>
        <w:t>в 2015 году 9 жилых помещений и предоставлены детям-сиротам по договорам найма специализированного жилого помещения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рамках федеральной целевой программы «Жилище» на 2015-2020 годы», было предоставлено 2 жилищных сертификата гражданам, признанным в установленном порядке вынужденными переселенцами и состоящим на учете в качестве нуждающихся в получении жилых помещений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90 граждан были признаны соответствующими категориям граждан, имеющих право на приобретение жилья экономического класса в рамках реализации программы "Жилье для российской семьи" государственной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ограммы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"Обеспечение доступным и комфортным жильем и коммунальными услугами граждан Российской Федерации"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арантом исполнения полномочий, закрепленных за органами местного самоуправления 131 Федеральным Законом, является бюджет муниципального образования.</w:t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Поступления налогов и сборов в бюджеты всех уровней с территории нашего района в 2015 году составили 578 млн. руб., это на 149,0 млн. руб. больше чем в 2014 году. Объем собственных налогов и сборов в структуре бюджета 2015 года занимал 35% или 204,2 млн. руб., 65% доходов нашей казны (373,9 млн. руб.) сформировано за счет трансфертов из бюджетов иных уровней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е задание по собственным доходам район успешно выполнил, обеспечив сверхплановое поступление в размере 2 млн. руб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араметрам первоначально утвержденного бюджета дополнительно получили 33,0 млн. руб. доходов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бюджета по собственным доходам обеспечено по всем основным доходным источникам.</w:t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В 2015 году наш бюджет формировался в свете измененных 131 Федеральным законом полномочий в связи, с чем в сопоставимых условиях и с учетом новых ставок район добился хороших результатов и обеспечил прирост поступлений к уровню 2014 года по доходам: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продажи земельных участков +24,0 млн. руб. – объем продаж составил 58,8 млн. руб.,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ным платежам за землю +13,4 млн. руб. их получено в бюджет в размере 19,6 млн. руб.,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ому сельскохозяйственному налогу +1,5 млн. руб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а муниципального имущества обеспечила бюджету 1,5 млн. руб. доходов, что в 2,8 раза больше, чем в 2014 году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нсорская помощь от социального партнерства, перечисленная бюджету района в 2015 году в 1,5 раза выше результатов 2014 года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ные обязательства 2015 года район исполнил на 96,8% к утвержденным параметрам, израсходовано 575,1 млн. руб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к уровню 2014 года составил 105,4% или 29,2 млн. руб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работы органов местного самоуправления Ливенского района за последние 3 года позволил району занимать призовые места при распределении Гранта Губернатором Орловской области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е место имели по результатам 2012 года и Грант в размере 1204,7 тыс. руб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е место по итогам 2013 года и Грант в размере 881,7 тыс. руб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тье место сохранили по итогам 2014 года и получили Грант 690,6 тыс. руб.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льтура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сновным направлением деятельности учреждений культуры Ливенского района в 2015 году стало празднование 70-летия Победы в Великой Отечественной войне и проведение мероприятий в рамках Года литературы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 территории района расположено 46 братских захоронений и 8 памятных знаков. Особое внимание было уделено благоустройству и ремонту памятников. Общий объем финансовых средств, направленных на реализацию данных мероприятий составил 1 млн. 252 тыс. рублей.  По инициативе депутатов Ливенского районного Совета народных депутатов в октябре  2015 года на мемориале «Ливенский щит» в д. Жерновка открыта стела, посвященная 70-летию Победы в Великой Отечественной войне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Хочется выразить благодарность депутатам Ливенского районного Совета народных депутатов, руководителям предприятий всех форм собственности за поддержку и помощь в организации столь знаменательного  события нашей страны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Творческие коллективы и солисты учреждений культуры приняли участие в областном фестивале народного творчества «Салют Победы!». В 2015 году все творческие коллективы Центрального районного дома культуры получили звание «Народный любительский коллектив»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Филиал МБУ «ЦРДК» историко-этнографический музей «Крестьянский двор» стал обладателем областного гранта в сумме 100 тыс. рублей. 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областном конкурсе «Талантливая молодежь» в номинации  «Художественное творчество», учрежденного Губернатором Орловской области победителем стала учащаяся художественного отделения в с. Успенское - Елена Ревякина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2015 году плодотворно работали библиотеки района. Ими были проведено множество крупных, ярких мероприятий.</w:t>
        <w:tab/>
        <w:t>Сельские библиотекари приняли участие в областном конкурсе по повышению гражданско-правовой культуры избирателей «Наш выбор – наше будущее». Благодарственным письмом была награждена Жердева Марина Владимировна, заведующая Сергиевской библиотекой. В областном конкурсе Дипломом был награжден детский отдел ЦМБ им. А.С. Пушкина, 3-е место заняла Мосалова Вера Николаевна, заведующая Липовецкой сельской библиотекой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5 библиотек района имеют доступ к интернет-ресурсам, Екатериновская и Речицкая сельские библиотеки имеют статус модельной. 5 библиотек имеют Общедоступный Центр правовой информации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аботная плата работников учреждений культуры в 2015 году составили 17133 рубля, что на 5,7% выше планового показателя согласно майских Указов Президента Российской Федерации.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ование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1 января 2016 году в  школах района обучается  2143 школьника, 739 детей посещают детские сады и дошкольные  группы, 60 детей - группы кратковременного пребывания. Все учащиеся образовательных  учреждений получают горячее питание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лучшение материально-технической базы учреждений образования в 2015 году  израсходовано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22 625 206 руб. из всех источников финансирования. В рамках программы по созданию условий для занятий физической культурой и спортом в образовательных организациях, расположенных в сельской местности, проведен ремонт спортивных залов «Сергиевская СОШ» и «Коротышская СОШ». В пяти общеобразовательных организациях «Сергиевская СОШ», МБОУ «Коротышская СОШ», МБОУ «Ливенская СОШ», МБОУ «Речицкая СОШ», МБОУ «Липовецкая СОШ» проведен текущий ремонт с целью создания условий для инклюзивного обучения детей-инвалидов. Продолжена работа по оснащению школ учебниками, учебным оборудованием.</w:t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По вашей инициативе и благодаря вашей поддержке уважаемые депутаты, проведен ремонт кровли Коротышской школы.  На данный вид работ израсходовано 966 тыс. 500 рублей за счет Программы наказов избирателей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азвитие образования в 2015 году было направлено 359 млн. руб. Увеличение расходов  к уровню 2014года составило30 млн. руб. (8,4%). Средняя заработная плата  педагогических работников общеобразовательных учреждений  в 2015 году  составила 20582 рублей. Зарплата педагогов  дошкольных  учреждений -16 657 рублей, педагогов дополнительного образования – 19 718 рублей.  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орт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йоне 30 спортивных залов, 24 футбольных поля, 91 плоскостное спортивное сооружение, 7 хоккейных кортов. В районе проведено в 2015 году более 200 мероприятий физкультурно-оздоровительных, нравственно-патриотических, антинаркотических, трудового характера. В данных мероприятиях приняло участие около 2000 школьников в возрасте от 12 до 17 лет и 5000 человек в возрасте от 17 до 30 лет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районном уровне проводятся соревнования среди школьников, среди сельских поселений, коллективов физической культуры и педагогических коллективов по различным видам спорта. Победители районных соревнований защищают честь района на региональных и Всероссийских соревнованиях, где показывают достойные результаты. В 2015 году на областных соревнованиях, сборная команда района: по легкой атлетике заняла 1 место, первенство области по лыжероллерам 1 место, первенство области по лыжным гонкам 1 место, в соревнованиях по легкой атлетике "Орловские версты» - 1 место. Так же детская команда района стала победителем областного турнира по футболу на призы клуба «Кожаный мяч» и принимала участие в финальном турнире в Рязани. 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ортсмены-инвалиды Ливенского района стали бронзовыми призерами Орловской области по настольному теннису и чемпионами по спортивной игре «дартс».  </w:t>
      </w:r>
    </w:p>
    <w:p>
      <w:pPr>
        <w:pStyle w:val="Style13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остков-правонаруш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еализ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ф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е уч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вершеннолетн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преж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сток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илия, </w:t>
      </w:r>
      <w:r>
        <w:rPr>
          <w:rFonts w:eastAsia="Arial" w:cs="Arial" w:ascii="Arial" w:hAnsi="Arial"/>
          <w:sz w:val="24"/>
          <w:szCs w:val="24"/>
        </w:rPr>
        <w:t xml:space="preserve">межведомственные комплексные операции </w:t>
      </w:r>
      <w:r>
        <w:rPr>
          <w:rFonts w:cs="Arial" w:ascii="Arial" w:hAnsi="Arial"/>
          <w:sz w:val="24"/>
          <w:szCs w:val="24"/>
        </w:rPr>
        <w:t>«Подросток»,» «Подросток под защитой закона»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На территории Ливенского района </w:t>
      </w:r>
      <w:r>
        <w:rPr>
          <w:rFonts w:cs="Arial" w:ascii="Arial" w:hAnsi="Arial"/>
          <w:sz w:val="24"/>
          <w:szCs w:val="24"/>
        </w:rPr>
        <w:t>организов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тру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авничеств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</w:t>
      </w:r>
      <w:r>
        <w:rPr>
          <w:rFonts w:eastAsia="Lucida Sans Unicode" w:cs="Arial" w:ascii="Arial" w:hAnsi="Arial"/>
          <w:sz w:val="24"/>
          <w:szCs w:val="24"/>
        </w:rPr>
        <w:t>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тру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илакт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т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зорно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оци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труль»</w:t>
      </w:r>
      <w:r>
        <w:rPr>
          <w:rFonts w:eastAsia="Arial" w:cs="Arial" w:ascii="Arial" w:hAnsi="Arial"/>
          <w:sz w:val="24"/>
          <w:szCs w:val="24"/>
        </w:rPr>
        <w:t xml:space="preserve"> регулярно </w:t>
      </w:r>
      <w:r>
        <w:rPr>
          <w:rFonts w:cs="Arial" w:ascii="Arial" w:hAnsi="Arial"/>
          <w:sz w:val="24"/>
          <w:szCs w:val="24"/>
        </w:rPr>
        <w:t>посе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о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 по делам несовершеннолетних и защите их 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нарушения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ординированная деятельность всех органов и учреждений системы профилактики позволила снизить количество семей с детьми, находящихся в социально опасном положении,  количество административных правонарушений, совершаемых родителями, связанных с неисполнением или ненадлежащим исполнением обязанностей по воспитанию и содержанию несовершеннолетних.</w:t>
      </w:r>
    </w:p>
    <w:p>
      <w:pPr>
        <w:pStyle w:val="Style1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 2015 году наблюдалась положительная динамика по устройству детей в семьи: три несовершеннолетних ребёнка были усыновлены, двенадцать детей переданы в приёмную семью, семь детей переданы под опеку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ной из главных задач в 2016 году является четкое выполнение плана первоочередных мероприятий по обеспечению устойчивого развития экономики и социальной стабильности. Мы намерены не только сохранить, но и превысить результаты 2015 года, обеспечить стабильное развитие района, достойно встретить 71-ую годовщину Победы в Великой Отечественной войне и провести выборы в единый День голосования 18 сентября. 2016 год – год выборов депутатов Государственной Думы Федерального собрания Российской Федерации, депутатов Орловского областного Совета народных депутатов, депутатов сельских Советов народных депутатов. Участие в выборах – это сознательный шаг каждого гражданина, патриота, которому небезразлично, в каком обществе придется жить ему, его детям, его внукам. Деятельность выборных должностных лиц на многие годы определит внутреннюю и внешнюю политику нашего района, нашей области и нашей страны. К предстоящим выборам нужно относиться с полной серьезностью, ведь от каждого голоса «За» или «Против» может зависеть судьба многих людей. Мы выполним все поставленные перед нами задачи и достойно встретим годовщину Победы в Великой Отечественной войне и проведем выборы. </w:t>
      </w:r>
      <w:r>
        <w:rPr>
          <w:rFonts w:cs="Arial" w:ascii="Arial" w:hAnsi="Arial"/>
          <w:spacing w:val="-20"/>
          <w:kern w:val="2"/>
          <w:sz w:val="24"/>
          <w:szCs w:val="24"/>
        </w:rPr>
        <w:t>Нам небезразлично будущее нашей страны, поэтому каждый на своем месте делает всё для того, чтобы оно было светлым и безоблачным. Я призываю Вас работать сообща во имя достойной жизни каждого гражданина, во имя стабильного развития общества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Уважаемые депутаты, уважаемые коллеги! Я искренне благодарю Вас за поддержку, которую мы получаем от вас. В предоставленном отчете подробно отражены итоги работы администрации Ливенского района, всех структурных подразделений, приведены статистические данные по всем направлениям. Это итог работы команды Ливенского района в 2015 году. Убежден, что в текущем году наше конструктивное взаимодействие станет одним из самых важных факторов дальнейшего развития экономики, социально сферы и роста благосостояния жителей Ливенского района. Именно такой работы ждут от нас жители района.</w:t>
      </w:r>
    </w:p>
    <w:p>
      <w:pPr>
        <w:pStyle w:val="Style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Style11">
    <w:name w:val="Подзаголовок Знак"/>
    <w:qFormat/>
    <w:rPr>
      <w:rFonts w:ascii="Arial" w:hAnsi="Arial" w:eastAsia="Times New Roman" w:cs="Arial"/>
      <w:b/>
      <w:bCs/>
      <w:szCs w:val="24"/>
      <w:lang w:val="en-US" w:eastAsia="zh-CN"/>
    </w:rPr>
  </w:style>
  <w:style w:type="character" w:styleId="Applestylespan">
    <w:name w:val="apple-style-span"/>
    <w:qFormat/>
    <w:rPr/>
  </w:style>
  <w:style w:type="character" w:styleId="Style12">
    <w:name w:val="Основной текст Знак"/>
    <w:qFormat/>
    <w:rPr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4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D2ADF5AE495FEDBA02163E9455E8020A0233B256A08982AD9495DD52F10DF5F91E5C8A9091C21ED2z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9:00Z</dcterms:created>
  <dc:creator>user</dc:creator>
  <dc:description/>
  <cp:keywords/>
  <dc:language>en-US</dc:language>
  <cp:lastModifiedBy>user</cp:lastModifiedBy>
  <cp:lastPrinted>2016-04-19T08:19:00Z</cp:lastPrinted>
  <dcterms:modified xsi:type="dcterms:W3CDTF">2016-04-25T07:37:00Z</dcterms:modified>
  <cp:revision>10</cp:revision>
  <dc:subject/>
  <dc:title/>
</cp:coreProperties>
</file>