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0" w:hanging="0"/>
        <w:rPr>
          <w:bCs/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  ОБЛАСТЬ  ЛИВЕНС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ЗЬМИНСКИЙ СЕЛЬСКИ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«  29   »    сентября      2016г                                                      № 2/5-СС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Cs w:val="24"/>
        </w:rPr>
        <w:t xml:space="preserve">       </w:t>
      </w:r>
      <w:r>
        <w:rPr>
          <w:szCs w:val="24"/>
        </w:rPr>
        <w:t>с.Козь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 внесении изменений в Решение </w:t>
      </w:r>
    </w:p>
    <w:p>
      <w:pPr>
        <w:pStyle w:val="Normal"/>
        <w:rPr>
          <w:szCs w:val="24"/>
        </w:rPr>
      </w:pPr>
      <w:r>
        <w:rPr>
          <w:szCs w:val="24"/>
        </w:rPr>
        <w:t>Козьминского Совета народных</w:t>
      </w:r>
    </w:p>
    <w:p>
      <w:pPr>
        <w:pStyle w:val="Normal"/>
        <w:rPr/>
      </w:pPr>
      <w:r>
        <w:rPr>
          <w:szCs w:val="24"/>
        </w:rPr>
        <w:t>депутатов от  21 декабря 2015 г.</w:t>
      </w:r>
    </w:p>
    <w:p>
      <w:pPr>
        <w:pStyle w:val="Normal"/>
        <w:rPr/>
      </w:pPr>
      <w:r>
        <w:rPr>
          <w:szCs w:val="24"/>
        </w:rPr>
        <w:t xml:space="preserve">№  </w:t>
      </w:r>
      <w:r>
        <w:rPr>
          <w:szCs w:val="24"/>
        </w:rPr>
        <w:t>52/250-СС «О бюджете Козьминского</w:t>
      </w:r>
    </w:p>
    <w:p>
      <w:pPr>
        <w:pStyle w:val="Normal"/>
        <w:rPr/>
      </w:pPr>
      <w:r>
        <w:rPr>
          <w:szCs w:val="24"/>
        </w:rPr>
        <w:t>сельского поселения Ливенского района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на 2016 год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 w:val="22"/>
          <w:szCs w:val="22"/>
        </w:rPr>
        <w:t xml:space="preserve">       </w:t>
      </w:r>
      <w:r>
        <w:rPr>
          <w:szCs w:val="24"/>
        </w:rPr>
        <w:t>В целях  приведения нормативных правовых актов органов местного самоуправления в соответствие с действующим законодательством Российской Федерации, Орловской области и Ливенского района   Козьминский сельский  Совет народных  депута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.Внести в Решение Козьминского сельского Совета народных депутатов от </w:t>
        <w:br/>
        <w:t>21.12.2015 г. О  бюджете Козьминского  сельского поселения Ливенского района на 2016 год   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1.1 Приложение 7 изложить в новой редакции (приложение 1 к настоящему решению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1.2 Приложение 8 изложить в новой редакции (приложение 2 к настоящему решению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1.3 Приложение  9   изложить   в   новой   редакции   (приложение   3  к  настоящему решению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Настоящее решение  вступает  в силу  с  момента официального опубликова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править  настоящее решение  главе  Козьминского  сельского  поселения  для  подписания  и обнарод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лава Козьминского сельского поселения                                                       А.А.Хо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1:08:00Z</dcterms:created>
  <dc:creator>Юрист</dc:creator>
  <dc:description/>
  <cp:keywords/>
  <dc:language>en-US</dc:language>
  <cp:lastModifiedBy>buh</cp:lastModifiedBy>
  <cp:lastPrinted>2016-03-25T13:22:00Z</cp:lastPrinted>
  <dcterms:modified xsi:type="dcterms:W3CDTF">2016-10-03T14:59:00Z</dcterms:modified>
  <cp:revision>43</cp:revision>
  <dc:subject/>
  <dc:title>РОССИЙСКАЯ   ФЕДЕРАЦИЯ</dc:title>
</cp:coreProperties>
</file>