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марта  2015 г. </w:t>
        <w:tab/>
        <w:tab/>
        <w:tab/>
        <w:tab/>
        <w:tab/>
        <w:tab/>
        <w:tab/>
        <w:tab/>
        <w:tab/>
        <w:t xml:space="preserve">№ 200-С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spacing w:lineRule="atLeast" w:line="100"/>
        <w:ind w:right="4837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б утверждении Порядка 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В соответствии с </w:t>
      </w:r>
      <w:r>
        <w:rPr>
          <w:rFonts w:cs="Arial" w:ascii="Arial" w:hAnsi="Arial"/>
        </w:rPr>
        <w:t>Федеральным законом от 25 октября 2001 года № 137-ФЗ «О введении в действие Земельного кодекса Российской Федерации»</w:t>
      </w:r>
      <w:r>
        <w:rPr>
          <w:rFonts w:eastAsia="Arial" w:cs="Arial" w:ascii="Arial" w:hAnsi="Arial"/>
        </w:rPr>
        <w:t>, Земельным кодексом Российской Федерации, Уставом Казанского сельского поселения Ливенского района Орловской области,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занский  сельски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right="37" w:hanging="0"/>
        <w:jc w:val="both"/>
        <w:rPr/>
      </w:pPr>
      <w:r>
        <w:rPr>
          <w:rFonts w:cs="Arial" w:ascii="Arial" w:hAnsi="Arial"/>
        </w:rPr>
        <w:tab/>
        <w:t>1. Утвердить Порядок  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2.</w:t>
      </w:r>
      <w:r>
        <w:rPr>
          <w:rFonts w:cs="Arial" w:ascii="Arial" w:hAnsi="Arial"/>
        </w:rPr>
        <w:t xml:space="preserve"> Направить настоящее решение главе Казанского сельского поселения Ливенского района для подписания и опубликования.</w:t>
      </w:r>
    </w:p>
    <w:p>
      <w:pPr>
        <w:pStyle w:val="Normal"/>
        <w:snapToGrid w:val="false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3. Настоящее решение вступает в силу после его официального опубликования и распространяется на правоотношения, возникшие с 01 марта 2015 года.</w:t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Глава Казанского сельского поселения                         М.А.Жихарев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Казанского сельского Совета народных депутатов</w:t>
      </w:r>
    </w:p>
    <w:p>
      <w:pPr>
        <w:pStyle w:val="Normal"/>
        <w:ind w:left="450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-СС от 19.03.2015 г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Общие полож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1.1. Настоящий Порядок 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,  государственная собственность на которые не разграничена (далее  - Порядок) разработан в соответствии с  Федеральным законом от 25 октября 2001 года № 137-ФЗ «О введении в действие Земельного кодекса Российской Федерации», Земельным кодекс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Понятия и термины, используемые в настоящем Порядк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Уполномоченный орган - </w:t>
      </w:r>
      <w:r>
        <w:rPr>
          <w:rFonts w:cs="Arial" w:ascii="Arial" w:hAnsi="Arial"/>
        </w:rPr>
        <w:t>орган уполномоченный администрацией Казанского сельского поселения Ливенского района Орловской области (далее – Администрация поселения) по подготовке и оформлению проектов документов в целях распоряжения земельными участками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Администрация поселения - </w:t>
      </w:r>
      <w:r>
        <w:rPr>
          <w:rFonts w:cs="Arial" w:ascii="Arial" w:hAnsi="Arial"/>
        </w:rPr>
        <w:t>орган осуществляющий распоряжение земельными участками, государственная собственность на которые не разграничена в соответствии со статьёй 3.3.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TextBodyIndent"/>
        <w:rPr/>
      </w:pPr>
      <w:bookmarkStart w:id="0" w:name="p137"/>
      <w:bookmarkStart w:id="1" w:name="p138"/>
      <w:bookmarkEnd w:id="0"/>
      <w:bookmarkEnd w:id="1"/>
      <w:r>
        <w:rPr>
          <w:rFonts w:cs="Arial" w:ascii="Arial" w:hAnsi="Arial"/>
          <w:sz w:val="24"/>
          <w:szCs w:val="24"/>
        </w:rPr>
        <w:t>1.3. Основными целями  и принципами  настоящего Порядка являе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и распоряжения земельными участками, государственная собственность на которые не разграничена на территории Казанского сельского поселения Ливенского района Орловской област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орядок 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1. На территории Казанского сельского поселения Ливенского района Орловской области реализация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, государственная собственность на которые не разграничена, осуществляется Администрацией поселения.</w:t>
      </w:r>
    </w:p>
    <w:p>
      <w:pPr>
        <w:pStyle w:val="211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Граждане, заинтересованные в предоставлении земельных участков государственная собственность на которые не разграничена, подают заявления о предоставлении земельных участков в Администрацию поселения.</w:t>
      </w:r>
    </w:p>
    <w:p>
      <w:pPr>
        <w:pStyle w:val="211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3. Уполномоченный орган в целях эффективного распоряжения земельными участками, государственная собственность на которые не разграничена, на территории Казанского сельского поселения Ливенского района Орловской области осуществляет подготовку и оформление следующих проектов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3.1. Оформление заявки от имени Администрации поселения в специализированную организацию на подготовку с</w:t>
      </w:r>
      <w:r>
        <w:rPr>
          <w:rFonts w:cs="Arial" w:ascii="Arial" w:hAnsi="Arial"/>
        </w:rPr>
        <w:t>хемы расположения земельного участка или земельных участков на кадастровом плане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2. </w:t>
      </w:r>
      <w:r>
        <w:rPr>
          <w:rFonts w:cs="Arial" w:ascii="Arial" w:hAnsi="Arial"/>
          <w:color w:val="000000"/>
        </w:rPr>
        <w:t>Оформление заяв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т имени Администрации поселения в специализированную организацию </w:t>
      </w:r>
      <w:r>
        <w:rPr>
          <w:rFonts w:cs="Arial" w:ascii="Arial" w:hAnsi="Arial"/>
        </w:rPr>
        <w:t>на межевание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3. </w:t>
      </w:r>
      <w:r>
        <w:rPr>
          <w:rFonts w:cs="Arial" w:ascii="Arial" w:hAnsi="Arial"/>
          <w:color w:val="000000"/>
        </w:rPr>
        <w:t>Оформление заяв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т имени Администрации поселения в специализированную организацию </w:t>
      </w:r>
      <w:r>
        <w:rPr>
          <w:rFonts w:cs="Arial" w:ascii="Arial" w:hAnsi="Arial"/>
        </w:rPr>
        <w:t>на проведение рыночной оценк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4. Подготовка проекта решения об утверждении схемы расположения земельного участка или земельных участков на кадастровом плане территории или решение об отказе в ее утвержд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5. Подготовка проекта решения о передаче земельного участка по договору безвозмездно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6. Подготовка проекта </w:t>
      </w:r>
      <w:r>
        <w:rPr>
          <w:rFonts w:cs="Arial" w:ascii="Arial" w:hAnsi="Arial"/>
          <w:color w:val="000000"/>
        </w:rPr>
        <w:t>договора безвозмездного пользования земельным участк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7. Подготовка проекта решений о передачи в аренду земельных участков, о предоставлении в собственность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8. Подготовка проекта договора аренды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9. Подготовка проекта договора купли – продаж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0. Подготовка проекта решения о предоставлении земельного участка в постоянное (бессрочное) пользов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1. Подготовка проекта решения о проведении аукциона по продаже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2. Подготовка проекта решения о проведении аукциона на право заключения договора аренды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3. Подготовка проекта извещения о проведении аукциона по продаже земельного участка, находящегося в муниципальной собственности или проведении аукциона на право заключения договора аренды земельного участк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4. Подготовка проекта протокола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5. Подготовка проекта протокола о результатах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6. Подготовка проекта решения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7. Подготовка проекта решения об отказе в предварительном согласовании предоставления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2.3.18. Подготовка проекта извещения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9. Подготовка проекта договора мены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20. Подготовка проекта соглашения о перераспределении земель и (или) земельных участков, находящихся в муниципальной собственности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1. Ведение реестров поступлений арендной платы за земельные участки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2. Подготовка проектов претензий и исковых заявлений по взысканию задолженности по арендной плате за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3. Разработка проектов нормативных правовых актов в сфере земельных отно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4. Подготовка проекта решения об отнесении земель к категориям, перевод их из одной категории в другую (за исключением земель сельскохозяйственного назнач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5. Подготовка отчетов по вопросам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6. Подготовка документации на земельные участки для реализации инвести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7. Подготовка проектов документов для резервирования земель, изъятия, в том числе путем выкупа, земельных участков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8. Подготовка иных проектов документов в соотвен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олномоченный орган в течение одного рабочего дня передает подготовленные проекты документов в Администрацию поселения по акту приема-передачи проектов документов для принятия Администрацией поселения последующих решений.</w:t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Заключительные положения</w:t>
      </w:r>
    </w:p>
    <w:p>
      <w:pPr>
        <w:pStyle w:val="Text1c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Text1cl"/>
        <w:spacing w:before="0" w:after="0"/>
        <w:ind w:firstLine="600"/>
        <w:jc w:val="both"/>
        <w:rPr/>
      </w:pPr>
      <w:r>
        <w:rPr>
          <w:rFonts w:eastAsia="Arial" w:cs="Arial" w:ascii="Arial" w:hAnsi="Arial"/>
        </w:rPr>
        <w:t xml:space="preserve">3.1. Не урегулированные настоящим Порядком отношения по </w:t>
      </w:r>
      <w:r>
        <w:rPr>
          <w:rFonts w:cs="Arial" w:ascii="Arial" w:hAnsi="Arial"/>
        </w:rPr>
        <w:t>реализации на территории Казанского сельского поселения Ливенского района Орловской области Федерального закона от 25 октября 2001 года № 137-ФЗ «О введении в действие Земельного кодекса Российской Федерации», Земельного кодекса Российской Федерации и других законодательных актов в сфере распоряжения земельными участками государственная собственность на которые не разграничена, регулируются законодательством Российской Федерации, законодательством Орловской области, нормативными правовыми актами Ливенск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color w:val="000000"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center"/>
    </w:pPr>
    <w:rPr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4:00Z</dcterms:created>
  <dc:creator>user</dc:creator>
  <dc:description/>
  <cp:keywords/>
  <dc:language>en-US</dc:language>
  <cp:lastModifiedBy>user</cp:lastModifiedBy>
  <cp:lastPrinted>2015-03-20T10:13:00Z</cp:lastPrinted>
  <dcterms:modified xsi:type="dcterms:W3CDTF">2015-03-20T06:42:00Z</dcterms:modified>
  <cp:revision>10</cp:revision>
  <dc:subject/>
  <dc:title/>
</cp:coreProperties>
</file>