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ЕШЕНИЕ</w:t>
      </w:r>
    </w:p>
    <w:p>
      <w:pPr>
        <w:pStyle w:val="ConsPlusNormal"/>
        <w:bidi w:val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5 июня 2015 г.                                                                        № 45/197-СС</w:t>
      </w:r>
    </w:p>
    <w:p>
      <w:pPr>
        <w:pStyle w:val="ConsPlusNormal"/>
        <w:bidi w:val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. Гремячий Колодезь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>
          <w:bCs/>
          <w:color w:val="000000"/>
          <w:sz w:val="24"/>
          <w:szCs w:val="24"/>
        </w:rPr>
        <w:t>О создании Единой (конкурсной, аукционной)</w:t>
      </w:r>
    </w:p>
    <w:p>
      <w:pPr>
        <w:pStyle w:val="ConsPlusNormal"/>
        <w:bidi w:val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миссии по проведению торгов и утверждении</w:t>
      </w:r>
    </w:p>
    <w:p>
      <w:pPr>
        <w:pStyle w:val="ConsPlusNormal"/>
        <w:bidi w:val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рядка работы Единой (конкурсной, аукционной)</w:t>
      </w:r>
    </w:p>
    <w:p>
      <w:pPr>
        <w:pStyle w:val="ConsPlusNormal"/>
        <w:bidi w:val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миссии по проведению торгов</w:t>
      </w:r>
    </w:p>
    <w:p>
      <w:pPr>
        <w:pStyle w:val="ConsPlusNormal"/>
        <w:bidi w:val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В соответствии с Земель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5 октября 2001 г. N 137-ФЗ "О введении в действие Земельного кодекса Российской Федерации",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4 июля 2002 г. N 101-ФЗ "Об обороте земель сельскохозяйственного назначения", Федеральным </w:t>
      </w: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1.12.2001 N 178-ФЗ "О приватизации государственного и муниципального имущества", Федеральным </w:t>
      </w:r>
      <w:hyperlink r:id="rId6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6 июля 2006 г. N 135-ФЗ "О защите конкуренции", </w:t>
      </w:r>
      <w:hyperlink r:id="rId7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рловской области от 5 июня 2003 г. N 331-ОЗ "Об обороте земель сельскохозяйственного назначения в Орловской области", </w:t>
      </w:r>
      <w:hyperlink r:id="rId8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12 августа 2002 г.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</w:t>
      </w:r>
      <w:hyperlink r:id="rId9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2 июля 2002 г.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, </w:t>
      </w:r>
      <w:hyperlink r:id="rId10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12 августа 2002 г. N 584 "Об утверждении Положения о проведении конкурса по продаже государственного или муниципального имущества", </w:t>
      </w:r>
      <w:hyperlink r:id="rId11">
        <w:r>
          <w:rPr>
            <w:rStyle w:val="InternetLink"/>
            <w:color w:val="000000"/>
            <w:sz w:val="24"/>
            <w:szCs w:val="24"/>
          </w:rPr>
          <w:t>приказом</w:t>
        </w:r>
      </w:hyperlink>
      <w:r>
        <w:rPr>
          <w:color w:val="000000"/>
          <w:sz w:val="24"/>
          <w:szCs w:val="24"/>
        </w:rPr>
        <w:t xml:space="preserve"> Федеральной антимонопольной службы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</w:t>
      </w:r>
      <w:hyperlink r:id="rId12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Лютовского сельского поселения Ливенского района Орловской области Лютовский сельский Совет народных депутатов решил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1. Создать единую (конкурсную, аукционную) комиссию по проведению торгов </w:t>
      </w:r>
      <w:hyperlink w:anchor="Par39">
        <w:r>
          <w:rPr>
            <w:rStyle w:val="InternetLink"/>
            <w:color w:val="000000"/>
            <w:sz w:val="24"/>
            <w:szCs w:val="24"/>
          </w:rPr>
          <w:t>(приложение 1)</w:t>
        </w:r>
      </w:hyperlink>
      <w:r>
        <w:rPr>
          <w:color w:val="000000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2. Утвердить </w:t>
      </w:r>
      <w:hyperlink w:anchor="Par85">
        <w:r>
          <w:rPr>
            <w:rStyle w:val="InternetLink"/>
            <w:color w:val="000000"/>
            <w:sz w:val="24"/>
            <w:szCs w:val="24"/>
          </w:rPr>
          <w:t>Порядок</w:t>
        </w:r>
      </w:hyperlink>
      <w:r>
        <w:rPr>
          <w:color w:val="000000"/>
          <w:sz w:val="24"/>
          <w:szCs w:val="24"/>
        </w:rPr>
        <w:t xml:space="preserve"> работы единой (конкурсной, аукционной) комиссии по проведению торгов (приложение 2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3.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Лютовского сельского поселения                                                         В.А. Бобкин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</w:t>
      </w:r>
    </w:p>
    <w:p>
      <w:pPr>
        <w:pStyle w:val="ConsPlusNormal"/>
        <w:bidi w:val="0"/>
        <w:jc w:val="right"/>
        <w:rPr/>
      </w:pPr>
      <w:r>
        <w:rPr>
          <w:color w:val="000000"/>
          <w:sz w:val="24"/>
          <w:szCs w:val="24"/>
        </w:rPr>
        <w:t>Лютовского сельского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народных депутатов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5 июня 2015 г. N 45/197-СС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bookmarkStart w:id="2" w:name="Par39"/>
      <w:bookmarkEnd w:id="2"/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ЕДИНОЙ (КОНКУРСНОЙ, АУКЦИОННОЙ) КОМИССИИ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РОВЕДЕНИЮ ТОРГОВ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0"/>
        <w:gridCol w:w="240"/>
        <w:gridCol w:w="5160"/>
      </w:tblGrid>
      <w:tr>
        <w:trPr/>
        <w:tc>
          <w:tcPr>
            <w:tcW w:w="438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бкин Василий Анатольевич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(председатель комиссии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ind w:left="0" w:right="0"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рокова Марина Евгеньевна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путат Лютовского сельского Совета,  (заместитель председателя комиссии),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Петрушина Ольга Васильевна               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-бухгалтер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екретарь комиссии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Ершова Раиса Васильевна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Токарев Валерий Витальевич        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путат Лютовского сельского Совета              (по согласованию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ишак Галина Михайловна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 Лютовского сельского Совета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Par79"/>
      <w:bookmarkStart w:id="4" w:name="Par79"/>
      <w:bookmarkEnd w:id="4"/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</w:t>
      </w:r>
    </w:p>
    <w:p>
      <w:pPr>
        <w:pStyle w:val="ConsPlusNormal"/>
        <w:bidi w:val="0"/>
        <w:jc w:val="right"/>
        <w:rPr/>
      </w:pPr>
      <w:r>
        <w:rPr>
          <w:color w:val="000000"/>
          <w:sz w:val="24"/>
          <w:szCs w:val="24"/>
        </w:rPr>
        <w:t>Лютовского сельского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народных депутатов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5 июня 2015 г. N 45/197-СС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bookmarkStart w:id="5" w:name="Par85"/>
      <w:bookmarkEnd w:id="5"/>
      <w:r>
        <w:rPr>
          <w:b/>
          <w:bCs/>
          <w:color w:val="000000"/>
          <w:sz w:val="24"/>
          <w:szCs w:val="24"/>
        </w:rPr>
        <w:t>ПОРЯДОК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ТЫ ЕДИНОЙ (КОНКУРСНОЙ, АУКЦИОННОЙ)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ИССИИ ПО ПРОВЕДЕНИЮ ТОРГОВ</w:t>
      </w:r>
    </w:p>
    <w:p>
      <w:pPr>
        <w:pStyle w:val="ConsPlusNormal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center"/>
        <w:outlineLvl w:val="1"/>
        <w:rPr>
          <w:color w:val="000000"/>
          <w:sz w:val="24"/>
          <w:szCs w:val="24"/>
        </w:rPr>
      </w:pPr>
      <w:bookmarkStart w:id="6" w:name="Par89"/>
      <w:bookmarkEnd w:id="6"/>
      <w:r>
        <w:rPr>
          <w:color w:val="000000"/>
          <w:sz w:val="24"/>
          <w:szCs w:val="24"/>
        </w:rPr>
        <w:t>1. Общие положения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Целью создания единой (конкурсной, аукционной) комиссии по проведению торгов является организация и проведение следующих видов торгов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1. Продажа находящихся в муниципальной собственности Лютовского сельского поселения Ливенского района Орловской области земельных участков, а также земельных участков, государственная собственность на которые не разграничена, или права на заключение договоров аренды таких земельных участков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2. Проведение конкурса по продаже имущества, находящегося в муниципальной собственности Лютовского сельского поселения Ливенского района Орл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3. Продажа имущества, находящегося в муниципальной собственности Лютовского сельского поселения Ливенского района Орловской области, на аукционе и продажа находящихся в муниципальной собственности Лютовского сельского поселения Ливенского района Орловской области акций открытого акционерного общества на специализированном аукцион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4. Продажа имущества, находящегося в муниципальной собственности Лютовского сельского поселения Ливенского района Орловской области, посредством публичного предложения и без объявления цены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1.5. Проведение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ютовского сельского поселения Ливенского района Орловской област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Единая (конкурсная, аукционная) комиссия по проведению торгов (далее - комиссия) - постоянно действующий, коллегиальный орган, возглавляемый председателем, состоящий из заместителя председателя, секретаря и членов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 xml:space="preserve">1.3. Комиссия осуществляет свою деятельность в соответствии с Земельным </w:t>
      </w:r>
      <w:hyperlink r:id="rId13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 </w:t>
      </w:r>
      <w:hyperlink r:id="rId1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5 октября 2001 г. N 137-ФЗ "О введении в действие Земельного кодекса Российской Федерации", Федеральным </w:t>
      </w:r>
      <w:hyperlink r:id="rId1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4 июля 2002 г. N 101-ФЗ "Об обороте земель сельскохозяйственного назначения", Федеральным </w:t>
      </w:r>
      <w:hyperlink r:id="rId16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1.12.2001 N 178-ФЗ "О приватизации государственного и муниципального имущества", Федеральным </w:t>
      </w:r>
      <w:hyperlink r:id="rId17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6 июля 2006 г. N 135-ФЗ "О защите конкуренции", </w:t>
      </w:r>
      <w:hyperlink r:id="rId18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рловской области от 5 июня 2003 г. N 331-ОЗ "Об обороте земель сельскохозяйственного назначения в Орловской области", </w:t>
      </w:r>
      <w:hyperlink r:id="rId19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12 августа 2002 г.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</w:t>
      </w:r>
      <w:hyperlink r:id="rId20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2 июля 2002 г.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, </w:t>
      </w:r>
      <w:hyperlink r:id="rId21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12 августа 2002 г. N 584 "Об утверждении Положения о проведении конкурса по продаже государственного или муниципального имущества", </w:t>
      </w:r>
      <w:hyperlink r:id="rId22">
        <w:r>
          <w:rPr>
            <w:rStyle w:val="InternetLink"/>
            <w:color w:val="000000"/>
            <w:sz w:val="24"/>
            <w:szCs w:val="24"/>
          </w:rPr>
          <w:t>приказом</w:t>
        </w:r>
      </w:hyperlink>
      <w:r>
        <w:rPr>
          <w:color w:val="000000"/>
          <w:sz w:val="24"/>
          <w:szCs w:val="24"/>
        </w:rPr>
        <w:t xml:space="preserve"> Федеральной антимонопольной службы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</w:t>
      </w:r>
      <w:hyperlink r:id="rId23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Лютовского сельского поселения Ливенского района Орловской област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center"/>
        <w:outlineLvl w:val="1"/>
        <w:rPr>
          <w:color w:val="000000"/>
          <w:sz w:val="24"/>
          <w:szCs w:val="24"/>
        </w:rPr>
      </w:pPr>
      <w:bookmarkStart w:id="7" w:name="Par100"/>
      <w:bookmarkEnd w:id="7"/>
      <w:r>
        <w:rPr>
          <w:color w:val="000000"/>
          <w:sz w:val="24"/>
          <w:szCs w:val="24"/>
        </w:rPr>
        <w:t>2. Полномочия председателя, секретаря, членов комиссии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едседатель комиссии руководит деятельностью комиссии, председательствует, организует работу комиссии, назначает место, дату и время проведения заседания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Заместитель председателя комиссии осуществляет полномочия председателя комиссии в период его временного отсутствия, выполняет по поручению председателя иные функции, связанные с деятельностью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Секретарь комисс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2.3.1. В отношении проведения продажи находящихся в муниципальной собственности Лютовского сельского поселения Ливенского района Орловской области земельных участков, а также земельных участков, государственная собственность на которые не разграничена, или права на заключение договоров аренды таких земельных участков осуществляе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членов комиссии о месте, дате и времени проведени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заявки и документы от заявителей для участия в аукционе, регистрирует заявки в журнале приема заявок, обеспечивает сохранность представленных заявок и документов, а также конфиденциальность сведений о лицах, подавших заявки и  документы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ёт протокол рассмотрения заявок на участие в аукционе подписываемый организатором аукциона не позднее чем в течение одного дня со дня их рассмотрения и размещает на официальном сайте Ливенского района на странице Лютовского сельского поселения в сети “Интернет”, а также на 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 уведомления  заявителям, признанным участниками аукциона, и заявителям, не допущенным к участию в аукционе, о принятых в отношении них решениях не позднее дня, следующего после дня подписания протокола рассмотрения заявок на участие в аукционе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едёт протокол о результатах аукциона, который составляется  в двух экземплярах, один из которых передает победителю аукциона, а второй остается у организатора аукциона, в протоколе указываютс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ведения о месте, дате и времени проведения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ведения о последнем предложении о цене предмета аукциона (цена приобретаемого в собственность земельного участка, размер ежегодной арендной платы или размер первого арендного платежа)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мещает протокол о результатах аукциона  на официальном сайте Ливенского района на странице Лютовского сельского поселения в сети “Интернет”, а также на 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в течение одного рабочего дня со дня подписания данного протокол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3.2. В отношении проведения конкурса по продаже имущества, находящегося в муниципальной собственности Лютовского сельского поселения Ливенского района Орловской области, осуществляе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членов комиссии о месте, дате и времени проведени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от претендентов заявки и прилагаемые к ним документы по описям, представленным претендентами, и ведет их учет по мере поступления в журнале приема заявок; принимает предложения о цене имущества, подаваемые претендентами вместе с заявкам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меры по обеспечению сохранности заявок и прилагаемых к ним документов, в том числе предложений о цене имущества, поданных претендентами вместе с заявками, а также конфиденциальности сведений о лицах, подавших заявки, и содержании представленных ими документов до момента их оглашения на заседании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итогах приема заявок и определении участников конкурс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претендентов, признанных участниками конкурса, а также претендентов, не допущенных к участию в конкурсе, о принятом решении не позднее рабочего дня, следующего за днем подписания протокола об итогах приема заявок и определении участников конкурса путем вручения им под расписку соответствующего уведомления либо путем направления такого уведомления по почте (заказным письмом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следующего рабочего дня с даты принятия протокола об итогах приема заявок и определении участников конкурса размещает данный протокол на официальном сайте Ливенского района на странице Лютовского сельского поселения в сети “Интернет”, а также размещает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итогах конкурс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ся победителю конкурса протокол об итогах конкурса одновременно с уведомлением о победе на конкурс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рабочего дня, следующего за днем подведения итогов конкурса,  размещает информационное сообщение об итогах конкурса на официальном сайте Ливенского района на странице Лютовского сельского поселения в сети “Интернет”, а также размещает информационное сообщение об итогах конкурса в газете "Информационный бюллетень"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акт о выполнении победителем конкурса условий конкурс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2.3.3. В отношении проведения продажи имущества, находящегося в муниципальной собственности Лютовского сельского поселения Ливенского района Орловской области, на аукционе осуществляе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членов комиссии о месте, дате и времени проведени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от претендентов заявки на участие в аукционе и прилагаемые к ним документы по составленной ими описи, а также предложения о цене имущества при подаче предложений о цене имущества в закрытой форме, регистрирует заявки в журнале приема заяв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учет заявок по мере их поступления в журнале приема заяв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 признании претендентов участниками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претендентов, признанных участниками аукциона, а также претендентов, не допущенных к участию в аукционе, о принятом решении не позднее следующего рабочего дня с даты оформления протокола о признании претендентов участниками аукциона путем вручения им под расписку соответствующего уведомления либо направления такого уведомления по почте заказным письм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следующего рабочего дня с даты принятия протокола о признании претендентов участниками аукциона размещает данный протокол на официальном сайте Ливенского района на странице Лютовского сельского поселения в сети “Интернет”, а также размещает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итогах аукцион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рабочего дня, следующего за днем подведения итогов аукциона,  размещает информационное сообщение об итогах аукциона на официальном сайте Ливенского района на странице Лютовского сельского поселения в сети “Интернет”, а также размещает информационное сообщение об итогах аукциона в газете "Информационный бюллетень"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2.3.4. В отношении продажи находящихся в муниципальной собственности Лютовского сельского поселения Ливенского района Орловской области акций открытых акционерных обществ на специализированном аукционе осуществляе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членов комиссии о месте, дате и времени проведени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от юридических и физических лиц, намеревающихся принять участие в специализированном аукционе, заявки на участие в специализированном аукционе и прилагаемые к ним документы по составленной ими опис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учет заявок по мере их поступления в журнале приема заяв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меры по обеспечению сохранности заявок и прилагаемых к ним документов, а также конфиденциальности сведений о лицах, подавших заявки, содержании представленных ими документов и произведенных платежах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итогах приема заяв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определении участников специализированного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не позднее 5 рабочих дней с даты принятия протокола об итогах специализированного аукциона претендентов, которым было отказано в допуске к участию в специализированном аукционе, путем вручения им под расписку соответствующего уведомления либо направляет такое уведомления по почте заказным письм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рабочего дня, следующего за днем принятия протокола об определении участников специализированного аукциона, размещает на официальном сайте Ливенского района на странице Лютовского сельского поселения в сети “Интернет” протокол об определении участников специализированного аукциона, а также размещает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итогах специализированного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ручает победителю (его полномочному представителю) уведомление о признании участника специализированного аукциона победителем под расписку либо направляет ему по почте заказным письмом не позднее 5 рабочих дней с даты принятия протокола об итогах специализированного аукцион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рабочего дня, следующего за днем подведения итогов специализированного аукциона,  размещает информационное сообщение об итогах специализированного аукциона на официальном сайте Ливенского района на странице Лютовского сельского поселения в сети “Интернет”, а также размещает информационное сообщение об итогах специализированного аукциона в газете "Информационный бюллетень"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2.3.5. В отношении проведения продажи имущества, находящегося в муниципальной собственности Лютовского сельского поселения Ливенского района Орловской области, посредством публичного предложения осуществляе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членов комиссии о месте, дате и времени проведени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от претендентов заявки на участие в продаже имущества и прилагаемые к ним документы по составленной ими опис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учет заявок по мере их поступления в журнале приема заяв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меры по обеспечению сохранности заявок и прилагаемых к ним документов, а также конфиденциальности сведений о наличии заявок, лицах, подавших заявки, и содержании представленных ими документов до момента их рассмотрения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 признании претендентов участниками продажи имуществ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претендентов, признанных участниками продажи имущества, и претендентов, не допущенных к участию в продаже имущества, о принятом решении не позднее рабочего дня, следующего за днем оформления протокола о признании претендентов участниками продажи имущества, путем вручения им под расписку соответствующего уведомления либо направления такого уведомления по почте заказным письм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следующего рабочего дня с даты принятия протокола о признании претендентов участниками продажи имущества размещает данный протокол на официальном сайте Ливенского района на странице Лютовского сельского поселения в сети “Интернет”, а также размещает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итогах продажи имущества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рабочего дня, следующего за днем подведения итогов продажи имущества,  размещает информационное сообщение об итогах продажи имущества на официальном сайте Ливенского района на странице Лютовского сельского поселения в сети “Интернет”, а также размещает информационное сообщение об итогах продажи имущества в газете "Информационный бюллетень"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2.3.6. В отношении проведения продажи имущества, находящегося в муниципальной собственности Лютовского сельского поселения Ливенского района Орловской области, без объявления цены осуществляе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членов комиссии о месте, дате и времени проведени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заявки юридических и физических лиц на приобретение имущества, а также прилагаемые к ним предложения о цене приобретения имущества и другие документы по описи, представленной претендентом, регистрирует заявки в журнале приема заяв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итогах продажи имуществ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авливает уведомление об отказе в рассмотрении поданного претендентом предложения о цене приобретения имущества и уведомление о признании претендента покупателем имущества; выдает соответственно претендентам и покупателю или их полномочным представителям под расписку уведомления в день подведения итогов продажи имущества либо высылает в их адрес по почте заказным письмом на следующий после дня подведения итогов продажи имущества день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не позднее рабочего дня, следующего за днем подведения итогов продажи имущества,  размещает информационное сообщение об итогах продажи имущества на официальном сайте  Ливенского района на странице Лютовского сельского поселения в сети “Интернет”, а также размещает информационное сообщение об итогах продажи имущества в газете "Информационный бюллетень"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2.3.7. В отношени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ютовского сельского поселения Ливенского района, осуществляе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яет членов комиссии о месте, дате и времени проведения заседания комиссии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ет от претендентов заявки на участие в конкурсе или аукционе, регистрирует заявки в журнале приема заявок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вскрытия конвертов с заявками на участие в конкурс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сразу после подписания протокола вскрытия конвертов с заявками на участие в конкурсе размещает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а также  размещает протокол вскрытия конвертов с заявками на участие в конкурсе для размещения на официальном сайте Ливенского района на странице Лютовского сельского поселения в сети «Интернет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рассмотрения заявок на участие в конкурс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 уведомления претендентам о принятых комиссией решениях по результатам рассмотрения заявок на участие в конкурсе не позднее дня, следующего за днем подписания протокола рассмотрения заявок на участие в конкурс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ценки и сопоставления заявок на участие в конкурс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прилагаемый к конкурсной документац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размещает протокол оценки и сопоставления заявок на участие в конкурс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в течение дня, следующего за днем его подписания, а также размещает указанный протокол на официальном сайте Ливенского района на странице Лютовского сельского поселения в сети “Интернет”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составляет протокол об отказе от заключения договора аренды, безвозмездного пользования,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ютовского сельского поселения Ливенского района Орловской обла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размещает протокол об отказе от заключения договора аренды, безвозмездного пользования,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ютовского сельского поселения Ливенского района Орловской области, на официальном сайте торгов Российской Федерации в сети "Интернет" для размещения информации о проведении торгов, определенном Правительством Российской Федерации, в течение дня, следующего за днем его подписания, а также размещает указанный протокол на официальном сайте Ливенского района на странице Лютовского сельского поселения в сети “Интернет”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в течение двух рабочих дней с даты подписания протокола об отказе от заключения договора аренды, безвозмездного пользования,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ютовского сельского поселения Ливенского района Орловской области, передает один экземпляр протокола лицу, с которым отказывается заключить договор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рассмотрения заявок на участие в аукцион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в день окончания рассмотрения заявок на участие в аукционе размещает протокол рассмотрения заявок на участие в аукционе на официальном сайте торгов Российской Федерации в сети "Интернет" для размещения информации о проведении торгов, определенном Правительством Российской Федерации, а также размещает указанный протокол на официальном сайте Ливенского района на странице Лютовского сельского поселения в сети “Интернет”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равляет претендентам уведомления о принятых комиссией решениях не позднее дня, следующего за днем подписания протокола рассмотрения заявок на участие в аукцион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итога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ет победителю аукциона в течение трех рабочих дней с даты подписания протокол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размещает протокол итога аукциона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в течение дня, следующего за днем его подписания, а также размещает указанный протокол на официальном сайте Ливенского района на странице Лютовского сельского поселения в сети “Интернет”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ет протокол об отстранении заявителя или участника конкурса или аукциона от участия в конкурсе или аукционе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- размещает протокол об отстранении заявителя или участника конкурса или аукциона от участия в конкурсе или аукцион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в течение дня, следующего за днем его подписания, а также размещает указанный протокол на официальном сайте  Ливенского района на странице Лютовского сельского поселения в сети “Интернет”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Члены комиссии осуществляют следующие полномочия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ют вскрытие конвертов с заявками на участие в конкурс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ют участников конкурс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атривают, оценивают и сопоставляют заявки на участие в конкурс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ют победителя конкурс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ют проверку выполнения условий конкурса в целом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ют протоколы вскрытия конвертов с заявками на участие в конкурсе, протоколы рассмотрения заявок на участие в конкурсе, протоколы оценки и сопоставления заявок на участие в конкурсе, протоколы об отказе от заключения договора, протоколы об отстранении заявителя или участника конкурса от участия в конкурс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ют акты о выполнении победителем конкурса условий конкурс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ют участников специализированного аукциона, принимают решения о допуске (отказе в допуске) претендентов к участию в специализированном аукционе, определяют победителя специализированного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ют протоколы об итогах приема заявок на участие в специализированном аукционе, протоколы об определении участников специализированного аукциона; протоколы об итогах специализированного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атривают заявки и документы претендентов на участие в аукционе, устанавливают факт поступления от претендентов задатков на основании выписки (выписок) с соответствующего счета, принимают решения о признании претендентов участниками аукциона или об отказе в допуске претендентов к участию в аукционе, определяют победителя аукциона с подачей предложений о цене имущества в закрытой форме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ют протоколы рассмотрения заявок на участие в аукционе, протоколы о результатах аукцион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атривают заявки и документы претендентов на участие в продаже муниципального имущества посредством публичного предложения, в отношении которых установлен факт поступления задатков на основании выписки с соответствующего счета, принимают решения о признании претендентов участниками продажи имущества или об отказе в допуске претендентов к участию в продаже имуществ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ют протоколы о признании претендентов участниками продажи имущества; протоколы об итогах продажи имуществ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имают отдельные решения о рассмотрении предложений о цене приобретения имуществ без объявления, определяют покупателя имущества путем вскрытия конвертов с предложениями о цене приобретения имуществ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ют протоколы об итогах продажи имущества без объявления цены.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center"/>
        <w:outlineLvl w:val="1"/>
        <w:rPr>
          <w:color w:val="000000"/>
          <w:sz w:val="24"/>
          <w:szCs w:val="24"/>
        </w:rPr>
      </w:pPr>
      <w:bookmarkStart w:id="8" w:name="Par204"/>
      <w:bookmarkEnd w:id="8"/>
      <w:r>
        <w:rPr>
          <w:color w:val="000000"/>
          <w:sz w:val="24"/>
          <w:szCs w:val="24"/>
        </w:rPr>
        <w:t>3. Порядок работы комиссии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Комиссия организует и проводит торги (аукционы, конкурсы)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Число членов комиссии должно быть не менее пяти человек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Членами комиссии не могут быть физические лица, лично заинтересованные в результатах конкурсов или аукционов (в том числе физические лица, подавшие заявки на участие в конкурсе или аукционе либо состоящие в штате организаций, подавших указанные заявки), либо физические лица, на которых способны оказывать влияние участники конкурсов или аукционов,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Результаты заседания комиссии оформляются протоколом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Члены комиссии осуществляют свою деятельность на безвозмездной основе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Комиссия правомочна осуществлять свои полномочия, если на заседании комиссии присутствует не менее пятидесяти процентов общего числа ее членов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Члены комиссии лично участвуют в заседаниях и подписывают протоколы заседаний комисси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9. Торги (конкурсы, аукционы), продажу муниципального имущества без объявления цены ведет председатель комиссии, а в его отсутствие - заместитель председателя комиссии, за исключением случаев: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я открытого аукциона с открытой формой подачи предложений о цене имущества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я продажи муниципального имущества посредством публичного предложения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0. Аукцион с открытой формой подачи предложений о цене имущества ведет аукционист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1. Аукционист выбирается из числа членов комиссии путем открытого голосования членов комиссии большинством голосов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2. Продажу муниципального имущества посредством публичного предложения ведет ведущий продажи.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3. Ведущий продажи выбирается из числа членов комиссии путем открытого голосования членов комиссии большинством голосов.</w:t>
      </w:r>
    </w:p>
    <w:p>
      <w:pPr>
        <w:pStyle w:val="ConsPlusNormal"/>
        <w:bidi w:val="0"/>
        <w:ind w:left="0" w:right="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center"/>
        <w:outlineLvl w:val="1"/>
        <w:rPr>
          <w:color w:val="000000"/>
          <w:sz w:val="24"/>
          <w:szCs w:val="24"/>
        </w:rPr>
      </w:pPr>
      <w:bookmarkStart w:id="9" w:name="Par223"/>
      <w:bookmarkEnd w:id="9"/>
      <w:r>
        <w:rPr>
          <w:color w:val="000000"/>
          <w:sz w:val="24"/>
          <w:szCs w:val="24"/>
        </w:rPr>
        <w:t>4. Заключительные положения</w:t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4.1. Правовое регулирование отношений, которые связаны с порядком работы единой (конкурсной, аукционной) комиссии по проведению торгов и которые не урегулированы настоящим Порядком, осуществляется законодательством Российской Федерации, Орловской области и нормативными правовыми актами Лютовского сельского поселения Ливенского района.</w:t>
      </w:r>
    </w:p>
    <w:p>
      <w:pPr>
        <w:pStyle w:val="ConsPlusNormal"/>
        <w:bidi w:val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91BF1A70BA9FB93217E044106C6B97DC37AE75E0E6261A11389B7141XCh7F" TargetMode="External"/><Relationship Id="rId3" Type="http://schemas.openxmlformats.org/officeDocument/2006/relationships/hyperlink" Target="consultantplus://offline/ref=9C91BF1A70BA9FB93217E044106C6B97DC37AE75E0E7261A11389B7141XCh7F" TargetMode="External"/><Relationship Id="rId4" Type="http://schemas.openxmlformats.org/officeDocument/2006/relationships/hyperlink" Target="consultantplus://offline/ref=9C91BF1A70BA9FB93217E044106C6B97DC36A074E3E3261A11389B7141XCh7F" TargetMode="External"/><Relationship Id="rId5" Type="http://schemas.openxmlformats.org/officeDocument/2006/relationships/hyperlink" Target="consultantplus://offline/ref=9C91BF1A70BA9FB93217E044106C6B97DC36AE76E7E2261A11389B7141XCh7F" TargetMode="External"/><Relationship Id="rId6" Type="http://schemas.openxmlformats.org/officeDocument/2006/relationships/hyperlink" Target="consultantplus://offline/ref=9C91BF1A70BA9FB93217E044106C6B97DC36AB7EE5E3261A11389B7141XCh7F" TargetMode="External"/><Relationship Id="rId7" Type="http://schemas.openxmlformats.org/officeDocument/2006/relationships/hyperlink" Target="consultantplus://offline/ref=9C91BF1A70BA9FB93217E04702003498DA3BF67AE0E72E484D67C02C16CE1CB6X6hAF" TargetMode="External"/><Relationship Id="rId8" Type="http://schemas.openxmlformats.org/officeDocument/2006/relationships/hyperlink" Target="consultantplus://offline/ref=9C91BF1A70BA9FB93217E044106C6B97DC32AF75E7EE261A11389B7141XCh7F" TargetMode="External"/><Relationship Id="rId9" Type="http://schemas.openxmlformats.org/officeDocument/2006/relationships/hyperlink" Target="consultantplus://offline/ref=9C91BF1A70BA9FB93217E044106C6B97DC32AF75E2E6261A11389B7141XCh7F" TargetMode="External"/><Relationship Id="rId10" Type="http://schemas.openxmlformats.org/officeDocument/2006/relationships/hyperlink" Target="consultantplus://offline/ref=9C91BF1A70BA9FB93217E044106C6B97DC32AF75E2E7261A11389B7141XCh7F" TargetMode="External"/><Relationship Id="rId11" Type="http://schemas.openxmlformats.org/officeDocument/2006/relationships/hyperlink" Target="consultantplus://offline/ref=9C91BF1A70BA9FB93217E044106C6B97DC35A175EBE3261A11389B7141XCh7F" TargetMode="External"/><Relationship Id="rId12" Type="http://schemas.openxmlformats.org/officeDocument/2006/relationships/hyperlink" Target="consultantplus://offline/ref=9C91BF1A70BA9FB93217E04702003498DA3BF67AE0E02D4F4A67C02C16CE1CB6X6hAF" TargetMode="External"/><Relationship Id="rId13" Type="http://schemas.openxmlformats.org/officeDocument/2006/relationships/hyperlink" Target="consultantplus://offline/ref=9C91BF1A70BA9FB93217E044106C6B97DC37AE75E0E6261A11389B7141XCh7F" TargetMode="External"/><Relationship Id="rId14" Type="http://schemas.openxmlformats.org/officeDocument/2006/relationships/hyperlink" Target="consultantplus://offline/ref=9C91BF1A70BA9FB93217E044106C6B97DC37AE75E0E7261A11389B7141XCh7F" TargetMode="External"/><Relationship Id="rId15" Type="http://schemas.openxmlformats.org/officeDocument/2006/relationships/hyperlink" Target="consultantplus://offline/ref=9C91BF1A70BA9FB93217E044106C6B97DC36A074E3E3261A11389B7141XCh7F" TargetMode="External"/><Relationship Id="rId16" Type="http://schemas.openxmlformats.org/officeDocument/2006/relationships/hyperlink" Target="consultantplus://offline/ref=9C91BF1A70BA9FB93217E044106C6B97DC36AE76E7E2261A11389B7141XCh7F" TargetMode="External"/><Relationship Id="rId17" Type="http://schemas.openxmlformats.org/officeDocument/2006/relationships/hyperlink" Target="consultantplus://offline/ref=9C91BF1A70BA9FB93217E044106C6B97DC36AB7EE5E3261A11389B7141XCh7F" TargetMode="External"/><Relationship Id="rId18" Type="http://schemas.openxmlformats.org/officeDocument/2006/relationships/hyperlink" Target="consultantplus://offline/ref=9C91BF1A70BA9FB93217E04702003498DA3BF67AE0E72E484D67C02C16CE1CB6X6hAF" TargetMode="External"/><Relationship Id="rId19" Type="http://schemas.openxmlformats.org/officeDocument/2006/relationships/hyperlink" Target="consultantplus://offline/ref=9C91BF1A70BA9FB93217E044106C6B97DC32AF75E7EE261A11389B7141XCh7F" TargetMode="External"/><Relationship Id="rId20" Type="http://schemas.openxmlformats.org/officeDocument/2006/relationships/hyperlink" Target="consultantplus://offline/ref=9C91BF1A70BA9FB93217E044106C6B97DC32AF75E2E6261A11389B7141XCh7F" TargetMode="External"/><Relationship Id="rId21" Type="http://schemas.openxmlformats.org/officeDocument/2006/relationships/hyperlink" Target="consultantplus://offline/ref=9C91BF1A70BA9FB93217E044106C6B97DC32AF75E2E7261A11389B7141XCh7F" TargetMode="External"/><Relationship Id="rId22" Type="http://schemas.openxmlformats.org/officeDocument/2006/relationships/hyperlink" Target="consultantplus://offline/ref=9C91BF1A70BA9FB93217E044106C6B97DC35A175EBE3261A11389B7141XCh7F" TargetMode="External"/><Relationship Id="rId23" Type="http://schemas.openxmlformats.org/officeDocument/2006/relationships/hyperlink" Target="consultantplus://offline/ref=9C91BF1A70BA9FB93217E04702003498DA3BF67AE0E02D4F4A67C02C16CE1CB6X6hAF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04:00Z</dcterms:created>
  <dc:creator>User</dc:creator>
  <dc:description/>
  <cp:keywords/>
  <dc:language>en-US</dc:language>
  <cp:lastModifiedBy>Администрация Лютовского сельского поселения</cp:lastModifiedBy>
  <cp:lastPrinted>2015-06-22T08:48:00Z</cp:lastPrinted>
  <dcterms:modified xsi:type="dcterms:W3CDTF">2015-06-26T10:43:00Z</dcterms:modified>
  <cp:revision>46</cp:revision>
  <dc:subject/>
  <dc:title>       Управление имуществом, предназначенным для обеспечения деятельности органов местного самоуправления осуществляется в со</dc:title>
</cp:coreProperties>
</file>