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ind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ОССИЙСКАЯ 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ОРЛОВСКАЯ   ОБЛАСТЬ 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6"/>
          <w:szCs w:val="36"/>
        </w:rPr>
        <w:t>ГАЛИЧЕСКИЙ  СЕЛЬСКИ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24 »  апреля  2015г                                                                                     №  9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.Успенско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О внесении изменений 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в Решение Галического сельского  Совета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родных депутатов от  «26» декабря 2014 г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82 «О бюджете Галического сельского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еления Ливенского района на 2015 г. и на плановый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период 2016-2017 годов»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В целях  приведения нормативных правовых актов органов местного самоуправления в соответствие с действующим законодательством Российской Федерации, Орловской области и Ливенского района   Галический сельский  Совет народных  депутатов</w:t>
      </w:r>
      <w:r>
        <w:rPr>
          <w:rFonts w:cs="Arial" w:ascii="Arial" w:hAnsi="Arial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1.Внести в решение Галического сельского Совета народных депутатов  № 82 от </w:t>
        <w:br/>
        <w:t>26.12.2014 г. «О  бюджете Галического  сельского поселения Ливенского района на 2015 г. и на плановый период 2016-2017 годов» в редакции решения Галического сельского Совета народных депутатов от 29.01.2015г. № 83, от 05.02.2015 №84, от19.03.2015 №88 следующие изменения: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1.1 Пункта 1 изложить в следующей редакции:</w:t>
      </w:r>
    </w:p>
    <w:p>
      <w:pPr>
        <w:pStyle w:val="TextBodyIndent"/>
        <w:spacing w:before="0" w:after="0"/>
        <w:ind w:left="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общий объем доходов бюджета Галического  сельского поселения Ливенского района в сумме     5297,379 тыс.руб.;</w:t>
      </w:r>
    </w:p>
    <w:p>
      <w:pPr>
        <w:pStyle w:val="TextBodyIndent"/>
        <w:spacing w:before="0" w:after="0"/>
        <w:ind w:left="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бщий объем расходов бюджета  Галического сельского поселения Ливенского района в сумме   5520,300  тыс.руб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4"/>
        </w:rPr>
        <w:t>3) величину Резервного фонда администрации Галического сельского поселения Ливенского района  в сумме   15 тыс. руб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4"/>
        </w:rPr>
        <w:t>4) верхний предел муниципального долга Галического  сельского поселения Ливенского района на 1 января 2016 года в сумме 1500  тыс.руб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4"/>
        </w:rPr>
        <w:t>5) дефицит бюджета Галического сельского поселения Ливенского района в сумме 222,9 тыс.руб.;</w:t>
      </w:r>
    </w:p>
    <w:p>
      <w:pPr>
        <w:pStyle w:val="Normal"/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Галического сельского поселения Ливенского района на 2014 год согласно приложению 1 к настоящему Решению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Cs w:val="24"/>
        </w:rPr>
        <w:t>1.2 Приложение 1 изложить в новой редакции согласно Приложения 1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1.3 Приложение 7 изложить в новой редакции согласно Приложения 2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1.4 Приложение 9 изложить в новой редакции согласно Приложения 3 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1.5 Приложение 11 изложить в новой редакции согласно Приложения 4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1.6 Приложение 13 изложить в новой редакции согласно Приложения 5. 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 Настоящее постановление  вступает  в силу  с  момента официального опубликов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 Направить  настоящее решение  главе  Галического  сельского  поселения  для  подписания  и обнародов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Normal"/>
        <w:widowControl/>
        <w:ind w:right="0" w:hanging="0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муниципального образования - Ливенский район в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>Контроль за исполнением настоящего решения возложить на председателя  Галического сельского Совета народных депутатов (Головин А.И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Глава Галиче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                                                      А.И.Гол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54:00Z</dcterms:created>
  <dc:creator>Юрист</dc:creator>
  <dc:description/>
  <cp:keywords/>
  <dc:language>en-US</dc:language>
  <cp:lastModifiedBy>Администратор</cp:lastModifiedBy>
  <cp:lastPrinted>2014-03-28T07:59:00Z</cp:lastPrinted>
  <dcterms:modified xsi:type="dcterms:W3CDTF">2015-05-22T08:54:00Z</dcterms:modified>
  <cp:revision>2</cp:revision>
  <dc:subject/>
  <dc:title>РОССИЙСКАЯ   ФЕДЕРАЦИЯ</dc:title>
</cp:coreProperties>
</file>