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ind w:firstLine="1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 w:before="240" w:after="120"/>
        <w:ind w:left="-180" w:firstLine="360"/>
        <w:rPr/>
      </w:pPr>
      <w:r>
        <w:rPr>
          <w:rFonts w:eastAsia="Arial" w:cs="Arial" w:ascii="Arial" w:hAnsi="Arial"/>
          <w:spacing w:val="20"/>
        </w:rPr>
        <w:t xml:space="preserve">                            </w:t>
      </w:r>
      <w:r>
        <w:rPr>
          <w:rFonts w:cs="Arial" w:ascii="Arial" w:hAnsi="Arial"/>
          <w:b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spacing w:val="20"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АДМИНИСТРАЦИЯ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АЗАНСКОГО  СЕЛЬСКОГО ПОСЕЛЕНИЯ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180" w:firstLine="360"/>
        <w:jc w:val="center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  <w:t>КОМИССИЯ ПО ПРЕДУПРЕЖДЕНИЮ И ЛИКВИДАЦИИ ЧРЕЗВЫЧАЙНЫХ СИТУАЦИЙ И ОБЕСПЕЧЕНИЮ ПОЖАРНОЙ БЕЗОПАСНОСТИ</w:t>
      </w:r>
    </w:p>
    <w:p>
      <w:pPr>
        <w:pStyle w:val="Heading1"/>
        <w:tabs>
          <w:tab w:val="clear" w:pos="709"/>
          <w:tab w:val="left" w:pos="-180" w:leader="none"/>
        </w:tabs>
        <w:ind w:left="-180" w:right="0" w:hanging="0"/>
        <w:jc w:val="center"/>
        <w:rPr>
          <w:rFonts w:ascii="Arial" w:hAnsi="Arial" w:cs="Arial"/>
          <w:b/>
          <w:b/>
          <w:bCs/>
          <w:iCs/>
          <w:sz w:val="24"/>
          <w:szCs w:val="28"/>
          <w:u w:val="single"/>
        </w:rPr>
      </w:pPr>
      <w:r>
        <w:rPr>
          <w:rFonts w:cs="Arial" w:ascii="Arial" w:hAnsi="Arial"/>
          <w:b/>
          <w:bCs/>
          <w:iCs/>
          <w:sz w:val="24"/>
          <w:szCs w:val="28"/>
          <w:u w:val="single"/>
        </w:rPr>
      </w:r>
    </w:p>
    <w:p>
      <w:pPr>
        <w:pStyle w:val="ConsPlusNonformat"/>
        <w:widowControl/>
        <w:tabs>
          <w:tab w:val="clear" w:pos="709"/>
          <w:tab w:val="left" w:pos="-180" w:leader="none"/>
        </w:tabs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 А С П О Р Я Ж Е Н И Е </w:t>
      </w:r>
    </w:p>
    <w:p>
      <w:pPr>
        <w:pStyle w:val="ConsPlusNonformat"/>
        <w:widowControl/>
        <w:tabs>
          <w:tab w:val="clear" w:pos="709"/>
          <w:tab w:val="left" w:pos="-180" w:leader="none"/>
        </w:tabs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-180" w:leader="none"/>
        </w:tabs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cs="Arial" w:ascii="Arial" w:hAnsi="Arial"/>
          <w:b/>
          <w:sz w:val="28"/>
          <w:szCs w:val="28"/>
        </w:rPr>
        <w:t>6</w:t>
      </w:r>
    </w:p>
    <w:p>
      <w:pPr>
        <w:pStyle w:val="ConsPlusNonformat"/>
        <w:widowControl/>
        <w:tabs>
          <w:tab w:val="clear" w:pos="709"/>
          <w:tab w:val="left" w:pos="-180" w:leader="none"/>
        </w:tabs>
        <w:ind w:left="-180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</w:t>
      </w:r>
    </w:p>
    <w:p>
      <w:pPr>
        <w:pStyle w:val="ConsPlusNonformat"/>
        <w:widowControl/>
        <w:tabs>
          <w:tab w:val="clear" w:pos="709"/>
          <w:tab w:val="left" w:pos="-1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sz w:val="22"/>
          <w:szCs w:val="22"/>
        </w:rPr>
        <w:t>19 мая 2015 г.                                                                                                 с.Казанское.</w:t>
        <w:tab/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О  повышении пожарной опасности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на территории Казанского сельского поселения.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о ст. 30 Федерального закона от 21 декабря 1994 №69-ФЗ «О пожарной безопасности», и в  связи  с повышением пожарной  опасности на  территории  Казанского  сельского поселения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Установить с 20 мая  2015 г.  на  территории Казанского сельского поселения особый противопожарный реж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Создать оперативные группы по  организации и осуществлению мероприятий на период действия особого противопожарного режима, сбору, анализу и обмену  информацией о проведенной работе за прошедшие сут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Провести внеплановые противопожарные инструктажи с населением, в  первую  очередь с гражданами без  определенного  места жительства и занятий, престарелыми, инвалидами, безработными  и многодетными  семьям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овести дополнительную работу по  выявлению мест проживания граждан, злоупотребляющих алкогольными  напитками, ведущих антиобщественный  образ жизни, с целью постановки их на учет и организации проведения профилактической раб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Организовать контроль за  содержанием и исправностью источников наружного противопожарного водоснабжения, созданием резерва приспособленной техники в  случае необходимости подвоза воды к  месту пожа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Во  исполнение полномочий по  обеспечению  первичных  мер пожарной безопасности в границах поселения активизировать работу по  распространению памяток населению о  мерах пожарной  безопасности и  информационных  стендов на  противопожарную тематику, организовав их  размещение в  местах с  массовым пребыванием людей, административных  зда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Рекомендовать  руководителям  ЗАО «Казанское», ООО«Норовское», ЗАО «Орелагроюг» ( Ватутину  А.Н. , Кожухову  В.В., Скобцову А.И.) в  период особого противопожарного режима  осуществить дополнительные меры по обеспечению пожарной безопасност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а)  в целях  исключения возможности переброса огня на здания и сооружения произвести опашку населенных  пун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 организовать работу по недопущению сжигания  сухостоя на полях  сельскохозяйственного  назначения, в период проведения сельскохозяйственных 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онтроль  за исполнением настоящего распоряжения оставляю за собой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Глава  Казанского  сельского поселения:                           М.А.Жихарев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42:00Z</dcterms:created>
  <dc:creator/>
  <dc:description/>
  <cp:keywords/>
  <dc:language>en-US</dc:language>
  <cp:lastModifiedBy>user</cp:lastModifiedBy>
  <cp:lastPrinted>2015-05-21T11:24:00Z</cp:lastPrinted>
  <dcterms:modified xsi:type="dcterms:W3CDTF">2015-05-21T13:38:00Z</dcterms:modified>
  <cp:revision>18</cp:revision>
  <dc:subject/>
  <dc:title/>
</cp:coreProperties>
</file>