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 сентября  2015 г.</w:t>
        <w:tab/>
        <w:tab/>
        <w:tab/>
        <w:tab/>
        <w:tab/>
        <w:tab/>
        <w:tab/>
        <w:t xml:space="preserve">                     № 27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 xml:space="preserve">бюджета Казанского сельского </w:t>
      </w:r>
    </w:p>
    <w:p>
      <w:pPr>
        <w:pStyle w:val="31"/>
        <w:rPr/>
      </w:pPr>
      <w:r>
        <w:rPr>
          <w:rFonts w:cs="Arial" w:ascii="Arial" w:hAnsi="Arial"/>
          <w:b/>
          <w:sz w:val="24"/>
          <w:szCs w:val="24"/>
        </w:rPr>
        <w:t>поселения  за 1 полугодие 2015 года.</w:t>
      </w:r>
    </w:p>
    <w:p>
      <w:pPr>
        <w:pStyle w:val="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ходы  бюджета Казанского сельского поселения за  1 полугодие 2015 года составили 1482,4 тыс.руб., или 49,1% к годовому бюджету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логовые и неналоговые доходы  бюджета мобилизованы в размере 479 тыс.руб., что составляет 32,8% к годовому плану. 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районного бюджета получено безвозмездных поступлений  в объеме 525,6тыс.руб., что составляет 50% годового задания. </w:t>
      </w:r>
    </w:p>
    <w:p>
      <w:pPr>
        <w:pStyle w:val="3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Расходы  бюджета Казанского сельского поселения за 1полугодие 2015 года составили 2309,9 тыс.руб., составляет 52,6% от общего объема расходов текущего года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бщей суммы расходов  бюджета Казанского сельского поселения 1035,5 т.р.  составляют расходы на выполнение переданных государственных полномочий. Из них 20,3тыс.руб. на выполнение переданных федеральных полномоч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дводя итоги исполнения  бюджета Казанского сельского поселения за    1 полугодие 2015 год, администрация Казанского сельского поселения постановляет: 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Утвердить отчет об исполнении  бюджета Казанского сельского поселения за  1 полугодие 2015 год  по доходам в сумме 1482,4 тыс.руб. и по расходам в сумме 2309,9 тыс.руб. согласно приложениям № 1-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начальнику отдела по планированию, финансированию, бухгалтерскому учету и отче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активизировать работу по привлечению доходов от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Администрации Казан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целях контроля за эффективностью расходования бюджетных средств ведущему специалисту ЖКХ Мотиной Л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1 полугодие 2015 г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Глава Казанского сельского поселения                         М.А.Жихарев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22:00Z</dcterms:created>
  <dc:creator>Клиент</dc:creator>
  <dc:description/>
  <cp:keywords/>
  <dc:language>en-US</dc:language>
  <cp:lastModifiedBy>Администрация Казанского Сельского Поселения</cp:lastModifiedBy>
  <cp:lastPrinted>2015-09-22T08:59:00Z</cp:lastPrinted>
  <dcterms:modified xsi:type="dcterms:W3CDTF">2015-09-24T12:13:00Z</dcterms:modified>
  <cp:revision>8</cp:revision>
  <dc:subject/>
  <dc:title>РОССИЙСКАЯ  ФЕДЕРАЦИЯ</dc:title>
</cp:coreProperties>
</file>