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/>
      </w:pPr>
      <w:r>
        <w:rPr/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РЛОВСКАЯ ОБЛАСТЬ 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РЕЧИЦКИЙ</w:t>
      </w:r>
      <w:r>
        <w:rPr>
          <w:b/>
          <w:vanish/>
          <w:sz w:val="28"/>
        </w:rPr>
        <w:t>БЕЛОМЕСТНЕНСКИЙ</w:t>
      </w:r>
      <w:r>
        <w:rPr>
          <w:b/>
          <w:sz w:val="28"/>
        </w:rPr>
        <w:t xml:space="preserve">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»  октября 2015 г.</w:t>
        <w:tab/>
        <w:tab/>
        <w:t xml:space="preserve">                                   №  53/221- с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с. Речиц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b w:val="false"/>
          <w:sz w:val="28"/>
          <w:szCs w:val="28"/>
        </w:rPr>
        <w:t>Речицкого  сельского Совета</w:t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дных депутатов от 19.07.2012 года №  15/170- сс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Речицкого 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ечиц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решение  Речицкого  сельского Совета народных депутатов от 19.07.2012 года №  15/170- сс «Об  установлении  земельного налога» (с изменениями, внесенными решениями Речицкого  сельского Совета народных депутатов  от  19.07.2013  № 24/111-сс, от  17.10.2013 № 27/130-сс, от 20.03.2014  № 132/142-сс, от 27.11.2014 № 38/164-сс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 Пункт 7  изложить в 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налоговые ставки в следующих размерах: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1) 0,2 процента в отношении земельных участков,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,3 процента в отношении земельных участков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DocList"/>
        <w:tabs>
          <w:tab w:val="clear" w:pos="708"/>
          <w:tab w:val="left" w:pos="3825" w:leader="none"/>
          <w:tab w:val="left" w:pos="412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ных (предоставленных) для лич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доводства, огородничества или животноводства, а также дачного хозяй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,5 процента в отношении прочих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 момента официального опубликования, и распространяется на налоговые периоды, начиная с 2016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главе Речицкого 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Речицко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С. В. Рев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hyperlink" Target="consultantplus://offline/ref=28753F6CA0CC5F3B2EA5F77FD46464F32EA0D851DED0C230B8FD0E1573EAC755EDE5595EFD10D4FEoAw0K" TargetMode="External"/><Relationship Id="rId6" Type="http://schemas.openxmlformats.org/officeDocument/2006/relationships/hyperlink" Target="consultantplus://offline/ref=28753F6CA0CC5F3B2EA5F77FD46464F32EA7DB53DDD7C230B8FD0E1573EAC755EDE5595EFD10D5F8oAwBK" TargetMode="External"/><Relationship Id="rId7" Type="http://schemas.openxmlformats.org/officeDocument/2006/relationships/hyperlink" Target="consultantplus://offline/ref=28753F6CA0CC5F3B2EA5F77FD46464F32EA0D851DAD2C230B8FD0E1573EAC755EDE5595EFD10D7FEoAw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35:00Z</dcterms:created>
  <dc:creator>Юрист</dc:creator>
  <dc:description/>
  <cp:keywords/>
  <dc:language>en-US</dc:language>
  <cp:lastModifiedBy>Admin</cp:lastModifiedBy>
  <cp:lastPrinted>2015-10-21T16:33:00Z</cp:lastPrinted>
  <dcterms:modified xsi:type="dcterms:W3CDTF">2015-10-21T13:33:00Z</dcterms:modified>
  <cp:revision>4</cp:revision>
  <dc:subject/>
  <dc:title>РОССИЙСКАЯ   ФЕДЕРАЦИЯ</dc:title>
</cp:coreProperties>
</file>