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 проекту бюджета Коротышского поселения н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плановый период 2015 и 2016 год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анный проект подготовлен в соответствии со статьей 184.2 Бюджетного кодекса Российской Федерации, пунктом 81 Положения «О бюджетном процессе в Коротышском сельском поселении», утвержденного решением Коротышского сельского Совета народных депутатов от 26.04.2011г. №2/5-СС, пунктом 8 «Порядка составления проекта бюджета Коротышского сельского поселения на 2014 год и на плановый период 2015 и 2016 годов», утвержденного постановлением администрации Коротышского сельского поселения  от 26.06.2013 г. №4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 составлении проекта решения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«О бюджете Коротышского поселения на 2014 год и на плановый период 2015 и 2016 годов»  были использованы сценарные условия прогноза социально-экономического развития Коротышского сельского поселения на 2014 год и параметров прогноза до 2016 года, а также положения постановления администрации  Коротышского сельского поселения от  03 сентября.2013 г. №74 «Об утверждении основных направлений бюджетной и налоговой политики Коротышского сельского поселения  на 2014 – 2016 годы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учтены внесенные и планируемые к внесению изменения в Налоговый и Бюджетный кодексы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ленный проект позволит сохранить социальную направленность расходов, при этом сократить неэффективные расходы, усовершенствовать межбюджетные отно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2014 году доходы бюджета Коротышского сельского поселения планируются в сумме 3801,7 тыс. рублей, в том числе налоговые и неналоговые доходы 2628,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лей. Общая сумма расходов бюджета Коротышского сельского поселения  составит 4063,7 тыс. рублей. Бюджет сельского поселения предполагается с дефицитом 26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4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логовые и неналоговые доходы бюджета Коротышского сельского поселения на 2014 год прогнозируются в объеме 2628,4 тыс. рублей, налоговые и неналоговые доходы на 2015 год рассчитаны в сумме 2807,9 тыс. рублей, с ростом к 2014 году на 6,9 процентов, на 2016 год – 2963,9 тыс. рублей, с ростом к 2015 году на 5,6 процентов. Данные проценты прироста обеспечены, в основном, увеличением поступлений налога на доходы физических лиц. Прогноз поступлений налога на доходы физических лиц на 2014 год составляет 881,0 тыс. руб., рост – 119,6  процента к ожидаемому результату 2013 года. Поступление налога на доходы физических лиц на 2015 год прогнозируется в размере 927 тыс. руб. с ростом 105,3 процентов к уровню 2014 года и 1056,0 тыс. руб. в 2016 году с ростом к 2015 году 114,0 процентов. Рост прогнозных поступлений налога на доходы физических лиц обусловлен положительной динамикой развития экономики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емельный налог, зачисляется в бюджет сельского поселения по нормативу 100 процентов. Его поступления на 2014 год планируются в сумме 350,0 тыс.руб., на годы планового периода прогнозируется на уровне 2014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налоговые доходы на 2014-2016 годы прогнозируются в сумме 199,0 тыс. рубле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на 2014 год предусмотрены в сумме 1175,2 тыс. рублей, 1116,0 тыс. руб. в 2015 году и 1010,4 тыс. руб. в 2016 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асходы бюджета поселения  на 2014 год прогнозируются в сумме 4065,6 тыс.руб, против ожидаемых за 2013 год 3362,3 тыс.руб. увеличение  на 703,3 тыс.руб. К первоначальному бюджету 2013г наблюдается прирост расходов в основном  за счёт собственного ресурса на 703,3 тыс.руб ,или на 17,3%, В структуре расходов объём бюджетных ассигнований, планируемых программно-целевым методом, составляет  165,4 тыс. руб., что составляет 4,4 процента от общего объема расходов  бюджета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 сопоставимым условиях к ожидаемому исполнению 2013 года наблюдается рост расходов 2014 года на 3502,3 тыс. ру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 в сопоставимых условиях представлено в таблиц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565"/>
        <w:gridCol w:w="1495"/>
        <w:gridCol w:w="1800"/>
        <w:gridCol w:w="1488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2013г (тыс.руб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(тыс.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а, сниж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>
          <w:trHeight w:val="81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8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 разделу «Национальная экономика» прогнозируются расходы в объеме  598,4тыс. рублей (14,8% расходов бюджет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дорожного фонда Коротышского сельского поселения производится в соответствии с решением Коротышского сельского Совета от                    23 декабря 2013 года №30/140-СС «О создании муниципального дорожного фонда Коротышского сельского поселения. Доходы дорожного фонда Коротышского сельского поселения формируются из поступлений акцизов на нефтепродукты в объеме 598,4 тыс.рублей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Жилищно-коммунальное хозяйство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600,0 тыс. рублей, или 14,8 процента от общего объема расходов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бюджетных ассигнований по разделу «Образование» прогнозируется   10,0 тыс. рублей, или 0,3 процента от общего объема расходов, на уровне 2013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Культура и кинематография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945,4 тыс. рублей, или 23,3 процента от общего объема расходов.  Сокращение расходов по сравнению с ожидаемым исполнением                  2013 года (-138,6 тыс. руб.) связано с сокращением расходов  планируемых направить из бюджета на реализацию муниципальных 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«Социальная политика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1,3 тыс. рублей, или 0,6 процента от общего объема расходов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ефицит бюджета поселения запланирован в объеме 262,0 тыс. руб. (10% от налоговых и неналоговых доходо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крытия дефицита бюджета поселения планиру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привлечение бюджетных кредитов в объеме 362,0 тыс. руб. и гашение в сумме 100 тыс. руб. в течение года,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влечение коммерческих кредитов в объеме 100 тыс. руб. и полное гашение в течение год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м проекте решения отсутствуют положения, способствующие созданию условий для проявления корруп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2:00Z</dcterms:created>
  <dc:creator>Admin</dc:creator>
  <dc:description/>
  <cp:keywords/>
  <dc:language>en-US</dc:language>
  <cp:lastModifiedBy>user1</cp:lastModifiedBy>
  <cp:lastPrinted>2014-01-10T13:28:00Z</cp:lastPrinted>
  <dcterms:modified xsi:type="dcterms:W3CDTF">2014-01-10T10:29:00Z</dcterms:modified>
  <cp:revision>126</cp:revision>
  <dc:subject/>
  <dc:title>Материалы по проекту областного бюджета на 2011 год и на плановый период 2012 и 2013 годов</dc:title>
</cp:coreProperties>
</file>