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 июля   2013 г.                                                                          №25/120-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Речицкого сельского Совета народных депутатов </w:t>
      </w:r>
    </w:p>
    <w:p>
      <w:pPr>
        <w:pStyle w:val="Normal"/>
        <w:ind w:right="5668" w:hanging="0"/>
        <w:rPr/>
      </w:pPr>
      <w:r>
        <w:rPr>
          <w:rFonts w:cs="Arial" w:ascii="Arial" w:hAnsi="Arial"/>
          <w:sz w:val="24"/>
          <w:szCs w:val="24"/>
        </w:rPr>
        <w:t>от "10" декабря 2012г. №16/85-С</w:t>
      </w:r>
    </w:p>
    <w:p>
      <w:pPr>
        <w:pStyle w:val="Normal"/>
        <w:ind w:right="56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Речицкого сельского поселения Ливенского района на 2013 год и на плановый период 2014-2015 г.г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 приведения муниципальных  нормативных правовых актов органов местного самоуправления Речицкого сельского посе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 и Речицкого сельского поселени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Речиц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right="-2" w:firstLine="54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Речицкого сельского Совета народных депутатов от "10" декабря 2012г. №16-85-С "О бюджете Речицкого сельского поселения Ливенского района на 2013 год и на плановый период 2014-2015 г.г."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«2. Утвердить основные характеристики бюджета  Речиц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Речицкого сельского поселения в сумме    4602,7 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Речицкого сельского поселения в сумме  4758,7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Речиц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Речицкого сельского поселения на 1 января 2014 года в сумме 1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Речицкого сельского поселения в сумме 156,0 тыс.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Речиц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3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6 изложить в новой редакции согласно приложению 2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8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10 изложить в новой редакции согласно приложению 4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6. приложение 12 изложить в новой редакции согласно приложению 5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14 изложить в новой редакции согласно приложению 7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8. дополнить пунктом  11.1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1 Утвердить распределение бюджетных ассигнований на реализацию федеральных, областных, районных целевых программ и программ Речицкого  сельского поселения на 2013 год – согласно приложению  16 к настоящему Решению.» (приложение 6 к настоящему решению)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Речицкого сельского поселения для подписания и опубликования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-Ливенский район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Речицкого сельского  поселения                                        С.В.Рев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18:00Z</dcterms:created>
  <dc:creator>Клиент</dc:creator>
  <dc:description/>
  <cp:keywords/>
  <dc:language>en-US</dc:language>
  <cp:lastModifiedBy>Вика</cp:lastModifiedBy>
  <cp:lastPrinted>2013-08-24T12:38:00Z</cp:lastPrinted>
  <dcterms:modified xsi:type="dcterms:W3CDTF">2013-08-24T08:39:00Z</dcterms:modified>
  <cp:revision>23</cp:revision>
  <dc:subject/>
  <dc:title>Приложение № ____</dc:title>
</cp:coreProperties>
</file>