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ОБЛАСТЬ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rFonts w:eastAsia="Arial"/>
          <w:sz w:val="36"/>
          <w:szCs w:val="36"/>
        </w:rPr>
        <w:t xml:space="preserve">АДМИНИСТРАЦИЯ ГАЛИЧЕСКОГО  </w:t>
      </w:r>
      <w:r>
        <w:rPr>
          <w:sz w:val="36"/>
          <w:szCs w:val="36"/>
        </w:rPr>
        <w:t>СЕЛЬ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ПОСЕЛЕНИЯ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rFonts w:eastAsia="Arial"/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04» апреля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jc w:val="both"/>
        <w:rPr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Успенское                                                                                        № 19-А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порядке взаимодействия заказчиков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и органа, уполномоченного на определение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вщиков (подрядчиков, исполнителей)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в сфере закупок товаров, работ, услуг для обеспечения муниципальных нужд Галического сельского поселения Ливенского района и наделении полномочиями на осуществление действий, направленных на обеспечение муниципальных нужд  Галического сельского поселения Ливенского район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уководствуясь  Федеральным законом от 5 апреля 2013 года № 44-ФЗ  «О контрактной системе в сфере закупок товаров, работ, услуг для обеспечения государственных и муниципальных нужд», в соответствии с Уставом Галического сельского поселения Ливенского района Орловской области и в целях совершенствования системы организации определения поставщиков (подрядчиков, исполнителей) для обеспечения муниципальных нужд муниципальных и иных заказчиков, администрация Галического сельского поселения Ливенского района п о с т а н о в л я е т:</w:t>
      </w:r>
    </w:p>
    <w:p>
      <w:pPr>
        <w:pStyle w:val="TextBody"/>
        <w:widowControl w:val="false"/>
        <w:autoSpaceDE w:val="false"/>
        <w:spacing w:before="0" w:after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пределить муниципальными заказчиками Галического сельского поселения на определение поставщиков (подрядчиков, исполнителей) в сфере закупок товаров, работ, услуг для обеспечения муниципальных нужд заказчиков Галического сельского поселения:</w:t>
      </w:r>
    </w:p>
    <w:p>
      <w:pPr>
        <w:pStyle w:val="TextBody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1.1.Администрацию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,</w:t>
      </w:r>
    </w:p>
    <w:p>
      <w:pPr>
        <w:pStyle w:val="TextBody"/>
        <w:spacing w:before="0" w:after="0"/>
        <w:ind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Муниципальное бюджетное социально-культурное учреждение «МБСКУ».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2. Органом, уполномоченным на определение поставщиков (подрядчиков, исполнителей) в сфере закупок товаров, работ, услуг для обеспечения муниципальных нужд Галического сельского поселения Ливенского района является администрация Галического сельского поселения Ливенского района (далее — уполномоченный орган). 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Fonts w:eastAsia="Arial"/>
          <w:color w:val="000000"/>
        </w:rPr>
        <w:t xml:space="preserve"> 3</w:t>
      </w:r>
      <w:r>
        <w:rPr>
          <w:rFonts w:eastAsia="Calibri"/>
        </w:rPr>
        <w:t xml:space="preserve">. </w:t>
      </w:r>
      <w:r>
        <w:rPr>
          <w:rFonts w:eastAsia="Calibri" w:cs="Arial" w:ascii="Arial" w:hAnsi="Arial"/>
          <w:sz w:val="24"/>
          <w:szCs w:val="24"/>
        </w:rPr>
        <w:t xml:space="preserve">Утвердить Положение о порядке взаимодействия заказчиков, </w:t>
      </w:r>
      <w:r>
        <w:rPr>
          <w:rFonts w:cs="Arial" w:ascii="Arial" w:hAnsi="Arial"/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cs="Arial" w:ascii="Arial" w:hAnsi="Arial"/>
          <w:color w:val="000000"/>
          <w:sz w:val="24"/>
          <w:szCs w:val="24"/>
        </w:rPr>
        <w:t>Галиче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Создать единую комиссию по осуществлению закупок товаров, работ, услуг для обеспечения муниципальных нужд администрации Галиче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твердить состав единой комиссии по осуществлению закупок товаров, работ, услуг для обеспечения муниципальных нужд администрации ____сельского поселения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ab/>
        <w:t>6.  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ы 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Галического сельского поселения Ливенского района Орловской области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Муниципальным заказчикам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сельского поселения, назначить </w:t>
      </w:r>
      <w:r>
        <w:rPr>
          <w:rFonts w:cs="Arial" w:ascii="Arial" w:hAnsi="Arial"/>
          <w:color w:val="000000"/>
          <w:sz w:val="24"/>
          <w:szCs w:val="24"/>
        </w:rPr>
        <w:t>должностное лицо, ответственное за осуществление закупки товаров, работ, услуг или нескольких закупок для обеспечения муниципальных  нужд, включая исполнение каждого контракта</w:t>
      </w:r>
      <w:r>
        <w:rPr>
          <w:rFonts w:eastAsia="Calibri"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 Признать утратившими силу постановления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Calibri" w:cs="Arial" w:ascii="Arial" w:hAnsi="Arial"/>
          <w:color w:val="000000"/>
          <w:sz w:val="24"/>
          <w:szCs w:val="24"/>
        </w:rPr>
        <w:t>сельского поселения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ConsPlusNormal"/>
        <w:ind w:firstLine="708"/>
        <w:jc w:val="both"/>
        <w:rPr>
          <w:rFonts w:eastAsia="Arial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   от «16» октября  2008 г. №14  « Об организации размещения заказов на поставку товаров, выполнение работ, оказание услуг для муниципальных нужд Галического сельского поселения»;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Calibri"/>
          <w:color w:val="000000"/>
          <w:sz w:val="24"/>
          <w:szCs w:val="24"/>
        </w:rPr>
        <w:tab/>
        <w:t>-   от «11» января 2010 г. № 3  «О внесении изменений в постановление администрации Галического сельского поселения от «16» октября  2008 г. №14     « Об организации размещения заказов на поставку товаров, выполнение работ, оказание услуг для муниципальных нужд Галического сельского поселения»; 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9.</w:t>
      </w:r>
      <w:r>
        <w:rPr>
          <w:color w:val="000000"/>
          <w:sz w:val="24"/>
          <w:szCs w:val="24"/>
        </w:rPr>
        <w:t xml:space="preserve"> Настоящее постановление  вступает в силу с 9 января 2014 год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0.Настоящее постановление подлежит опубликованию в Информационном бюллетене Галиче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eastAsia="Arial" w:cs="Arial" w:ascii="Arial" w:hAnsi="Arial"/>
        </w:rPr>
        <w:t xml:space="preserve">                                                                   А.И.Головин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Calibri" w:cs="Arial" w:ascii="Arial" w:hAnsi="Arial"/>
          <w:color w:val="000000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Cs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от «04» апреля 2014г. №19-А</w:t>
      </w:r>
    </w:p>
    <w:p>
      <w:pPr>
        <w:pStyle w:val="ConsPlus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о порядке взаимодействия заказчиков, </w:t>
      </w:r>
      <w:r>
        <w:rPr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color w:val="000000"/>
          <w:sz w:val="24"/>
          <w:szCs w:val="24"/>
        </w:rPr>
        <w:t xml:space="preserve">Галического </w:t>
      </w:r>
      <w:r>
        <w:rPr>
          <w:rFonts w:eastAsia="Calibri"/>
          <w:color w:val="000000"/>
          <w:sz w:val="24"/>
          <w:szCs w:val="24"/>
        </w:rPr>
        <w:t>сельского посел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 xml:space="preserve">1.1. Настоящее Положение </w:t>
      </w:r>
      <w:r>
        <w:rPr>
          <w:rFonts w:eastAsia="Calibri"/>
          <w:sz w:val="24"/>
          <w:szCs w:val="24"/>
        </w:rPr>
        <w:t xml:space="preserve">о порядке взаимодействия заказчиков, </w:t>
      </w:r>
      <w:r>
        <w:rPr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color w:val="000000"/>
          <w:sz w:val="24"/>
          <w:szCs w:val="24"/>
        </w:rPr>
        <w:t xml:space="preserve">Галического </w:t>
      </w:r>
      <w:r>
        <w:rPr>
          <w:rFonts w:eastAsia="Calibri"/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(далее – Положение) </w:t>
      </w:r>
      <w:r>
        <w:rPr>
          <w:color w:val="000000"/>
          <w:sz w:val="24"/>
          <w:szCs w:val="24"/>
        </w:rPr>
        <w:t xml:space="preserve">определяет порядок взаимодействия заказчиков, </w:t>
      </w:r>
      <w:r>
        <w:rPr>
          <w:bCs/>
          <w:color w:val="000000"/>
          <w:sz w:val="24"/>
          <w:szCs w:val="24"/>
        </w:rPr>
        <w:t xml:space="preserve">осуществляющих закупки товаров, работ, услуг для </w:t>
      </w:r>
      <w:r>
        <w:rPr>
          <w:color w:val="000000"/>
          <w:sz w:val="24"/>
          <w:szCs w:val="24"/>
        </w:rPr>
        <w:t xml:space="preserve"> обеспечения муниципальных нужд </w:t>
      </w:r>
      <w:r>
        <w:rPr>
          <w:bCs/>
          <w:color w:val="000000"/>
          <w:sz w:val="24"/>
          <w:szCs w:val="24"/>
        </w:rPr>
        <w:t>(далее – заказчики) с</w:t>
      </w:r>
      <w:r>
        <w:rPr>
          <w:color w:val="000000"/>
          <w:sz w:val="24"/>
          <w:szCs w:val="24"/>
        </w:rPr>
        <w:t xml:space="preserve"> уполномоченным органом  администрации Галического </w:t>
      </w:r>
      <w:r>
        <w:rPr>
          <w:rFonts w:eastAsia="Calibri"/>
          <w:color w:val="000000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Ливенского района  Орловской области, уполномоченным на осуществление закупок (далее – закупки) для  определение поставщиков (подрядчиков, исполнителей) для обеспечения муниципальных нужд заказчиков (далее – уполномоченный орган), в целях реализации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</w:t>
      </w:r>
      <w:r>
        <w:rPr>
          <w:rFonts w:eastAsia="Calibri"/>
          <w:sz w:val="24"/>
          <w:szCs w:val="24"/>
        </w:rPr>
        <w:t>Понятия и термины, используемые в настоящем Положении, применяются в тех же значениях, что и в Федеральном законе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олномочия заказчиков и уполномоченного органа при определении поставщиков (подрядчиков, исполнителей)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М</w:t>
      </w:r>
      <w:r>
        <w:rPr>
          <w:rFonts w:cs="Arial" w:ascii="Arial" w:hAnsi="Arial"/>
          <w:sz w:val="24"/>
          <w:szCs w:val="24"/>
        </w:rPr>
        <w:t>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ными заказчики  выступают бюджетные учреждения .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2. Уполномоченный орган администрации Галического </w:t>
      </w:r>
      <w:r>
        <w:rPr>
          <w:rFonts w:eastAsia="Calibri" w:cs="Arial" w:ascii="Arial" w:hAnsi="Arial"/>
          <w:color w:val="000000"/>
          <w:sz w:val="24"/>
          <w:szCs w:val="24"/>
        </w:rPr>
        <w:t>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 осуществляет размещение заказа в единой информационной системе  для определения поставщиков (подрядчиков, исполнителей) для заказчиков в соответствии с Федеральным законом и настоящим Положением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Уполномоченный орган, заказчики привлекают, при необходимости,  экспертов, экспертные организации, в случаях предусмотренных Федеральным законом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Заказчик в установленном порядке: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eastAsia="Calibri" w:cs="Arial" w:ascii="Arial" w:hAnsi="Arial"/>
          <w:color w:val="000000"/>
          <w:sz w:val="24"/>
          <w:szCs w:val="24"/>
        </w:rPr>
        <w:t>осуществляет обоснование закупки с применением правил нормирования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) разрабатывает и утверждает план закупок, размещает в единой информационной системе в сфере закупок план закупок, внесенные в него изменения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3) разрабатывает и утверждает план-график закупок, размещает в единой информационной системе в сфере закупок план-график закупок, внесенные в него изме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уществляет описание объекта закупки и перечень показателей, позволяющих определить соответствие закупаемых товаров, работ, услуг потребностям заказчик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выбирает способ определения поставщика (подрядчика, исполнителя) и обосновывает выбор этого способ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определяет условия  муниципальных контракта или  гражданско-правовых  договоров, предметом которого являются поставка товара, выполнение работы, оказание услуги от имени муниципального образования </w:t>
      </w:r>
      <w:r>
        <w:rPr>
          <w:sz w:val="24"/>
          <w:szCs w:val="24"/>
        </w:rPr>
        <w:t>(далее - контракты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пределяет и обосновывает начальную (максимальную) цену контракта, 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пределяет и обосновывает начальную (максимальную) цену и в предусмотренных Федеральным законом случаях, цену контракта, заключаемого с единственным поставщиком (подрядчиком, исполнителем);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9) принимает решение об установлении требования к участникам закупки в соответствии </w:t>
      </w:r>
      <w:r>
        <w:rPr>
          <w:sz w:val="24"/>
          <w:szCs w:val="24"/>
        </w:rPr>
        <w:t>с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) </w:t>
      </w:r>
      <w:r>
        <w:rPr>
          <w:rFonts w:eastAsia="Calibri" w:cs="Arial" w:ascii="Arial" w:hAnsi="Arial"/>
          <w:color w:val="000000"/>
          <w:sz w:val="24"/>
          <w:szCs w:val="24"/>
        </w:rPr>
        <w:t>представляет в уполномоченный орган информацию о  контрактном управляющем, ответственным за заключение контракта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11) </w:t>
      </w:r>
      <w:r>
        <w:rPr>
          <w:rFonts w:cs="Arial" w:ascii="Arial" w:hAnsi="Arial"/>
          <w:color w:val="000000"/>
          <w:sz w:val="24"/>
          <w:szCs w:val="24"/>
        </w:rPr>
        <w:t>принимает решение о предоставлении преимуществ учреждениям и предприятиям уголовно-исполнительной системы,  организациям инвалидов,  субъектам малого предпринимательства, социально ориентированным некоммерческим организациям в соответствии Федеральным законом при осуществлении закупок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станавливает размер и порядок внесения денежных средств в качестве обеспечения заявок на участие в закупке, а также условия банковской гарантии (если такой способ обеспечения заявок применим в соответствии с Федеральным законом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устанавливает размер, порядок предоставления и требования к обеспечению исполнения контракт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принимает решение об осуществлении повторных процедур определения поставщика (подрядчика, исполнителя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  осуществляет подготовку документации на закупку в соответствии с Федеральным законом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 утверждает документацию о  закупке, в том числе документы и входящие в нее сведения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 по требованию уполномоченного органа разъясняет информацию и (или) представляет в уполномоченный орган документы, необходимые в соответствии с Федеральным законом для размещения заказа в  единой информационной системе;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18) по запросу уполномоченного органа направляет в его адрес </w:t>
      </w:r>
      <w:r>
        <w:rPr>
          <w:sz w:val="24"/>
          <w:szCs w:val="24"/>
        </w:rPr>
        <w:t>сведения, необходимые для разъяснения положений документации о закупке</w:t>
      </w:r>
      <w:r>
        <w:rPr>
          <w:color w:val="000000"/>
          <w:sz w:val="24"/>
          <w:szCs w:val="24"/>
        </w:rPr>
        <w:t xml:space="preserve">;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для принятия такого решения;</w:t>
      </w:r>
    </w:p>
    <w:p>
      <w:pPr>
        <w:pStyle w:val="ConsPlusNormal"/>
        <w:spacing w:lineRule="atLeast" w:line="20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1) проводит обязательное общественное обсуждение закупок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2) осуществляет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Calibri" w:cs="Arial" w:ascii="Arial" w:hAnsi="Arial"/>
          <w:color w:val="000000"/>
          <w:sz w:val="24"/>
          <w:szCs w:val="24"/>
        </w:rPr>
        <w:tab/>
        <w:t xml:space="preserve">23) </w:t>
      </w:r>
      <w:r>
        <w:rPr>
          <w:rFonts w:cs="Arial" w:ascii="Arial" w:hAnsi="Arial"/>
          <w:sz w:val="24"/>
          <w:szCs w:val="24"/>
        </w:rPr>
        <w:t>направляет  запросы и приглашения на участие заявок не менее чем трем лицам, которые могут осуществить поставки товаров, выполнение работ, оказание услуг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 контролирует и осуществляет исполнение контрактов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>2.6. Уполномоченный орган в установленном порядке:</w:t>
      </w:r>
    </w:p>
    <w:p>
      <w:pPr>
        <w:pStyle w:val="ConsPlusNormal"/>
        <w:spacing w:lineRule="atLeast" w:line="200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ab/>
        <w:t xml:space="preserve">1) осуществляет размещение закупки по  определение поставщиков (подрядчиков, исполнителей) для заказчиков в форме конкурсов </w:t>
      </w:r>
      <w:r>
        <w:rPr>
          <w:sz w:val="24"/>
          <w:szCs w:val="24"/>
        </w:rPr>
        <w:t xml:space="preserve">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- электронный аукцион), закрытый аукцион), запроса котировок, запроса предложений 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2) запрашивает у заказчиков информацию и документацию, необходимые в соответствии с Федеральным законом для проведения процедуры определения </w:t>
      </w:r>
      <w:r>
        <w:rPr>
          <w:rFonts w:eastAsia="Calibri"/>
          <w:color w:val="000000"/>
          <w:sz w:val="24"/>
          <w:szCs w:val="24"/>
        </w:rPr>
        <w:t>поставщиков (подрядчиков, исполнителей)</w:t>
      </w:r>
      <w:r>
        <w:rPr>
          <w:color w:val="000000"/>
          <w:sz w:val="24"/>
          <w:szCs w:val="24"/>
        </w:rPr>
        <w:t xml:space="preserve"> 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размещает извещение и информацию, предусмотренную Федеральным законом, в единой информационной системе в сфере закупок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 в срок, определенный Федеральным законом, на основании запроса о разъяснениях положений документации подготавливает разъяснения положений документации о закупке, разработанной и утвержденной заказчиком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формирует, направляет и размещает в единой информационной системе в сфере закупок в соответствии с Федеральным законом ответы на запросы о разъяснениях положений документации о закупке,  представленные заказчиками в соответствии с настоящим Положением;</w:t>
      </w:r>
    </w:p>
    <w:p>
      <w:pPr>
        <w:pStyle w:val="ConsPlusNormal"/>
        <w:spacing w:lineRule="atLeast" w:line="2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 основании принятого решения формирует и размещает в единой информационной системе в сфере закупок информацию о внесении изменений в извещение об осуществлении закупки и (или) документацию о закупке  в порядке и сроки, установленные Федеральным законом;</w:t>
      </w:r>
    </w:p>
    <w:p>
      <w:pPr>
        <w:pStyle w:val="ConsPlusNormal"/>
        <w:spacing w:lineRule="atLeast" w:line="2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 основании принятого в соответствии с Федеральным законом решения формирует и размещает в единой информационной системе в сфере закупок извещение об отмене определения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рядок подачи заказчиками документации</w:t>
      </w:r>
    </w:p>
    <w:p>
      <w:pPr>
        <w:pStyle w:val="ConsPlusNormal"/>
        <w:spacing w:lineRule="atLeast" w:line="20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купку в уполномоченный орган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одача заказчиком документации на закупку товаров, работ, услуг осуществляется в соответствии с утвержденным планом-графиком в печатной форме и форме электронного документа  с полным пакетом документов, необходимых в соответствии с Федеральным законом для проведения процедуры закупки и  определения </w:t>
      </w:r>
      <w:r>
        <w:rPr>
          <w:rFonts w:eastAsia="Calibri" w:cs="Arial" w:ascii="Arial" w:hAnsi="Arial"/>
          <w:color w:val="000000"/>
          <w:sz w:val="24"/>
          <w:szCs w:val="24"/>
        </w:rPr>
        <w:t>поставщиков (подрядчиков, исполнителей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  на закупку подписывается электронной цифровой подписью руководителя заказчика или лицом, исполняющим его обязанности.</w:t>
      </w:r>
    </w:p>
    <w:p>
      <w:pPr>
        <w:pStyle w:val="ConsPlusNormal"/>
        <w:spacing w:lineRule="atLeast" w:line="200"/>
        <w:ind w:firstLine="540"/>
        <w:jc w:val="both"/>
        <w:rPr/>
      </w:pPr>
      <w:r>
        <w:rPr>
          <w:color w:val="000000"/>
          <w:sz w:val="24"/>
          <w:szCs w:val="24"/>
        </w:rPr>
        <w:t>3.2. Документация на закупку подается заказчиком в уполномоченный орган не позднее чем за 15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чих дней до предполагаемой даты размещения в информационной системе информации о проведении закупки товаров, работ и услуг.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одаваемая документация на закупку свидетельствует: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 решении заказчика осуществить определение поставщика (подрядчика, исполнителя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 подтверждении наличия у заказчика лимитов бюджетных обязательств, предусмотренных на оплату объекта закупки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 включении данной закупки в  план-график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Уполномоченный орган в течение 7 рабочих дней со дня поступления документации на закупку  проверяет ее и прикрепленные к ней документы на соответствие требованиям Федерального закона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соответствия документации на закупку и прикрепленных к ней документов требованиям Федерального закона в течение 5 рабочих дней со дня окончания проверки уполномоченный орган размещает извещение о проведении данной закупки в единой информационной системе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явлении несоответствия документации и прикрепленных к ней документов на закупку требованиям Федерального закона уполномоченный орган в течение 1  рабочего дня со дня окончания проверки возвращает заказчику данную документацию на закупку с обоснованием причины. Заказчик обязан устранить указанные замечания в срок не более  3 рабочих дней </w:t>
      </w:r>
      <w:r>
        <w:rPr>
          <w:rFonts w:eastAsia="Calibri"/>
          <w:sz w:val="24"/>
          <w:szCs w:val="24"/>
        </w:rPr>
        <w:t xml:space="preserve">со дня получения от уполномоченного органа документации  на закупку </w:t>
      </w:r>
      <w:r>
        <w:rPr>
          <w:color w:val="000000"/>
          <w:sz w:val="24"/>
          <w:szCs w:val="24"/>
        </w:rPr>
        <w:t xml:space="preserve">и направить ее повторно, </w:t>
      </w:r>
      <w:r>
        <w:rPr>
          <w:rFonts w:eastAsia="Calibri"/>
          <w:sz w:val="24"/>
          <w:szCs w:val="24"/>
        </w:rPr>
        <w:t>либо уведомить уполномоченный орган об отказе от проведения закупки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вторном поступлении документации на закупку и прикрепленных к ней документов  уполномоченный орган рассматривает их в течение 3 рабочих дней со дня поступления и, в случае соответствия их требованиям Федерального закона, в течение 3 рабочих дней  размещает извещение о проведении этой закупки в единой информационной системе.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и направлении в уполномоченный орган заявки на определение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 с уполномоченным Правительством Российской Федерации федеральным органом исполнительной власти на осуществление данных функций в соответствии с действующим законодательством, а также предложения заказчика относительно перечня потенциальных участников закупки.</w:t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заимодействие заказчиков и уполномоченного органа</w:t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оставщиков (подрядчиков, исполнителей)</w:t>
      </w:r>
    </w:p>
    <w:p>
      <w:pPr>
        <w:pStyle w:val="ConsPlus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Определение поставщиков (подрядчиков, исполнителей) начинается с размещения извещения об осуществлении закупки либо с направления приглашения принять участие в закупке в сроки, установленные планом-графиком закупок в соответствии с требованиями Федерального закона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казчик в установленном порядке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 для принятия такого решения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лучения уведомления об отмене определения поставщика (подрядчика, исполнителя) с нарушением срока, указанного в абзаце первом настоящего пункта, уполномоченный орган не принимает решение об отмене определения поставщика (подрядчика, исполнителя), о чем информирует заказчика в день получения от него соответствующего уведомления.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>4.3. Уполномоченный орган разъясняет положения документации о закупке участникам закупки в порядке и в срок, установленные Федеральным законом. Сведения, необходимые для разъяснения положений документации о закупке (</w:t>
      </w:r>
      <w:r>
        <w:rPr>
          <w:sz w:val="24"/>
          <w:szCs w:val="24"/>
        </w:rPr>
        <w:t>относящиеся к вопросам планирования данной закупки, описания закупки, обоснования начальной (максимальной) цены контракта, условиям исполнения контракта, установлению требований к участникам закупки)</w:t>
      </w:r>
      <w:r>
        <w:rPr>
          <w:color w:val="000000"/>
          <w:sz w:val="24"/>
          <w:szCs w:val="24"/>
        </w:rPr>
        <w:t xml:space="preserve"> уполномоченный орган запрашивает  у заказчика </w:t>
      </w:r>
      <w:r>
        <w:rPr>
          <w:sz w:val="24"/>
          <w:szCs w:val="24"/>
        </w:rPr>
        <w:t>в день поступления запроса о даче разъяснений положений документации о закупке</w:t>
      </w:r>
      <w:r>
        <w:rPr>
          <w:color w:val="000000"/>
          <w:sz w:val="24"/>
          <w:szCs w:val="24"/>
        </w:rPr>
        <w:t xml:space="preserve">. Заказчик в течение 1 календарного дня со дня поступления запроса от уполномоченного органа представляет соответствующие сведения для разъяснения положений документации о закупке. </w:t>
      </w:r>
    </w:p>
    <w:p>
      <w:pPr>
        <w:pStyle w:val="ConsPlusNormal"/>
        <w:spacing w:lineRule="atLeast" w:line="20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5. Для  внесения изменений в извещение об осуществлении закупки                  и (или) документацию о закупке заказчик за 2 рабочих дня до истечения срока, установленного Федеральным законом для принятия решения  о внесении изменений в извещение об осуществлении закупки и (или) документацию о закупке, уведомляет уполномоченный орган о необходимости внесения соответствующих  изменений с одновременным направлением текстовой части данных изменений. </w:t>
      </w:r>
    </w:p>
    <w:p>
      <w:pPr>
        <w:pStyle w:val="ConsPlus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Осуществление закупки у единственного поставщика</w:t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Заказчик при осуществлении закупки у единственного поставщика (подрядчика, исполнителя) выполняет в отношении соответствующей закупки, в соответствии с требованиями Федерального закона, следующие действия: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В случаях предусмотренных Федеральным законом, согласовывает решение об осуществлении закупки у единственного поставщика (подрядчика, исполнителя) с контрольным органом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 В случаях, предусмотренных Федеральным законом, размещает в единой информационной системе извещение об осуществлении закупки у единственного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4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 Обеспечивает соблюдение требований Федерального закона предъявляемых к контракту, заключаемому с единственным поставщиком (подрядчиком, исполнителем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тветственность заказчика и уполномоченного органа за несоблюдение законодательства о контрактной системе в сфере закупок и антимонопольного законодательства Российской Федерации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Заказчик несет ответственность за условия исполнения контракта, за содержание описания объекта закупки, в том числе за требования к качеству, техническим характеристикам товара, работы или услуги, требования к функциональным и эксплуатационным характеристикам (потребительским свойствам) товара, к гарантийному сроку товара, работы и (или) объему и условиям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а также несет ответственность за определение и обоснование начальной (максимальной) цены контракта, за требования к участникам закупки,  за другие требования к осуществляемой закупке, установленные в заявлении заказчика (в том числе в приложенных к нему документах) и включенные уполномоченным органом на основании такого заявления в состав документации о закупке или в извещение об осуществлении закупки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Уполномоченный орган несет ответственность за соответствие извещения об осуществлении закупки, документации о закупке требованиям законодательства о контрактной системе в сфере закупок и антимонопольного законодательства Российской Федерации.</w:t>
      </w:r>
      <w:r>
        <w:br w:type="page"/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 2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остановлению администрации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от «04» апреля 2014г. №19-А 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ОСТА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Единой комиссии </w:t>
      </w:r>
      <w:r>
        <w:rPr>
          <w:rFonts w:cs="Arial" w:ascii="Arial" w:hAnsi="Arial"/>
          <w:sz w:val="24"/>
          <w:szCs w:val="24"/>
        </w:rPr>
        <w:t xml:space="preserve"> по осуществлению закупок товаров, работ и услуг путем проведения конкурсов, аукционов, запросов котировок, запросов предложений для обеспечения муниципальных нужд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ConsPlusNormal"/>
        <w:spacing w:lineRule="atLeast" w:line="200"/>
        <w:ind w:firstLine="540"/>
        <w:jc w:val="both"/>
        <w:rPr/>
      </w:pPr>
      <w:r>
        <w:rPr>
          <w:color w:val="000000"/>
          <w:sz w:val="24"/>
          <w:szCs w:val="24"/>
        </w:rPr>
        <w:t xml:space="preserve">1. Потапова Л.Л. 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евякина В.В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Дорохова Н.М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Кудрявцева В.В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Неплюхина И.Г.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 комиссии: Гавриченков И.Л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ститель председателя комиссии:  Дмитриева Т.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ь комиссии: Звягина Н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r>
        <w:br w:type="page"/>
      </w:r>
    </w:p>
    <w:p>
      <w:pPr>
        <w:pStyle w:val="ConsPlusNormal"/>
        <w:spacing w:lineRule="atLeast" w:line="20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ConsPlusNormal"/>
        <w:spacing w:lineRule="atLeast" w:line="200"/>
        <w:ind w:firstLine="540"/>
        <w:jc w:val="right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  <w:br/>
      </w:r>
      <w:r>
        <w:rPr>
          <w:color w:val="000000"/>
          <w:sz w:val="24"/>
          <w:szCs w:val="24"/>
        </w:rPr>
        <w:t xml:space="preserve">Галического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   </w:t>
      </w:r>
      <w:r>
        <w:rPr>
          <w:rFonts w:eastAsia="Calibri" w:cs="Arial" w:ascii="Arial" w:hAnsi="Arial"/>
          <w:color w:val="000000"/>
          <w:sz w:val="24"/>
          <w:szCs w:val="24"/>
        </w:rPr>
        <w:t>от «04» апреля 2014г. №19-А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</w:t>
      </w:r>
    </w:p>
    <w:p>
      <w:pPr>
        <w:pStyle w:val="ConsPlusNormal"/>
        <w:spacing w:lineRule="atLeast" w:line="200"/>
        <w:ind w:firstLine="540"/>
        <w:jc w:val="center"/>
        <w:rPr/>
      </w:pP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</w:p>
    <w:p>
      <w:pPr>
        <w:pStyle w:val="ConsPlusNormal"/>
        <w:spacing w:lineRule="atLeast" w:line="200"/>
        <w:ind w:firstLine="540"/>
        <w:jc w:val="center"/>
        <w:rPr/>
      </w:pPr>
      <w:r>
        <w:rPr>
          <w:color w:val="000000"/>
          <w:sz w:val="24"/>
          <w:szCs w:val="24"/>
        </w:rPr>
        <w:t xml:space="preserve">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Галического </w:t>
      </w:r>
      <w:r>
        <w:rPr>
          <w:bCs/>
          <w:color w:val="000000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Ливенского района Орловской области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1.1.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color w:val="000000"/>
          <w:sz w:val="24"/>
          <w:szCs w:val="24"/>
        </w:rPr>
        <w:t xml:space="preserve">Галиче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 района Орловской 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осуществлению закупок товаров, работ, услуг путем проведения  конкурсов, аукционов, запросов котировок, запросов предложений администрации </w:t>
      </w:r>
      <w:r>
        <w:rPr>
          <w:color w:val="000000"/>
          <w:sz w:val="24"/>
          <w:szCs w:val="24"/>
        </w:rPr>
        <w:t xml:space="preserve">Галического </w:t>
      </w:r>
      <w:r>
        <w:rPr>
          <w:rFonts w:eastAsia="Arial"/>
          <w:bCs/>
          <w:sz w:val="24"/>
          <w:szCs w:val="24"/>
        </w:rPr>
        <w:t xml:space="preserve">сельского поселения </w:t>
      </w:r>
      <w:r>
        <w:rPr>
          <w:rFonts w:eastAsia="Arial"/>
          <w:sz w:val="24"/>
          <w:szCs w:val="24"/>
        </w:rPr>
        <w:t xml:space="preserve">Ливенского района Орловской области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)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щ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рядч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bCs/>
          <w:sz w:val="24"/>
          <w:szCs w:val="24"/>
        </w:rPr>
        <w:t>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является принцип открытости и прозрачности, принцип обеспечения конкуренц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преде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7. Зам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 заместитель председателя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</w:rPr>
        <w:t>н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л</w:t>
      </w:r>
      <w:r>
        <w:rPr>
          <w:rFonts w:cs="Arial" w:ascii="Arial" w:hAnsi="Arial"/>
          <w:sz w:val="24"/>
          <w:szCs w:val="24"/>
        </w:rPr>
        <w:t>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О</w:t>
      </w:r>
      <w:r>
        <w:rPr>
          <w:rFonts w:cs="Arial" w:ascii="Arial" w:hAnsi="Arial"/>
          <w:sz w:val="24"/>
          <w:szCs w:val="24"/>
        </w:rPr>
        <w:t>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ь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 проведения процедуры определения поставщика  (исполнителя, подрядчика) в соответствии с Федеральным законом от 05 апреля 2013 года №44 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</w:rPr>
        <w:t>окумен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ми;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ткрыв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)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ы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заключение  специалистов —  </w:t>
      </w:r>
      <w:r>
        <w:rPr>
          <w:rFonts w:cs="Arial" w:ascii="Arial" w:hAnsi="Arial"/>
          <w:sz w:val="24"/>
          <w:szCs w:val="24"/>
        </w:rPr>
        <w:t>эксперт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7) о</w:t>
      </w:r>
      <w:r>
        <w:rPr>
          <w:rFonts w:cs="Arial" w:ascii="Arial" w:hAnsi="Arial"/>
          <w:sz w:val="24"/>
          <w:szCs w:val="24"/>
        </w:rPr>
        <w:t>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</w:t>
      </w:r>
      <w:r>
        <w:rPr>
          <w:rFonts w:eastAsia="Arial" w:cs="Arial" w:ascii="Arial" w:hAnsi="Arial"/>
          <w:sz w:val="24"/>
          <w:szCs w:val="24"/>
        </w:rPr>
        <w:t xml:space="preserve"> закупк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ыл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1 </w:t>
      </w:r>
      <w:r>
        <w:rPr>
          <w:rFonts w:cs="Arial" w:ascii="Arial" w:hAnsi="Arial"/>
          <w:sz w:val="24"/>
          <w:szCs w:val="24"/>
        </w:rPr>
        <w:t>раб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нь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форм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</w:t>
      </w:r>
      <w:r>
        <w:rPr>
          <w:rFonts w:eastAsia="Arial" w:cs="Arial" w:ascii="Arial" w:hAnsi="Arial"/>
          <w:sz w:val="24"/>
          <w:szCs w:val="24"/>
        </w:rPr>
        <w:t xml:space="preserve"> проведения заседания;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1. 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де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Единой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ов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г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4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, у</w:t>
      </w:r>
      <w:r>
        <w:rPr>
          <w:rFonts w:eastAsia="Arial" w:cs="Arial" w:ascii="Arial" w:hAnsi="Arial"/>
          <w:sz w:val="24"/>
          <w:szCs w:val="24"/>
        </w:rPr>
        <w:t xml:space="preserve">полномоченный орган, заказчики привлекают, при необходимости, экспертов, экспертные организации, в случаях, </w:t>
      </w:r>
      <w:r>
        <w:rPr>
          <w:rFonts w:eastAsia="Arial" w:cs="Arial" w:ascii="Arial" w:hAnsi="Arial"/>
          <w:color w:val="000000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6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ы работы Единой комиссии по определению поставщика  (исполнителя, подрядчика) </w:t>
      </w:r>
      <w:r>
        <w:rPr>
          <w:rFonts w:cs="Arial" w:ascii="Arial" w:hAnsi="Arial"/>
          <w:sz w:val="24"/>
          <w:szCs w:val="24"/>
        </w:rPr>
        <w:t>размещаются</w:t>
      </w:r>
      <w:r>
        <w:rPr>
          <w:rFonts w:eastAsia="Arial" w:cs="Arial" w:ascii="Arial" w:hAnsi="Arial"/>
          <w:sz w:val="24"/>
          <w:szCs w:val="24"/>
        </w:rPr>
        <w:t xml:space="preserve">  в единой информационной системе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 в сфере закупок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циплинар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tLeast" w:line="200" w:before="0" w:after="0"/>
        <w:jc w:val="both"/>
        <w:rPr>
          <w:rFonts w:eastAsia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еб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ер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аботе по </w:t>
      </w:r>
      <w:r>
        <w:rPr>
          <w:rFonts w:eastAsia="Arial" w:cs="Arial" w:ascii="Arial" w:hAnsi="Arial"/>
          <w:sz w:val="24"/>
          <w:szCs w:val="24"/>
        </w:rPr>
        <w:t xml:space="preserve"> определению поставщиков (исполнителей, подрядчиков).</w:t>
      </w:r>
    </w:p>
    <w:p>
      <w:pPr>
        <w:pStyle w:val="ConsPlusNormal"/>
        <w:spacing w:lineRule="atLeast" w:line="200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FF0000"/>
    </w:rPr>
  </w:style>
  <w:style w:type="character" w:styleId="WW8Num8z2">
    <w:name w:val="WW8Num8z2"/>
    <w:qFormat/>
    <w:rPr>
      <w:b/>
      <w:i/>
      <w:color w:val="FF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4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4:00Z</dcterms:created>
  <dc:creator>Зайцева Валерия Валентиновна</dc:creator>
  <dc:description/>
  <cp:keywords/>
  <dc:language>en-US</dc:language>
  <cp:lastModifiedBy>User</cp:lastModifiedBy>
  <cp:lastPrinted>2014-05-05T16:36:00Z</cp:lastPrinted>
  <dcterms:modified xsi:type="dcterms:W3CDTF">2014-05-05T13:36:00Z</dcterms:modified>
  <cp:revision>6</cp:revision>
  <dc:subject/>
  <dc:title/>
</cp:coreProperties>
</file>