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Р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ЛИВЕНСКИ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ТРОВСКОЙ СЕЛЬСКИЙ СОВЕТ НАРОДНЫХ 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5 апреля 2013 года</w:t>
        <w:tab/>
        <w:tab/>
        <w:tab/>
        <w:t xml:space="preserve">                          </w:t>
        <w:tab/>
        <w:t>№22/95-СС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Остров</w:t>
      </w:r>
    </w:p>
    <w:p>
      <w:pPr>
        <w:pStyle w:val="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тогах исполнения </w:t>
        <w:br/>
        <w:t xml:space="preserve">бюджета Островского сельского поселения </w:t>
      </w:r>
    </w:p>
    <w:p>
      <w:pPr>
        <w:pStyle w:val="33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2012 год</w:t>
      </w:r>
    </w:p>
    <w:p>
      <w:pPr>
        <w:pStyle w:val="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Доходы  бюджета Островского сельского поселения за 2012 год составили  3587,7 тыс.руб., или 100,9 % к годовому бюджету,  к аналогичному периоду 2011года  получен прирост 6,14%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Налоговые и неналоговые доходы  бюджета мобилизованы в размере 1141,9 тыс.руб., что составляет 102,8 % к годовому плану и к аналогичному уровню прошлого года получен прирост  данных доходов на 51,83%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Из районного бюджета получено дотаций и субвенций  в объеме 2445,8 тыс.руб., что составляет 100% годового задания.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Наблюдается увеличение  поступлений земельного налога в бюджет 320,3 тыс.руб., что в целом увеличило доходы бюджета аналогичного периода прошлого года на 0,1 тыс.руб., доходы от сдачи в аренду имущества составили 6,2 тыс.руб.(88,6%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Налог на имущество физических лиц получен в размере 11,3 тыс.руб., что составляет 102,7 % к годовому плану, доля арендной платы за земли составляет 100 % к годовому плану , госпошлины 110% к годовому плану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Расходы  бюджета Островского сельского поселения за 2012 год составили 3756,7 тыс.руб. что составляют 99,34% годовых  и выше уровня прошлого года  на 170,6 тыс.руб.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Расходы на оплату труда с начислениями составляют 1472 тыс.руб. или 99% к годовому плану. В структуре расходов данная статья занимает 39,18%.. Коммунальные услуги составили 142,96 тыс.руб. или 100% к годовому плану. В структуре расходов 3,8%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Из общей суммы расходов  бюджета Островского сельского поселения 1,6 тыс.руб.  составляют расходы на выполнение переданных государственных полномочий. Из них 1,6 тыс.руб. на выполнение переданных федеральных полномоч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убсидии юридическим лицам за счет средств  бюджета Островского сельского поселения не предоставлялись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Рассмотрев представленный отчёт об исполнении бюджета Островского сельского поселения за  2012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ровской сельский Совет народных депутатов РЕШИ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Утвердить отчет об исполнении  бюджета Островского сельского поселения за 2012год  по доходам в сумме 3587,7 тыс.руб. и по расходам в сумме 3756,7 тыс.руб. согласно приложениям №1-8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постановлению (прилагаются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Рекомендовать ведущему специалисту - бухгалтеру:</w:t>
      </w:r>
    </w:p>
    <w:p>
      <w:pPr>
        <w:pStyle w:val="Normal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ь на должном уровне работу по мобилизации доходов в бюджеты, обеспечив в конечном итоге их исполнение;</w:t>
      </w:r>
    </w:p>
    <w:p>
      <w:pPr>
        <w:pStyle w:val="Normal"/>
        <w:ind w:left="66" w:hanging="0"/>
        <w:jc w:val="both"/>
        <w:rPr/>
      </w:pPr>
      <w:r>
        <w:rPr>
          <w:rFonts w:cs="Arial" w:ascii="Arial" w:hAnsi="Arial"/>
          <w:sz w:val="24"/>
          <w:szCs w:val="24"/>
        </w:rPr>
        <w:t>- активизировать работу по привлечению доходов от платных услуг и самооб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Рекомендовать МРИ ФНС России № 3 по Орловской области (Зайцева Н.А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по результатам проведенной инвентаризации плательщиков на территориях сельских поселений информировать администрацию сельского поселения о результатах работы с налогоплательщиками по предоставленным данным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 Администраторам доходов органам местного самоуправления  своевременно проводить работу по исполнению своих полномочий, не допускать накопления невыясненных платеж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. Главным распорядителям бюджетных средств  бюджета поселения, при исполнении своих  полномочий   руководствоваться статьёй 158 Бюджетного кодекса  РФ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6. 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7. Направить настоящее решение главе Островского сельского поселения для подписания и обнародования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-908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лава Островского сельского поселения  </w:t>
        <w:tab/>
        <w:t xml:space="preserve">                        </w:t>
        <w:tab/>
        <w:tab/>
        <w:t>И. Н. Потап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-1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ЯСНИТЕЛЬНАЯ ЗАПИСКА</w:t>
      </w:r>
    </w:p>
    <w:p>
      <w:pPr>
        <w:pStyle w:val="32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 отчету об исполнении </w:t>
        <w:br/>
        <w:t xml:space="preserve"> бюджета Островского сельского поселения за  2012 год.</w:t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-1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За 2012 год доходная часть  бюджета Островского сельского поселения в целом составила 3587,7 тыс.руб. и исполнена на 100,9% к плану года.</w:t>
      </w:r>
    </w:p>
    <w:p>
      <w:pPr>
        <w:pStyle w:val="TextBody"/>
        <w:ind w:right="-1" w:hanging="0"/>
        <w:jc w:val="both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 xml:space="preserve">102,8% доходов бюджета составили налоговые и неналоговые доходы, их получено 1141,9 тыс. руб., получен прирост поступлений к уровню прошлого года на 550 тыс.руб.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Безвозмездные поступления от районного бюджета зачислены в размере 2445,8 тыс.руб., или 100 % к утвержденным годовым назначениям.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Поступления доходов от уплаты налога на доходы физических лиц снизилось к уровню аналогичного периода 2011 года на  51,9 тыс . руб.  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Земельного налога получено в бюджет  320,3 тыс. руб. (106,8 % к плану отчетного периода). К уровню прошлого года сумма поступлений увеличилось на 0,1 тыс.руб.. 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ступление госпошлины  за совершение нотариальных действий поступила в размере 4,8 тыс.руб. выше уровня аналогичного периода прошлого года на 0,3 тыс.руб.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Задание по поступлению арендной платы за земли исполнено на 100% к плану года. Поступило 640,8 тыс.руб. выше уровня прошлого года на 595,9 тыс.руб.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Доходы от сдачи в аренду имущества собраны в сумме 6,2 тыс. руб. (88,6% к плану года). </w:t>
      </w:r>
    </w:p>
    <w:p>
      <w:pPr>
        <w:pStyle w:val="TextBody"/>
        <w:ind w:right="-1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Расходы  бюджета поселения составили 3756,7тыс.руб. или 99,34 % от общего объёма бюджета текущего финансового года и выше  уровня прошлого года на 170,6 тыс. руб..</w:t>
      </w:r>
    </w:p>
    <w:p>
      <w:pPr>
        <w:pStyle w:val="TextBody"/>
        <w:ind w:right="-1" w:hanging="0"/>
        <w:jc w:val="both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 xml:space="preserve">Расходы на оплату труда с начислениями составляют 1472 тыс.руб. или 99,9 % к годовому плану. В структуре расходов данная статья занимает 39,18%.. Коммунальные услуги составили 142,96 тыс.руб. или 100% к годовому плану. В структуре расходов 3,8%. 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Из общей суммы расходов  бюджета поселения 1,6 тыс.руб.  составляют расходы на выполнение переданных государственных полномочий.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 «Жилищно-коммунальное хозяйство» выполнены на 99,9% к бюджету текущего года и составили 1085,2 тыс.руб. -на 76,5 тыс. руб. уменьшилось к аналогичному периоду 2011г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 «Культура» выполнены на 98,4% к бюджету текущего года и составили 540,7 тыс.руб. 79,01% расходов по данному направлению составляет заработная плата с перечислениями 427,2 тыс.руб  ,8,8, коммунальные платежи 47,6 тыс.руб.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Бюджетные обязательства по финансированию раздела  «Здравоохранение, физическая культура и спорт» выполнены на 100% к бюджету текущего года и составили 39,3 тыс. руб.</w:t>
      </w:r>
    </w:p>
    <w:p>
      <w:pPr>
        <w:pStyle w:val="Normal"/>
        <w:ind w:right="-1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 специалист - бухгалтер                                                            И. В. Ерем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2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0"/>
        <w:gridCol w:w="2098"/>
        <w:gridCol w:w="2460"/>
      </w:tblGrid>
      <w:tr>
        <w:trPr>
          <w:trHeight w:val="2021" w:hRule="atLeast"/>
        </w:trPr>
        <w:tc>
          <w:tcPr>
            <w:tcW w:w="821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Островского сельского поселения на 01.01.2013года</w:t>
            </w:r>
          </w:p>
        </w:tc>
      </w:tr>
      <w:tr>
        <w:trPr>
          <w:trHeight w:val="262" w:hRule="atLeast"/>
        </w:trPr>
        <w:tc>
          <w:tcPr>
            <w:tcW w:w="821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6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Численност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ставки)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енежное содержа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тыс.руб.)</w:t>
            </w:r>
          </w:p>
        </w:tc>
      </w:tr>
      <w:tr>
        <w:trPr>
          <w:trHeight w:val="1642" w:hRule="atLeast"/>
        </w:trPr>
        <w:tc>
          <w:tcPr>
            <w:tcW w:w="36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89" w:hRule="atLeast"/>
        </w:trPr>
        <w:tc>
          <w:tcPr>
            <w:tcW w:w="3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ые служащие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70,9</w:t>
            </w:r>
          </w:p>
        </w:tc>
      </w:tr>
      <w:tr>
        <w:trPr>
          <w:trHeight w:val="1133" w:hRule="atLeast"/>
        </w:trPr>
        <w:tc>
          <w:tcPr>
            <w:tcW w:w="3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,4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80,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sz w:val="24"/>
      <w:lang w:val="ru-RU" w:bidi="ar-SA"/>
    </w:rPr>
  </w:style>
  <w:style w:type="character" w:styleId="Style14">
    <w:name w:val="Название Знак"/>
    <w:basedOn w:val="Style11"/>
    <w:qFormat/>
    <w:rPr>
      <w:sz w:val="32"/>
      <w:lang w:val="ru-RU" w:bidi="ar-SA"/>
    </w:rPr>
  </w:style>
  <w:style w:type="character" w:styleId="3">
    <w:name w:val="Основной текст 3 Знак"/>
    <w:basedOn w:val="Style11"/>
    <w:qFormat/>
    <w:rPr>
      <w:sz w:val="28"/>
      <w:lang w:val="ru-RU" w:bidi="ar-SA"/>
    </w:rPr>
  </w:style>
  <w:style w:type="character" w:styleId="Style15">
    <w:name w:val="Основной текст Знак"/>
    <w:basedOn w:val="Style11"/>
    <w:qFormat/>
    <w:rPr>
      <w:sz w:val="24"/>
    </w:rPr>
  </w:style>
  <w:style w:type="character" w:styleId="31">
    <w:name w:val="Основной текст с отступом 3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3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21:00Z</dcterms:created>
  <dc:creator>Клиент</dc:creator>
  <dc:description/>
  <cp:keywords/>
  <dc:language>en-US</dc:language>
  <cp:lastModifiedBy>cpecialist</cp:lastModifiedBy>
  <cp:lastPrinted>2013-04-26T09:43:00Z</cp:lastPrinted>
  <dcterms:modified xsi:type="dcterms:W3CDTF">2013-05-06T12:32:00Z</dcterms:modified>
  <cp:revision>364</cp:revision>
  <dc:subject/>
  <dc:title>РОССИЙСКАЯ  ФЕДЕРАЦИЯ</dc:title>
</cp:coreProperties>
</file>