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43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ОЯСНИТЕЛЬНАЯ ЗАПИСКА</w:t>
      </w:r>
    </w:p>
    <w:p>
      <w:pPr>
        <w:pStyle w:val="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к отчету об исполнении </w:t>
        <w:br/>
        <w:t xml:space="preserve"> бюджета Островского сельского поселения за  2011 год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 2011 год доходная часть  бюджета Островского сельского поселения в целом составила 3380,2 тыс.руб. и исполнена на 100% к плану года.</w:t>
      </w:r>
    </w:p>
    <w:p>
      <w:pPr>
        <w:pStyle w:val="TextBody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100,2 % доходов бюджета составили налоговые и неналоговые доходы, их получено 591,9 тыс.руб., получен прирост поступлений к уровню прошлого года на 103,2 тыс.руб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звозмездные поступления от районного бюджета зачислены в размере 2788,3 тыс.руб., или 100 % к утвержденным годовым назначениям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упления доходов от уплаты налога на доходы физических лиц снизилось к уровню аналогичного периода 2010 года на  44,2 тыс.руб. 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емельного налога получено в бюджет  320,2 тыс.руб. (100,1 % к плану отчетного периода). К уровню прошлого года сумма поступлений увеличилось на 139,5 тыс.руб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упление госпошлины  за совершение нотариальных действий поступила в размере 4,5 тыс.руб. ниже уровня аналогичного периода прошлого года на 1,6 тыс.руб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Задание по поступлению арендной платы за земли исполнено на 106,9% к плану года. Поступило 44,90 тыс.руб. выше уровня прошлого года на 14,7 тыс.руб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ходы от сдачи в аренду имущества собраны в сумме 6,2 тыс. руб. (88,6% к плану года). </w:t>
      </w:r>
    </w:p>
    <w:p>
      <w:pPr>
        <w:pStyle w:val="TextBody"/>
        <w:ind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асходы  бюджета поселения составили 3586,1 тыс.руб. или 99,88 % от общего объёма бюджета текущего финансового года и выше  уровня прошлого года на 1049,5 тыс. руб..</w:t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  <w:szCs w:val="24"/>
        </w:rPr>
        <w:t xml:space="preserve">Расходы на оплату труда с начислениями составляют 1704,9 тыс.руб. или 100% к годовому плану. В структуре расходов данная статья занимает 47,5%.. Коммунальные услуги составили 131,7 тыс.руб. или 100% к годовому плану. В структуре расходов 3,7%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общей суммы расходов  бюджета поселения 2,1 тыс.руб.  составляют расходы на выполнение переданных государственных полномочий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Бюджетные обязательства по финансированию раздела  «Жилищно-коммунальное хозяйство» выполнены на 99,9% к бюджету текущего года и составили 1160,8 тыс.руб. –на 383,1 тыс. руб. увеличились к аналогичному периоду 2010 г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Бюджетные обязательства по финансированию раздела  «Культура» выполнены на 100% к бюджету текущего года и составили 609,6 тыс.руб. 62,2% расходов по данному направлению составляет заработная плата с перечислениями 379,0 тыс.руб  ,8 % коммунальные платежи 48,6 тыс.руб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юджетные обязательства по финансированию раздела  «Здравоохранение, физическая культура и спорт» выполнены на 100% к бюджету текущего года и составили 81,9 тыс.руб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ущий специалист бухгалтер                                                   Н.А.Никитюк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bCs/>
      <w:sz w:val="1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2:44:00Z</dcterms:created>
  <dc:creator>Клиент</dc:creator>
  <dc:description/>
  <cp:keywords/>
  <dc:language>en-US</dc:language>
  <cp:lastModifiedBy>User</cp:lastModifiedBy>
  <cp:lastPrinted>2012-04-26T11:33:00Z</cp:lastPrinted>
  <dcterms:modified xsi:type="dcterms:W3CDTF">2012-04-26T08:34:00Z</dcterms:modified>
  <cp:revision>339</cp:revision>
  <dc:subject/>
  <dc:title>РОССИЙСКАЯ  ФЕДЕРАЦИЯ</dc:title>
</cp:coreProperties>
</file>