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Subtit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РЛОВСКАЯ ОБЛАСТЬ</w:t>
      </w:r>
    </w:p>
    <w:p>
      <w:pPr>
        <w:pStyle w:val="Subtit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ИЙ РАЙОН</w:t>
      </w:r>
    </w:p>
    <w:p>
      <w:pPr>
        <w:pStyle w:val="Subtit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right="-1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ОСТРОВСКОЙ СЕЛЬСКИЙ СОВЕТ НАРОДНЫХ ДЕПУТАТОВ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1"/>
        <w:ind w:right="-1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РЕШЕНИЕ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 апреля 2012 года</w:t>
        <w:tab/>
        <w:tab/>
        <w:tab/>
        <w:t xml:space="preserve">                          </w:t>
        <w:tab/>
        <w:t>№11/51-СС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Остров</w:t>
      </w:r>
    </w:p>
    <w:p>
      <w:pPr>
        <w:pStyle w:val="3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итогах исполнения </w:t>
        <w:br/>
        <w:t xml:space="preserve">бюджета Островского сельского поселения </w:t>
      </w:r>
    </w:p>
    <w:p>
      <w:pPr>
        <w:pStyle w:val="32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 2011 год</w:t>
      </w:r>
    </w:p>
    <w:p>
      <w:pPr>
        <w:pStyle w:val="3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>Доходы  бюджета Островского сельского поселения за 2011 год составили  3380,2 тыс.руб., или 100 % к годовому бюджету,  к аналогичному периоду 2010 года  получен прирост 25%.</w:t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szCs w:val="24"/>
        </w:rPr>
        <w:t>Налоговые и неналоговые доходы  бюджета мобилизованы в размере 591,9 тыс.руб., что составляет 100,2 % к годовому плану и к аналогичному уровню прошлого года получен прирост  данных доходов на 21%.</w:t>
      </w:r>
    </w:p>
    <w:p>
      <w:pPr>
        <w:pStyle w:val="TextBody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Из районного бюджета получено дотаций и субвенций  в объеме 2788,3тыс.руб., что составляет 100% годового задания. 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Наблюдается значительное увеличение  поступлений земельного налога в бюджет 320,2 тыс.руб., что в целом увеличило доходы бюджета аналогичного периода прошлого года на 139,5 тыс.руб., доходы от сдачи в аренду имущества составили 6,2 тыс.руб.(88,6%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Налог на имущество физических лиц получен в размере 2,8 тыс.руб., что составляет 164,7 % к годовому плану, доля арендной платы за земли составляет 106,9 % к годовому плану , госпошлины 112,5% к годовому плану.</w:t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szCs w:val="24"/>
        </w:rPr>
        <w:t>Расходы  бюджета Островского сельского поселения за 2011 год составили 3586,1 тыс.руб. что составляют 99,88% годовых  и выше уровня прошлого года  на 1049,5 тыс.руб..</w:t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szCs w:val="24"/>
        </w:rPr>
        <w:t>Расходы на оплату труда с начислениями составляют 1704,9 тыс.руб. или 100% к годовому плану. В структуре расходов данная статья занимает 47,5%.. Коммунальные услуги составили 131,7 тыс.руб. или 100% к годовому плану. В структуре расходов 3,7%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Из общей суммы расходов  бюджета Островского сельского поселения 2,1 тыс.руб.  составляют расходы на выполнение переданных государственных полномочий. Из них 2,1 тыс.руб. на выполнение переданных федеральных полномочи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Субсидии юридическим лицам за счет средств  бюджета Островского сельского поселения не предоставлялись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Рассмотрев представленный отчёт об исполнении бюджета Островского сельского поселения за  2011 год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тровской сельский Совет народных депутатов РЕШИЛ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1. Утвердить отчет об исполнении  бюджета Островского сельского поселения за 2011год  по доходам в сумме 3380,2 тыс.руб. и по расходам в сумме 3586,1 тыс.руб. согласно приложениям № 1-8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настоящему постановлению (прилагаются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2. Рекомендовать ведущему специалисту бухгалтеру:</w:t>
      </w:r>
    </w:p>
    <w:p>
      <w:pPr>
        <w:pStyle w:val="Normal"/>
        <w:ind w:left="66" w:hanging="0"/>
        <w:jc w:val="both"/>
        <w:rPr/>
      </w:pPr>
      <w:r>
        <w:rPr>
          <w:rFonts w:cs="Arial" w:ascii="Arial" w:hAnsi="Arial"/>
          <w:sz w:val="24"/>
          <w:szCs w:val="24"/>
        </w:rPr>
        <w:t>- проводить на должном уровне работу по мобилизации доходов в бюджеты, обеспечив в конечном итоге их исполнение;</w:t>
      </w:r>
    </w:p>
    <w:p>
      <w:pPr>
        <w:pStyle w:val="Normal"/>
        <w:ind w:left="66" w:hanging="0"/>
        <w:jc w:val="both"/>
        <w:rPr/>
      </w:pPr>
      <w:r>
        <w:rPr>
          <w:rFonts w:cs="Arial" w:ascii="Arial" w:hAnsi="Arial"/>
          <w:sz w:val="24"/>
          <w:szCs w:val="24"/>
        </w:rPr>
        <w:t>- активизировать работу по привлечению доходов от платных услуг и самооблож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3. Рекомендовать МРИ ФНС России № 3 по Орловской области (Зайцева Н.А.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по результатам проведенной инвентаризации плательщиков на территориях сельских поселений информировать администрацию сельского поселения о результатах работы с налогоплательщиками по предоставленным данным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4. Администраторам доходов органам местного самоуправления  своевременно проводить работу по исполнению своих полномочий, не допускать накопления невыясненных платеже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5. Главным распорядителям бюджетных средств  бюджета поселения, при исполнении своих  полномочий   руководствоваться статьёй 158 Бюджетного кодекса  РФ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6. Настоящее решение вступает в силу с момента его официального 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7. Направить настоящее решение главе Островского сельского поселения для подписания и обнародования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ind w:right="-908" w:hanging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лава Островского сельского поселения  </w:t>
        <w:tab/>
        <w:t xml:space="preserve">         </w:t>
        <w:tab/>
        <w:tab/>
        <w:t>И.Н.Потапов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Tahoma" w:hAnsi="Tahoma" w:cs="Tahoma"/>
      <w:sz w:val="16"/>
      <w:szCs w:val="16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11"/>
    <w:qFormat/>
    <w:rPr>
      <w:sz w:val="24"/>
      <w:lang w:val="ru-RU" w:bidi="ar-SA"/>
    </w:rPr>
  </w:style>
  <w:style w:type="character" w:styleId="3">
    <w:name w:val=" Знак Знак3"/>
    <w:basedOn w:val="Style11"/>
    <w:qFormat/>
    <w:rPr>
      <w:sz w:val="32"/>
      <w:lang w:val="ru-RU" w:bidi="ar-SA"/>
    </w:rPr>
  </w:style>
  <w:style w:type="character" w:styleId="2">
    <w:name w:val=" Знак Знак2"/>
    <w:basedOn w:val="Style1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2">
    <w:name w:val="Основной текст 3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08:21:00Z</dcterms:created>
  <dc:creator>Клиент</dc:creator>
  <dc:description/>
  <cp:keywords/>
  <dc:language>en-US</dc:language>
  <cp:lastModifiedBy>User</cp:lastModifiedBy>
  <cp:lastPrinted>2012-04-26T11:29:00Z</cp:lastPrinted>
  <dcterms:modified xsi:type="dcterms:W3CDTF">2012-04-26T08:31:00Z</dcterms:modified>
  <cp:revision>355</cp:revision>
  <dc:subject/>
  <dc:title>РОССИЙСКАЯ  ФЕДЕРАЦИЯ</dc:title>
</cp:coreProperties>
</file>